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67001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334954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597458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080048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