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ingtb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stringtbl_}Add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Bit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OfEntr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stringtbl_}GetStringOf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ingtbl *\paramname{stringtbl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Ith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String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umAcc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Read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Of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, boolean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ringtbl_}ViewNam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Writ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