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for dir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Anything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All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Fin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G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GetModifi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niti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s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Locat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SetAttribut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S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d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Un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diredview_}Hi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dire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KeyState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Menus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menulist *\paramname{men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SetDataObjec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8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