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19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Vop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programmer's documentation for vop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short-term plan for completion of this file.  Programm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\italic{vopcon.help} for some information on vop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9197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