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(ERROR)                3/30/79                PARSER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s 2000 - 2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rrors can be generated by  the  par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 reads your query and translates it into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internal form; thus, almost all of these erro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or type conflic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   %0 errors were found in qu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0    line %0, Attribute '%1' not in relation '%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dicates that in a given line of th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pace  the  indicated  attribute  name 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 in the indicat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3    line %0, Function type does not match type of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e '%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will be returned if a function 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 data  is  given  a character string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.  For example, it is illegal to take  the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charact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6    line %0, Data base utility command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will result if a utility command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for  the  buffer  space allocated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ser.  You must shorten the command  or 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7    line %0, You are not allowed to  update  this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will be returned if you attemp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system  relation or secondary index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L (such as the RELATION relation).   Such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 which  compromise  the  integr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8    line %0, Invalid result relation for APPEND '%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message will occur if you execute an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d  command  to a relation that does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cannot  access.   For  example,  app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nk( ... ) will fail if junk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9    line %0, Variable '%1' not declared in RANG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, a symbol was used in a QUEL  express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 where  a tuple variable was expec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was not defined via a RAN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1    line %0, Too many attributes in key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condary index may have no more than 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7    line %0, Invalid relation name '%1' in RANG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declaring a tuple variable which ran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lation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8    line %0, Out of space in query tree - Query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he misfortune of creating a que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long for the parser to digest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o shorten the query or recompile the par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ore buffer space for the que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9    line %0, MOD operator not defined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_#m_#o_#d operator is only defined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0    line %0, no pattern match operators allow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match operators (such as ``*'') can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a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1    line %0, Only character type domains are allow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A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3    line %0, '%1.all' not defined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5    line %0, Cannot use aggregates ("avg" or "avgu"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6    line %0, Cannot use aggregates ("sum" or "sumu"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7    line %0, Cannot use numerical functions (ATAN,  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MA, LOG, SIN, SQRT, EXP, ABS) on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8    line %0, Cannot use unary operators ("+" or "-"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9    line %0, Numeric operations (+ - * /)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functions and operators  are  meaningles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d to 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0    line %0, Too many result domains in targe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number of result domains is MAXDOM (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y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2    line %0, Too many aggregates in this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number of aggregates allowed in a  que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AGG (currently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3    line %0, Type conflict on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legal to compare a  character  typ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4    line %0, '%1' is not a consta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'dba' or 'usercode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5    line %0, You cannot duplicate the name of an 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relation(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ried to  create  a  relation 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efine an existing relation.  Choose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6    line %0, There is no such hour as %1, use a 24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7    line %0, There is no such minute as  %1,  use  a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 c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8    line %0, There is no such time as 24:%1,  use  a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 c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2136-38 indicate that you  have  used 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in  a  _#p_#e_#r_#m_#i_#t statement.  Legal tim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00 to 24: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9    line %0, Your database does not support query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ried to issue a query modification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(_#d_#e_#f_#i_#n_#e), but the database wa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_#q flag.  To use the facilities  made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y modification, you m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db -e +q _#d_#b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0    line %0, The word '%1', cannot follow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2500 error is reported by the parser if i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classify the error.  One common way to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 this error is to omit the required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the target list.  The parser repor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which was obtained from the  scanner. 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,  the  last  symbol is far ah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where the error occurred.  The string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 for  the  last symbol when the par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1    line %0, The word '%1',  cannot  follow  a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2    line %0, The word '%1', cannot follow an APPE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3    line %0, The word '%1', cannot follow a REPLAC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4    line %0, The word '%1', cannot follow a DELET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7    line %0, The word '%1', cannot follow a DESTRO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8    line %0, The word '%1', cannot follow a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0    line %0, The word '%1', cannot follow a MODIF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1    line %0, The word '%1', cannot follow a  PRI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5    line %0, The word '%1',  cannot  follow  a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6    line %0, The word '%1', cannot follow a DEFIN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9    line %0, The word '%1', cannot follow a  HELP 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INTEGRITY, or HELP P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2    line %0, The word '%1', cannot follow a DEFIN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3    line %0, The word '%1', cannot follow a  DEFIN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GR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6    line %0, The word '%1', cannot follow a DESTRO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GRITY or DESTROY P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2502 through 2526 indicate that after an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wise  valid query, there was something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gin another command.  The query wa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ed,  since  this  could  have  been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pelling _#w_#h_#e_#r_#e or something equally a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0    syntax error on lin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ymbol read was: '%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1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[[INTO]relname] (target_list) 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UNIQUE (target_list) 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2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 [TO] relname (target_list) 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3    line %0, Syntax error*a%1', 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tuple_variable (target_list) 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4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tuple_variable 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5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relname (domname = format {, domname = forma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6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 relname (domname1 = format{, domname2 =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7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 relname 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 [PERMIT | INTEGRITY]  relname  [intege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ger} |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9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ON relname IS indexname (domain1{, domain2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0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relname TO storage-structure [ON key1 [: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{, key2 [:sortorder]}]] [WHERE [FILLFACTOR = n] 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PAGES = n] [, MAXPAGES = 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1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relname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2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variable IS r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3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relname UNTIL month da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4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VIEW name (target list) 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PERMIT oplist {ON|OF|TO} var  [(attlist)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[AT  term] [FROM time TO time] [ON day TO 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INTEGRITY ON var IS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5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UNIQUE (target_list) 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6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VIEW name (target_list) 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9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VIEW relname[, rel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PERMIT relname[, rel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INTEGRITY relname[, rel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22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PERMIT oplist {ON|OF|TO} var  [(attlist)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[AT  term] [FROM time TO time] [ON day TO 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WHER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23    line %0, Syntax error on '%1',  the  correc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INTEGRITY ON var IS 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 2600  through  2623  are  gener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's  syntax  has  been  violated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is given.  If the command  cannot  be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d, error 2600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0    line %0, non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omitted the required string terminato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1    line %0,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how, you have had the persistence or  mis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a character string constant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2    line %0, inval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 entered  a  character  which  is  no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numeric, but which is not a defined oper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3    line %0, Name too long '%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NGRES relation names and domain names are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4    line %0, Out of space in symbol table  -  Query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query is too big to process.  Try  bre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with more _#\_#g_#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5    line %0, non-termina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left  off  the  comment  terminator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``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7    line %0, bad floating constant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your floating constant was incorrect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d  or  it was too large or too small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flow and underflow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8    line %0, control character passed  in  pre-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QUEL a control character became  embedd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and was not caught until the scanner w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9    line %0, buffer overflow in convert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cannot  exceed  256  characters 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n't become a problem until numb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NGRES are increas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0    line %0, yacc stack overflow in parsing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