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r HM 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L 6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O 1.2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0.5i 1.0i 1.5i 2.0i 2.5i 3.0i 3.5i 4.0i 4.5i 5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ACM Programming Contest Edito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Command</w:t>
        <w:tab/>
        <w:tab/>
        <w:tab/>
        <w:tab/>
        <w:t>Char</w:t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*</w:t>
        <w:tab/>
        <w:t>move 1 char left</w:t>
        <w:tab/>
        <w:tab/>
        <w:tab/>
        <w:tab/>
        <w:t>l*</w:t>
        <w:tab/>
        <w:t>move 1 ch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*</w:t>
        <w:tab/>
        <w:t>move 1 word left</w:t>
        <w:tab/>
        <w:tab/>
        <w:tab/>
        <w:tab/>
        <w:t>w*</w:t>
        <w:tab/>
        <w:t>move 1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*</w:t>
        <w:tab/>
        <w:t>move 1 char up</w:t>
        <w:tab/>
        <w:tab/>
        <w:tab/>
        <w:tab/>
        <w:t>j*</w:t>
        <w:tab/>
        <w:t>move 1 ch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*</w:t>
        <w:tab/>
        <w:t>move 1/2 page up</w:t>
        <w:tab/>
        <w:tab/>
        <w:tab/>
        <w:tab/>
        <w:t>^F*</w:t>
        <w:tab/>
        <w:t>move 1/2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go to beginning of line</w:t>
        <w:tab/>
        <w:tab/>
        <w:tab/>
        <w:t>$</w:t>
        <w:tab/>
        <w:t>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go to beginning of file</w:t>
        <w:tab/>
        <w:tab/>
        <w:tab/>
        <w:t>E</w:t>
        <w:tab/>
        <w:t>go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*</w:t>
        <w:tab/>
        <w:t xml:space="preserve">delete char </w:t>
        <w:tab/>
        <w:tab/>
        <w:tab/>
        <w:tab/>
        <w:t>d*</w:t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write out the file</w:t>
        <w:tab/>
        <w:tab/>
        <w:tab/>
        <w:tab/>
        <w:t>q</w:t>
        <w:tab/>
        <w:t>qu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enter insert mode</w:t>
        <w:tab/>
        <w:tab/>
        <w:tab/>
        <w:tab/>
        <w:t>I</w:t>
        <w:tab/>
        <w:t>inp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insert mode</w:t>
        <w:tab/>
        <w:tab/>
        <w:tab/>
        <w:tab/>
        <w:t>g*</w:t>
        <w:tab/>
        <w:t>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*</w:t>
        <w:tab/>
        <w:t>yank some lines</w:t>
        <w:tab/>
        <w:tab/>
        <w:tab/>
        <w:tab/>
        <w:t>p*</w:t>
        <w:tab/>
        <w:t>put yank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search for a string</w:t>
        <w:tab/>
        <w:tab/>
        <w:tab/>
        <w:t>n</w:t>
        <w:tab/>
        <w:t>repeat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repeat last search, revers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redraw the screen</w:t>
        <w:tab/>
        <w:tab/>
        <w:tab/>
        <w:t>S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oops! undo last o, x, X, i, I, or p</w:t>
        <w:tab/>
        <w:t>?</w:t>
        <w:tab/>
        <w:t>show this help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 in the editor, the insert mode and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listed above are active when in command mod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is in insert mode, a message indicating so will be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window.  The commands marked with a * above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prepended to them.  For example, to delete 5 lines of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uld type \fB5X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\fBl\fR (el, not one), \fBd\fR, \fBu\fR, and \fBr\f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e character left, down, up, and right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L\fR and \fBR\fR commands move one word to th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\fR and \fBb\fR move the cursor to the end or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and \fBE\fR and \fBB\fR move to the bottom and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respectively.  \fBU\fR and \fBD\fR will scroll th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1/2 a screenful.  The \fBg\fR (goto) command goes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is prepended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han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i\fR command puts the editor into insert mode, and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s placed into the file, with the exception of 4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\fBESC\fR key.  \fB^IfR is mapped into spac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ab stop, \fB^Z\fR and \fB^C\fR are disabl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^H\fR will delete the character to the left of the cursor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e character to the left.  Typing a \fB^H\fR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 in insert mode causes the curren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ed with the previous line, and the editor remain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ESC\fR key is used to exit th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command mode, typing an \fBx\fR will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sor, and a \fBX\fR deletes the current line.  The \fBI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prompt for a filename in the status window and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immediately af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o\fR (oops) command will undo the last change to text,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ion via \fBi\fR or \fBI\fR, a deletion via \fBx\f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X\fR, or a \fBp\fR (put) of yanked text.  Only the most re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undone; e.g. if one were to delete a line an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of text, an oops would undo the insertion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 Opps itself may be `opps'ed, e.g. if text is ins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inserted with an opps, then it may be re-inserted with another 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fBs\fR (search) command is typed, the editor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search string in the bottom window.  It will th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backward for the string in the text.  The sear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line boundaries and the beginning/end of fil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ldcarding in the pattern; matches must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n\fR (next) command searches for the text string enter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nd in the same direction as the last search.  The \fB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verses the direction of the search and then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 entered for the last search.  Thus, repeatedl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BN\fR command will toggle the position within the file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occurences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y\fR (yank) and \fBp\fR (put) commands copy text into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mory buffer.  The smallest block of text that can be mo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  The \fBy\fR command can be prepended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be yanked (the defaul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p\fR command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urrently in the buffer immediately below the curren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 the memory buffer is \fInot\fR cleared, so the sam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be put multiple times with only one yank.  Prep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fIn\fR to a put causes \fIn\fR copies of the block of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af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lete and yank commands use two different buff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leting some lines and then yanking will not preclude un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via o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c\fR (redraw) command is useful if the screen someh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ed.  It will clear the screen and reprint the text.  The \fB?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lp) command will show the brief command summary above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Saving the file is accomplished via the \fBw\fR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a \fBq\fR (quit) will exit the editor, afte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if the file has been altered.  The \fBS\fR 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ints relevant information about file position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r line that divides the editing and status window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ferences for FORTRAN users.  There is a C in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 in column 6, and a + in column 72.  It is also simp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osition using the 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line character is not printed on the screen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memory.  The end of line character may be inse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So, to join a line and the following line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(e) and then use the delete character (x)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'insert line' command.  This can be accomplish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eginning/end of line (b/e) and then issuing an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i) followed by a return.  This will insert the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the current line.  In general, most desir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 up from a sequence of the simple commands show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editor cannot understand the comm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it will beep and display a message in the status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top window is for editing, so all promp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done in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ximum line length is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automatically expanded into space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ext, and in the editor, control characters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^char, e.g. control-h = ^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SC while in command mode causes the prepended comm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set to 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