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HELP FOR MOVE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file for 'move'. Set your own input and output file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mono, and output must be a stereo (2-channel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"sf/in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"sf/out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(dist_to_front, dist_to_right, -dist_to_back, -dist_to_left,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_fact, rvb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(time0,distance0,angle0, time1,distance1,angle1, ..., timeN,distN,ang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 or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th(time0,xcoord0,ycoord0, time1,xcoord1,ycoord1, ..., timeN,xcoordN,ycoor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(reset_di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inskip, outskip, dur, amp, dist_between_mikes, rvb_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setup call for the room in which the sound will appea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(YOU) is at point (0,0) coordinate-wise, the locations of the 4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like in an x,y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x---0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the distance to the back and left walls must be specified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ncluding height, are in feet. Abs_fac is a number between 0 (m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max) that determines how reflective the walls are.  Rvbtime is the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te length of reverb in seconds (max depends on roomsiz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llows you to specify the trajectory of the sound source as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elative time (as in setline), distance (in feet), and ang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.0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stay inside bounds of the room (it may take a bit of trigon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 guessing]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cartesian coordinates, use cpath instead, entering trip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x coordinate (left-right), y coordinate (front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                     </w:t>
        <w:tab/>
        <w:t xml:space="preserve">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              </w:t>
        <w:tab/>
        <w:t xml:space="preserve">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 xml:space="preserve">            </w:t>
        <w:tab/>
        <w:t xml:space="preserve">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 xml:space="preserve">              </w:t>
        <w:tab/>
        <w:t xml:space="preserve">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 xml:space="preserve">              </w:t>
        <w:tab/>
        <w:t xml:space="preserve"> | (y dist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ab/>
        <w:t xml:space="preserve">               </w:t>
        <w:tab/>
        <w:t xml:space="preserve">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          (x dist.)</w:t>
        <w:tab/>
        <w:t xml:space="preserve">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 xml:space="preserve"> you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allows you to determine how often the program update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.  A typical value is 0.01 (feet). Smaller values giv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 results at the cost of run time (which can go as high as 600 to 1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s its first 3 args the same as m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: amplitude factor for input signal (done before any of th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_between_mikes: remember that this simulates a stereo image.  Your 'mik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ywhere from 1 to, say, 10 feet apart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umber is a global amp factor that affects all reflections and re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, but not the direct signal.  This is usually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and remember that it runs at about 125 to 1 right now, f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depending on the motion and threshol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