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ith was the first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mitive program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is to creat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frames, at intervals stoch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boundaries su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program interpol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:  random spectral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[flags] 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     minimum spectral duration [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     maximum spectral duration [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uration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odds for amplitude rescaling [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scaling for fine components[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optional function for rescal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    bin frequency deviation percentage [0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optional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u - boundaries for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  selection of amplitud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mplitude is selected between 0.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alue may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cale value supplied by the -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is the odds that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ed.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parse the spectr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ing that f&lt;1. If f&gt;1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rite floats as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  filter function file to shape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(floating point)file should have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corresponding to a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for each amplitud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FT. This is a very cool fea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make me sorry I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  I put a slight amount of frequency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rames to avoid a vocod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you might like; if so set x =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the inverse FFT for resynthes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values will not have much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y eventually reinstall oscillator re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y to this modules if I feel like it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