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1167522769"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1191697788"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675909939"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