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707493066"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465119094"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67838910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852016144"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