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767590444"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015508892"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9862669"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497172709"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712102739"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