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784522517"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1157775042"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667944702"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1533555261"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1764889218"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678266846"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