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hats everyone d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4 May 1997 01:25:4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7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3 May 1997 21:25:48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hats everyone do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97-05-13 20:57:55 EDT,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Hi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I noticed the list has been pretty quiet l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I wonder what everyone is up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no see Mike!  I still remember you.  You are the one who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 advice about Tesla coil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been sending e-mail because I was studying for SAT's.  I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's May 3.  It went o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hear your Tesla coil hobby is going wel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afety Ch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5 May 1997 07:47:3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ave@ldd.net (BRAD BLACKB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5 May 1997 02:47:36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afety Ch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n chokes? I have the specs on my secondary if that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what's going on, I received my poly by UPS the other day so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have any excuses. The IRC chat was a good idea, now if we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ilers involved on a nightly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AT afternoon is a bad time for me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d Blackbur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@ldd.ne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chematic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5 May 1997 17:01:0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e &lt;djb@eri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5 May 1997 13:01:02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chematic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LA COIL SCHEMATIC     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     |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G   SC      FCC     PC   SG        P-COIL     O S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---------------OOOOO---------&gt; &lt;-----    O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ST  O    |    |              |           |    O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 |    |              |           |    O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O||O    *   ---            ---          |---&gt;O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||O                                         O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O||O    *   ---            ---               O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   | O    |    |              |                O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ts | O    |    |              |                O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---------------OOOOO---------------------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d                                                 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Every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few questions on this simple schematic above. Is th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nfiguration for small coils...ie less than 1000 watts?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figurations that might be more advantageous to use, or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to this setup? Also, what is the purpose of the safety gap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the chokes would limit the amount of RF kickback, and the safety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ct as a short for RF so it doesn't effect the transformer...s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aftey gap, and what would make it fire? And how wide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 b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ould you connect a cap of suitable rating from ground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before the chokes? I think it would act as an open for 60 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a short to ground for RF and protect the power supply, etc. Tha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for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b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5 May 1997 21:57:2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reBear@webtv.net (Scott Stag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5 May 1997 14:57:28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b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ew to this list and pretty new to Tesla coils...  I hav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n interest In Tesla Coils and Nikola Tesla himself..  I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ground in Electronics, but I am in no way at technician level.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2 years of electronics classes in highschool, and did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and light troubleshooting on the job for about a yea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ve in Reno NV, and am 25 years old. I enjoy Photography as a hob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model building, Radio (shortwave and scanner) monit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s tinkering, And electronics kit-building (mostly radio stu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somebody point me to a link on the Web that can help me g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?  I too have more time than money and have to keep my many hob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ight budget.  I am patient and dont mind taking my tim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wb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6 May 1997 00:12:5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e &lt;djb@eri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5 May 1997 20:12:55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wb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9:57 PM 5/15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areBear@webtv.net (Scott Stag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hu, 15 May 1997 14:57:28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Newb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am new to this list and pretty new to Tesla coils...  I hav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d an interest In Tesla Coils and Nikola Tesla himself..  I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acground in Electronics, but I am in no way at technician level.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d 2 years of electronics classes in highschool, and did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ssembly and light troubleshooting on the job for about a yea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live in Reno NV, and am 25 years old. I enjoy Photography as a hob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 well as model building, Radio (shortwave and scanner) monit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lectronics tinkering, And electronics kit-building (mostly radio stu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n somebody point me to a link on the Web that can help me g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eed?  I too have more time than money and have to keep my many hob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a tight budget.  I am patient and dont mind taking my tim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th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cot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Sco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list. I am new to this list myself. Here are two sit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informative. Hope they help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has all sorts of science related items, and among them tesla co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eskimo.com/~billb/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is is the main site where list messages are archi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various texts, programs, pictures, etc on tesla co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nic.funet.fi/pub/sci/electrical/tesla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afety Ch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7:47 AM 5/15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cave@ldd.net (BRAD BLACKB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hu, 15 May 1997 02:47:36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Safety Ch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 suggestions on chokes? I have the specs on my secondary if that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 far as what's going on, I received my poly by UPS the other day so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 longer have any excuses.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at was a good idea, now if we can get more coilers involved on a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asis. (SAT afternoon is a bad time for me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rad Blackbur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ave@ldd.ne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 of protection chokes is a controversi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body having their own pet theory an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ttle hard evidence one way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aid the idea is to put sufficient i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V lines to knock down the level of RF kick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keep the RF from backing up into your n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eaking ha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okes will do nothing. To be effectiv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2 millihenries. And I believe tha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0 mh is a waste of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going to completely eliminate the RF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ries chokes. But you dont need to. Just k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level of the RF so its mana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kes go in the HV lines between the main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fety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worked well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5 turns of AWG 26 on a large ferrite tor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bout 2.5 mh and has worked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e rods would 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errite rods or toroids you can try w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core chokes on a piece of PVC pipe. About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 # 28 on a piece of 2 inch PVC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 mh of induc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core chokes can provide their own set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ound with many turns of wire they can 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ini Tesla coils and create quite high vol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ause more problems than it pr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it of series resistance wil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 of the air core choke and prevent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. For the resistance try about 1k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bout 50 watts. Since the current flow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 rather low the extra loss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the resistors is s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do not want in a RF choke is a high Q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inductor. We want a low Q lossy in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or with at least 2 mh of induc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oroidial chokes 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6 May 1997 15:33:3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vin Batchelor &lt;KBATCHELOR@arslimit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6 May 1997 11:33:3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oroidial chokes -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I recently got some great looking toroidial core choke coil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're wound with about #16 with about 40-50 turns on them. Wil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ufficient inductance to keep excessive RF out of my Neon?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say put at least two of them in series on each HV run.  I run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 on each run with about 100 turns of #26.  This with my safety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fine.  I've run my neon hard and opened up my safety quite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TCHELOR@ARSLIMIT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pper tubing- How do you... 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6 May 1997 15:39:4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vin Batchelor &lt;KBATCHELOR@arslimit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6 May 1997 11:39:44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pper tubing- How do you... -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ther covering your tubing.  It's not really necessar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acing between turns is over 1/4".  My tubing came in a roll of 50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as already bent into shape ok.  I just had to space it ou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ms made of lexan.  You could use wood or plexiglas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lexan easier to cut and drill than plexiglass which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tle.  Either way...coils don't have to be pretty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pper tubing- How do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6 May 1997 16:45:1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Nathan_Bonsal@intuit.com (Nathan Bon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6 May 1997 09:45:16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pper tubing- How do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do you guys get such beautiful smooth coils out of copper tub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ve bought a bunch of 1/4" soft copper tubing and I'm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rible time making it bend symmetrically. I need to know 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s bend your tu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ould also like to run the tubing into some 5/8" aquarium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se. to do this I must straighten out the hose and push it thr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I can bend the copper, but it's still hard to get it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tty, and I know the electrical characteristics are bette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iral is smooth and on one plane (for a flat spiral). Give m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oroidial ch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6 May 1997 16:47:1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Nathan_Bonsal@intuit.com (Nathan Bon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6 May 1997 09:47:1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oroidial ch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recently got some great looking toroidial core choke coil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're wound with about #16 with about 40-50 turns on them. Wil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ufficient inductance to keep excessive RF out of my Ne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pper tubing- How do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6 May 1997 17:42:0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@america.com (Bob Schu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6 May 1997 13:42:04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pper tubing- How do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Nathan_Bonsal@intuit.com (Nathan Bon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16 May 1997 09:45:16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Copper tubing- How do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How do you guys get such beautiful smooth coils out of copper tub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I've bought a bunch of 1/4" soft copper tubing and I'm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terrible time making it bend symmetrically. I need to know 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guys bend your tu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  I would also like to run the tubing into some 5/8" aquarium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hose. to do this I must straighten out the hose and push it thr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then I can bend the copper, but it's still hard to get it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pretty, and I know the electrical characteristics are bette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spiral is smooth and on one plane (for a flat spiral). Give m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hi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me up with a way that works fine for me and would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again. If you got a 50 roll of 1/4 inch tub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al starts out big, gets smaller toward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and then expands back outward again. It is good to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nd. Kevin was right in that it does not have to b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unctional. Here is my method. Keep in mind my primar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lat or inverted cone (mostly inverted cone).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nd around for another set of hand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iameter of your smallest inside turn of your pri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 coffee can that was about THAT size. Place the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 the floor and place the end of the copper tub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up against the coffee can. Using the coffee can as a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first turn around the coffee can. This first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difficult as it is the start of the proces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get that turn back around to itself then , whil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bing flat on the floor the whole time, wind the nex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ON' the previous turn. This will not only make a contin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outward wind but will allow you to bend (let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'form' - I hate bend) the tubing around the previou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keeps kinks from happening. The more you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copper the more it gets out of whack, so if you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ing the pipe out of the box onto the existing previou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just working with it once (the first time).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there to hold the previous turns down flat 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make the next turn easy. When you get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l and the spiral in the box gets smalle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a little bit to open that small spiral to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al your are forming around the coffee can. When you get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l of your pipe in a flat spiral on the floor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offee can and the inner most spiral is abou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ner most turn of your Tesla primary. Now com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o work with the copper tubing for the second tim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ce the tubing in the primary form, from the insid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ments you make to the tubing are to make the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little bigger to fit. When working with the tub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to expand the diameter of a turn than it i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maller. Just slowly work your way from the primar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ard. As your progressive expanding turns occur on your pri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 they on the tubing, because you have already pre-fo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ing when you wrapped it around the coffee can. I hope I di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ying to explai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Schu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la@ameri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merica.com/~tes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pper tubing- How do you... -Reply 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6 May 1997 17:57:2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vin Batchelor &lt;KBATCHELOR@arslimit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6 May 1997 13:57:28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pper tubing- How do you... -Reply -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Nathan_Bonsal@intuit.com (Nathan Bon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6 May 1997 11:01:58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pper tubing- How do you... -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    My concern, and my reason for wanting to cover the primary,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    avoid an Arc to me/arc to primary situation. I con't want to fry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60Hz doesn't feel "tickly" after all...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olution to this is to not touch the primary when your circu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d.  Let me tell you that it might put you on the fast elevato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Man!  Arcing to you shouldn't be a problem from the Prim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to itself.  My Primary is spaced about 1/2" apart for each 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rc.  Plus by having the tubing bare you can tune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ng to you should only be an issue if you are really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...and if you're this close then you'll probably get struc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.  I stay about 5' away and operate my coil from ther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nd variac.  I think this is plenty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..if you're still not clear send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TCHELOR@ARSLIMIT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pper tubing- How do you... 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6 May 1997 18:01:5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Nathan_Bonsal@intuit.com (Nathan Bon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6 May 1997 11:01:58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pper tubing- How do you... -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concern, and my reason for wanting to cover the primary,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oid an Arc to me/arc to primary situation. I con't want to fry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Hz doesn't feel "tickly" after a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 Reply Separator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pper tubing- How do you... 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tesla-2@emachine.com (Tesla-2) a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5/16/97 3:39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Kevin Batchelor &lt;KBATCHELOR@arslimited.co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6 May 1997 11:39:44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pper tubing- How do you... -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bother covering your tubing.  It's not really necessary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pacing between turns is over 1/4".  My tubing came in a roll of 5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t was already bent into shape ok.  I just had to space it out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ms made of lexan.  You could use wood or plexiglas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he lexan easier to cut and drill than plexiglass which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tle.  Either way...coils don't have to be pretty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pper tubing- How do you... 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6 May 1997 20:27:1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e &lt;djb@eri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6 May 1997 16:27:13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pper tubing- How do you... -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6:53 PM 5/17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17 May 1997 13:53:09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Copper tubing- How do you... -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sulating your primary probabl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uarantee you wont have secondary/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cing. If you having such arcing you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kely are overcoupling. Reducing the coupling by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p the secondary (or lowering the primar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duce the amount of arcing to a low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your secondary output from your toroi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liking to strike your primary in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nt help that much. Thats why a grounded strik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usu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is a copper ring placed just above and slightly out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ast primary turn. Its connected to RF ground and should be an op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hammer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gu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n easy way of mounting the secondary so you can adjust it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have it firmly attached? And when first building the primar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height should it be compared to the secondary bott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[2]: toroidial ch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6 May 1997 20:42:3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Nathan_Bonsal@intuit.com (Nathan Bon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6 May 1997 13:42:36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[2]: toroidial ch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think they might be powdered iron. ferrite is usually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ghtweight and this stuff isn't. Is the ferrite they use in toro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used in microwave broadcasting equipment as dummy loa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 Reply Separator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oroidial ch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tesla-2@emachine.com (Tesla-2) a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5/17/97 6:00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Mike Hammer &lt;mhammer@misslink.ne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Sat, 17 May 1997 13:00:39 -0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oroidial ch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4:47 PM 5/16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rom: Nathan_Bonsal@intuit.com (Nathan Bons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ate: Fri, 16 May 1997 09:47:10 -07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toroidial ch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I recently got some great looking toroidial core choke coil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they're wound with about #16 with about 40-50 turns on them. Wil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have sufficient inductance to keep excessive RF out of my Ne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16 wire is far larger than necessary for RF chok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t rather high power levels the current flow i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remove the windings and fit 100 or more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res. I used 125 turns of #26 on my tor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put a couple layers of good vinyl tape on the 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putting on the windings. The cores are cond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cause arcing if you dont insul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you get any info with these toroids? Are they fer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owdered iron? Even if you dont know they are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ry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ammer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chematic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5:01 PM 5/15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Dave &lt;djb@eri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hu, 15 May 1997 13:01:02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Schematic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TESLA COIL SCHEMATIC     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           |      |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SG   SC      FCC     PC   SG        P-COIL     O S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O---------------OOOOO---------&gt; &lt;-----    O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NST  O    |    |              |           |    O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O    |    |              |           |    O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-----O||O    *   ---            ---          |---&gt;O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O||O                                         O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-----O||O    *   ---            ---               O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10   | O    |    |              |                O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Volts | O    |    |              |                O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| O---------------OOOOO---------------------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Gnd                                            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 Ever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a few questions on this simple schematic above. Is th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ommon configuration for small coils...ie less than 1000 watt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mon setup and seen in many older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re there other configurations that might be more advantageous to use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 disadvantages to this set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Yes to bo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a differen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LA COIL SCHEMATIC        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       |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                                 C1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FC           | |             O  L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------------------||||----------| |-----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O       |                  |     | |    |   L1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O       |                  |            |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O||O       * SG               * G1         |---&gt;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||O--Gnd                                   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O||O       *                  *             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  ||O       |                  |             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ts ||O       |                  |             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------------------||||----------------------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F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 = Neon Sign Transformer, grounded center tap (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G = Safety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FC = RF filter ch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1 = Main system (tank circuit) Spark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1 = Tank circuit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1 = Primary C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2 = Secondary C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1 = Toroid discharge terminal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nd = RF G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the main difference is that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ap and main gap a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do? Help to protect our fragile neons from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RF kick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apacitor in parallel across the neon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on will "see" that RF across its secondary w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ap in parallel across the neon output the neon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rt circuited by the energized gap while all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taking place in the primary tank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is prevent damage to the neon? No. Not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ry little bit of protection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, what is the purpose of the safety gap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n see the chokes would limit the amount of RF kickback, and the safety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uld act as a short for RF so it doesn't effect the transformer...s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a saftey gap, and what would make it fire? And how wide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ap b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 chokes have only limited success in prventing Rf from get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on. The chokes help by knocking down the level of the 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ty gap is there as backup to flash over and clamp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afe level when RF sneaks by the ch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ty gap should be just wide enough so it fires e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You want it just wider than your neon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reak down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 could you connect a cap of suitable rating from ground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secondary before the chokes? I think it would act as an open for 60 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t as a short to ground for RF and protect the power suppl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done this with success but I do not recommem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neons bypass caps to ground can set up unwanted reso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transformer and lead to quick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tally fried a France 12kv/30 neon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take all the above steps and combin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fairly good level of protection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ns. We want the main gap across the HV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a safety gap across the HV lin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ransformer. And we want of minimum of 2m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F choke inductance in each HV leg in between th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and main spark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3 measures will go a long way in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ns from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 comments, criticism, flames, and cash donation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imary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7 May 1997 03:23:5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e &lt;djb@eri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6 May 1997 23:23:53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imary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proper position of the secondary in re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imary depends on a number of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you have a flat spiral primary the position of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upling occures when the bottom turn of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even with the plane of the primary. This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lace to start with a flat pri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position will likely over couple with a saucer shape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most defintely will with a solenoid pri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y elevating the secondary up 1 inch with these primary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n you run the coil if you get primary/ secondary arcing 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rona the raise up the secondary a bit until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hammer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decide what shape to make the primary? What are the pros and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rimary sha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oroidial ch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4:47 PM 5/16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Nathan_Bonsal@intuit.com (Nathan Bon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16 May 1997 09:47:1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toroidial ch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I recently got some great looking toroidial core choke coil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they're wound with about #16 with about 40-50 turns on them. Wil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have sufficient inductance to keep excessive RF out of my Ne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6 wire is far larger than necessary for RF ch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t rather high power levels the current flow i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move the windings and fit 100 or mor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res. I used 125 turns of #26 on my tor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ut a couple layers of good vinyl tape on the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tting on the windings. The cores are con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cause arcing if you dont insul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get any info with these toroids? Are they fer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wdered iron? Even if you dont know they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ry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pper tubing- How do you... 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6:01 PM 5/16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Nathan_Bonsal@intuit.com (Nathan Bon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16 May 1997 11:01:58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Copper tubing- How do you... 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My concern, and my reason for wanting to cover the primary,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avoid an Arc to me/arc to primary situation. I con't want to fry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60Hz doesn't feel "tickly" after a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lating your primary probabl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you wont have secondary/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ng. If you having such arcing you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re overcoupling. Reducing the coupling by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econdary (or lowering the primar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amount of arcing to a low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econdary output from your toroi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king to strike your primary in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t help that much. Thats why a grounded strik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pper ring placed just above and slightly out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rimary turn. Its connected to RF ground and should be an open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sulated Primary/Elevating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7 May 1997 20:14:2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ob Schumann &lt;tesla@americ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7 May 1997 16:14:26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sulated Primary/Elevating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covering the primary with the tubing, I am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deavoring in this hobby and learning what the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one on the most basic taught concepts is that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coil can kill you. The lesson is to respect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. Covering it with tubing does little when the hig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s of the secondary are 'swinging back' into the pri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's construction should be that of space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urns to avoid flashover. It is feasible to have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ted primary in which the connections are at each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coil, and have the system work. Greater c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- greater thought will have to go into the syst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ariable in the resonant frequency formula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mary circuit capacitor and not the primary induc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 I do not want to attempt. I would never insul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my primary due to it's main function - to allow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resonance with the secondary circuit -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(tapped) on the primary coil. Your system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hen it has attained resonan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ary elevation, I came up with an idea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ased on the PVC idea like most mocern day Tesla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. I took my secondary to a Scottys store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er in which the small end slipped inside of the seco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uld with little sanding, and the big end of the adap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igger than the outside diameter of the secodary.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PVC piece that was just a 3 inch long tube that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ameters as the piece on the adapter that sli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. When I go home I glued the 2 pieces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 done. I had a base that would stand up with a shaf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the secondary on. Coupling from this point is just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iding the secondary up and down on the shaft. In fac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easurements and marked on the shaft lines than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ling coefficients like .1, .12, .18. 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made it easy in other calculations when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ystem into b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Schu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la@ameri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merica.com/~tes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pper tubing- How do you... 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i gu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's an easy way of mounting the secondary so you can adjust it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still have it firmly attached? And when first building the primar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bout what height should it be compared to the secondary bott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 foot for my secondary from wood. The foot has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f wood on top of it to fit up inside the seconda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set the secondary inside the primary and pu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rs I need to elevate the secondary underneath the 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ere are better methods but this work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position of the secondary in re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epends on a number of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lat spiral primary the position of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occures when the bottom turn of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with the plane of the primary. This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start with a flat pri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ition will likely over couple with a saucer shape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defintely will with a solenoid pri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levating the secondary up 1 inch with these primary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coil if you get primary/ secondary arcing 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 the raise up the secondary a bit until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[2]: toroidial ch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8:42 PM 5/16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Nathan_Bonsal@intuit.com (Nathan Bon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16 May 1997 13:42:36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[2]: toroidial ch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I think they might be powdered iron. ferrite is usually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lightweight and this stuff isn't. Is the ferrite they use in toro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the same as used in microwave broadcasting equipment as dummy lo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h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errite and powder iron cores come in a variety of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at various frequency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 ferrites are meant for lower frequenc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owdered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ing what your cores are made from is a bit of a g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s the risk we take when buying sur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ite toroids I have are 2.5 inches in diameter and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and are fairly hea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your toroids check them for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get really hot they are probably saturating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itable. I would bet though they w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rimary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3:23 AM 5/17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Dave &lt;djb@eri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16 May 1997 23:23:53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Primary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w do you decide what shape to make the primary? What are the pros and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each primary shape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question D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main primary coil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noid (like secondary co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spi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noid form of primary is usually twice the di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or a bit larger. This primary shape often overco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you to raise the secondary up out of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reduce coupling. Its easy to wind and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cope with the high degree of cou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ny turns the height of this primary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as it becomes a favorite target for your strea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t spiral is easy to wind as the boxes of soft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ing come nearly already formed in this shape.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imary shape is essentially zero so is not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t often with secondary streamers. One disadvantage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ll possibly undercouple especially at lower pow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ucer shaped or conical shaped primary is a compr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lat spiral and solenoid shapes. It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features of both. The slope of the turn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egrees but there is nothing sacred about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tter you make the primary the less coupling it will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is a little more difficult to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type to use? Probably doesn't make that much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ance is inductance. They will probably all provi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fter making allowance for the difference in cou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enoid type primaries work well on small c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gher power coils where over coupling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a saucer or flat primary may be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 power coils the flat spiral is definitely the be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Weaver recently performed tests on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oils and tested them on the same secondary. He has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wound (small turn to turn spacing) saucer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es with a 15 degree slope performed the best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also found that primaries wound with 1/4 inch copper tu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/4 inch turn to turn spacing gav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criticism always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nsulated Primary/Elevating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8 May 1997 11:12:3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ob Schumann &lt;tesla@americ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8 May 1997 07:12:39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nsulated Primary/Elevating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0:38 PM 5/18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18 May 1997 17:38:53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Insulated Primary/Elevating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t 08:14 PM 5/17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From: Bob Schumann &lt;tesla@americ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Date: Sat, 17 May 1997 16:14:26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ubject: Insulated Primary/Elevating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For the secondary elevation, I came up with an idea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till based on the PVC idea like most mocern day Tesla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re made. I took my secondary to a Scottys store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n adapter in which the small end slipped inside of the seco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or would with little sanding, and the big end of the adap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 little bigger than the outside diameter of the secodary.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found a PVC piece that was just a 3 inch long tube that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ame diameters as the piece on the adapter that sli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econdary. When I got home I glued the 2 pieces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ada done. I had a base that would stand up with a shaf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lide the secondary on. Coupling from this point is just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of sliding the secondary up and down on the shaft. In fac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made measurements and marked on the shaft lines than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e coupling coefficients like .1, .12, .18. 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Which later made it easy in other calculations when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whole system into b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ope this hel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Bob Schu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ob what a great idea!. Gee wish I had thought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w do you fix the secondary in position once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t the height you w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hammer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find an adaptor whose one diameter fit the second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iameter snug or would require little sanding.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ug fit, the secondary 'telescopes' on the shaft.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, I would 'twist' the secondary back and forth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I wanted the secondary to go. I onc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aft that was not snug enough so I took som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apped just the top of the shaft and the secondar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 by that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nsulated Primary/Elevating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8:14 PM 5/17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Bob Schumann &lt;tesla@americ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17 May 1997 16:14:26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Insulated Primary/Elevating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the secondary elevation, I came up with an idea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ill based on the PVC idea like most mocern day Tesla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e made. I took my secondary to a Scottys store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 adapter in which the small end slipped inside of the seco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 would with little sanding, and the big end of the adap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little bigger than the outside diameter of the secodary.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und a PVC piece that was just a 3 inch long tube that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ame diameters as the piece on the adapter that sli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condary. When I got home I glued the 2 pieces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ada done. I had a base that would stand up with a shaf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lide the secondary on. Coupling from this point is just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sliding the secondary up and down on the shaft. In fac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de measurements and marked on the shaft lines than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coupling coefficients like .1, .12, .18. 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ich later made it easy in other calculations when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ole system into b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pe this hel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ob Schu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what a great idea!. Gee wish I had thought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fix the secondary in position once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eight you w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pper tubing- How do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9 May 1997 00:21:2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McGahee" &lt;tom_mcgahee@sigma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8 May 1997 20:21:23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pper tubing- How do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Nathan_Bonsal@intuit.com (Nathan Bon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Fri, 16 May 1997 09:45:16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Copper tubing- How do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How do you guys get such beautiful smooth coils out of copper tub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I've bought a bunch of 1/4" soft copper tubing and I'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terrible time making it bend symmetrically. I need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guys bend your tu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I would also like to run the tubing into some 5/8" aqu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hose. to do this I must straighten out the hose and pu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then I can bend the copper, but it's still hard to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pretty, and I know the electrical characteristics a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spiral is smooth and on one plane (for a flat spiral).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hi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e plastic aquarium tubing! It will be a major p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-know-what to get it over 50 feet of copper tubing. Once 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copper tubing a real bear to handle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any more forming with it. Attaching to the proper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ll not be easy through the plastic. If a discharg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primary, the plastic tubing will not REALLY help you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a strike rail instead). Once a discharge DOES ram it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lastic tubing, THAT will become the *preferred*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all subsequent discharges. Thi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zation of the plastic. It will now conduct just wonder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, and will char itself into an ugly mass of garb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its there spewing noxious fumes into the room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 madly as you try to *remove* the plastic that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ious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wasted human effort. Messes with your mind. Ups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 balance. You have better things to do with your phy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al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it seems like a good idea. But in reality, it reall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aggra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. Tom McGah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w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4 May 1997 01:46:3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kcravens &lt;kcravens@s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3 May 1997 20:46:38 -0500 (C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w 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5:25 PM 5/24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24 May 1997 12:25:42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new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 some of you may already know my last attempt at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ilding was less than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N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fter letting the new cap sit in oil for 24 hours I fi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p and it has performed splendidly. I have had solid 36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cs using my small 7 gap RQ gap and 12kv/90ma n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hammer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M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ta hear your cap was well worth the effort! 36" sounds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I'll try some stacked plate caps again. The last ones I mad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ass and foil, with air for di-elec. They were really just 10 or s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 in a line --&gt; ||||||||  and I paralled 'em  about an inch apart.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K 30ma neon then... now I use 9K 60ma's cause they're more common here in K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so "lossy" that they kinda added to the "show", whenever I ran it. ;o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gettin' maybe 18" of spark then. (my first attempt coil) Bu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g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by ;op~   When I get time I'll hook up the glass caps to the 4 - 9 6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ee how they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il sounds pretty efficient! 36" lightnin'. My current "best"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' usin rolled caps--.006 -- and four 9 60's.  But mine's all "tempo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ups and looong wires to connections... I just wanted to see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de set up make sparks, and now each little improvement makes it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ter. I like that :o)  Well, I hope this post ain't all ch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'n stuff, I hadda edit it some, and I'm afraid I have that "onewordona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virus thingy ;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l 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Cra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w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4 May 1997 16:39:5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ert Hickman &lt;bert.hickman@aquil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4 May 1997 09:39:53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w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toneridg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la-2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Sat, 24 May 1997 12:25:42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new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s some of you may already know my last attempt at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ilding was less than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t was a plate type cap with 14  10 X 10 inch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 aluminum flashing. The dielectric was 10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 6 mil poly between each plate. The poly sheets wer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12 X 12 inches. Measured capacitance was .0087 m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rushed this cap into operation and its performance was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kept pouring on the power and it ble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arc did not go through the poly layer so the 60 m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 poly held up to my 12kv neon. The arc traveled from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 one plate along the surface of the poly layer to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poly sheet and down onto the plate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pon disassembly of this blown cap it was apparent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poor performance was trapped air. Even after 4 days in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re were many very large air bubbles over an inch in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figure the breakdown was due to one of these air bu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onizing and becoming cond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 I rebuilt the cap using the same design. I added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lates to bring the capacity up to a measured .0099 m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built this cap in oil. I dipped each poly sheet in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fore adding it to the stack and then working the air bu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ut with my fingers. It was a messy job and I was up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lbows in mineral oil for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fter letting the new cap sit in oil for 24 hours I fi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p and it has performed splendidly. I have had solid 36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rcs using my small 7 gap RQ gap and 12kv/90ma n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will try this weekend to break my old record of 40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th this cap and using my 8 gap vacuum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oral of this story is that trapped air is an enem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omemade caps. Due what it takes to get the ai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you have access to a vacuum pump by all means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is especially true of rolled caps which tend to trap even mor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you're like me and dont have access to a vacuum pump the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late caps and take measures to eliminate the air bubbles. Small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ll help as will putting a layer of kraft paper between th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ayers to improve the wicking action. The pape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ut down the capacitanc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ilding the cap in oil while messy does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 viable method. It worked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ik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hammer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 like a messy job... but it also sounds like it worked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reat 3-day week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er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of you may already know my last attempt at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was less than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plate type cap with 14  10 X 10 inch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uminum flashing. The dielectric was 10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 mil poly between each plate. The poly sheets wer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 X 12 inches. Measured capacitance was .0087 m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shed this cap into operation and its performance was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ept pouring on the power and it ble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did not go through the poly layer so the 60 m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 held up to my 12kv neon. The arc traveled from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 plate along the surface of the poly layer to the 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 sheet and down onto the plate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disassembly of this blown cap it was apparent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r performance was trapped air. Even after 4 days in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many very large air bubbles over an inch in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gure the breakdown was due to one of these air bu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izing and becoming con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rebuilt the cap using the same design. I added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 to bring the capacity up to a measured .0099 m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uilt this cap in oil. I dipped each poly sheet in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dding it to the stack and then working the air bu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my fingers. It was a messy job and I was up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s in mineral oil for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etting the new cap sit in oil for 24 hours I fi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it has performed splendidly. I have had solid 36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 using my small 7 gap RQ gap and 12kv/90ma n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his weekend to break my old record of 40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ap and using my 8 gap vacuum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 of this story is that trapped air is an enem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made caps. Due what it takes to get the ai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a vacuum pump by all means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true of rolled caps which tend to trap even mor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ike me and dont have access to a vacuum pump the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caps and take measures to eliminate the air bubbles. Small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as will putting a layer of kraft paper between th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to improve the wicking action. The pape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down the capacitanc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cap in oil while messy does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able method. It worked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w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1:46 AM 5/24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kcravens &lt;kcravens@sound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23 May 1997 20:46:38 -0500 (C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new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y M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lad ta hear your cap was well worth the effort! 36" sounds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think I'll try some stacked plate caps again. The last ones I mad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f glass and foil, with air for di-ele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-Hiss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y were really just 10 or s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lates in a line --&gt; ||||||||  and I paralled 'em  about an inch apart.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2K 30ma neon then... now I use 9K 60ma's cause they're more common here in K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y were so "lossy" that they kinda added to the "show", whenever I ra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was gettin' maybe 18" of spark then. (my first attempt coil) Bu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p glow to read by. When I get time I'll hook up the glass caps to the 4 - 9 6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see how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lots of heat, corona and ozone I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coil sounds pretty efficient! 36" lightnin'. My current "best"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6' usin rolled caps--.006 -- and four 9 60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6 inches or 6 feet? I would hope you meant fe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9kv /240ma I would hope for better than 6 in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ize secondary you have and what you using for a ga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using the same 12kv/90 neon for power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en trying to improve the efficiency and get the most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one neon. My best record is 40 inches using a 19 X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id with a vacuum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oal for this coil is 2X the secondary winding length.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44 inches. I'm hoping my new .01 cap and maybe a little bigger to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me there. Seems like the gains are coming an inch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ut mine's all "temporary" hookups and looong wires to connection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things as a permanent hookup. Not with Tesla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just wanted to see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rude set up make sparks, and now each little improvement makes it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better. I like that :o)  Well, I hope this post ain't all ch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n stuff, I hadda edit it some, and I'm afraid I have that "onewordona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mail virus thingy ;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virus? Is this something I havn't heard of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acked plate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5 May 1997 07:40:0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lph Down &lt;rjdown@fan.net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5 May 1997 17:40:00 +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acked plate 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used one of the Tesla helper programs (Teslac- I think)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t stacked cap using .1" thick  solid polystyrene and .01"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ium litho plates (used in printing). These are usually recycl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oach a small printing firm, they will often part with 10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for .01 uF required 20 plates 10" X 12", separated by the .1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tyr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embled the stack dry to test the capacitance using a cheap mult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pacitance range and found it to be exactly as predicted (.01 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ere is the interesting bit.  When I finally assembled the un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a plexiglass container just slightly larger than the ass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o that I could submerge the unit in oil.  Having built a simila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sing aluminium foil and then  trying to get rid of th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(unsuccessfully), I decided to assemble the unit in the enclosu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at a time and brush each plate with oil as it was stack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y air or dry spots. When all the plates were stacked, I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d unit from the enclosure and used two 2 1/2" brass bol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1" washers between each aluminium plate pushed through previously d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in the plates and tightened the whole stack with a brass nut.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came one terminal with a wing nut to secure the cable). 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the assembled unit into the enclosure &amp; filled it with SUN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ion oil (bought from local refrigeration repair shop for $30 f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res.) I was very surprised when I again measured the capa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unit - it was now .02 uF - a 100% increase in capacit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the high dielectrc constant of the oil.  This ca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or several months using 4 x 10kV 30 mA neon trannies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problems whatso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is useful to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is the tomorrow you worried about yesterday....... and everything is O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esla Coil on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May 1997 06:10:1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emy Bair &lt;pwac@fli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May 1997 02:10:14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esla Coil on the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ays ago a friend woke me up at around 11:30 to tell me that he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Tesla Coil coming up on the news. So I got up and stu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ape in the VC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oke up the next day and played the story, it started out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f power company struggles with customers, one customer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me was Phillip Cambell of Tallahassee Florida (I don't exp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ilers here have seen the report, it was probably only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, but I would like to be aware of anyone who saw it in 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*please reply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what happened was FP&amp;L (Florida Power And Light) cut this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f because he wasn't paying his bills, so he decided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nsumer electricity. They never mentioned how he wa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his house juice, but I take it he had some sort gas powe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news report was stupid (in my opinion of course),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ing (Although not directly implying) that he was trying to devel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ransport electricity wireless to move the power from land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. Using what they called "Age old methods". This repor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k, they never even mentioned the name Nikola Tesla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report.  After recently reading the biography of Nikola Te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zard: The Life and Times of Nikola Tesla - Marc J. Seifer *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*) I became very pissed off at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lled up the station and they told me it was from an affiliat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thought it looked "cool" so they decided to take up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this guy *may* be trying to take credit to reinvent Nik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la's system of wireless transmission, all I got to say to him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. But I doubt he will get anything accomplished. He looked so po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he is going to get any support from anyone concerning thi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he is going to have some REAL fun with the FCC if he tri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ransmitting electr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uesday I'm going to try to get in touch with the news chann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report in Tallahassee and see if I can get anymore info abo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y is and if they know how he was powering his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by the way. The coil he was demonstrating with was REAL po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have seen it, the secondary was rapped on a piece of PVC pi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he cut it from some construction site, it wasn't co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ed (You could read the writing on it), and he was using ALLOT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tape to hold his coi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was even worse, it was about 4-5 turns of copper way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, and his connections were maxed out at the end of copper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thats all he could rip out of his old fri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how he was tuning his coil? By placing items like tools and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s on top of his secondary! I'm sure that looked real nic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ont of a camera, a corona covered spark plug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how, thats enough from me, let me conclude that the lady I talked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channel (the program director) could not even underst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 was about. I think she ran it because of the pretty blue sparks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Jeremy Bair IRC:DeadBatry chat.talkcity.com #Te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|Email: mailto:pwac@flinet.com mailto:deadbatry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Web page: http://www.flinet.com/~p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|Phone: 561-585-4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tacked plate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7:40 AM 5/25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alph Down &lt;rjdown@fan.net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25 May 1997 17:40:00 +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stacked plate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recently used one of the Tesla helper programs (Teslac- I think)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flat stacked cap using .1" thick  solid polystyrene and .01"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uminium litho plates (used in printing). These are usually recycl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you approach a small printing firm, they will often part with 10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design for .01 uF required 20 plates 10" X 12", separated by the .1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olystyr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assembled the stack dry to test the capacitance using a cheap mult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a capacitance range and found it to be exactly as predicted (.01 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w here is the interesting bit.  When I finally assembled the un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structed a plexiglass container just slightly larger than the ass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ack so that I could submerge the unit in oil.  Having built a simila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eviously using aluminium foil and then  trying to get rid of th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ir (unsuccessfully), I decided to assemble the unit in the enclosu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late at a time and brush each plate with oil as it was stack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liminate any air or dry spots. When all the plates were stacked, I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completed unit from the enclosure and used two 2 1/2" brass bol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1" washers between each aluminium plate pushed through previously d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les in the plates and tightened the whole stack with a brass nut.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n became one terminal with a wing nut to secure the cable). 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wered the assembled unit into the enclosure &amp; filled it with SUN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frigeration oil (bought from local refrigeration repair shop for $30 f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tres.) I was very surprised when I again measured the capa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pleted unit - it was now .02 uF - a 100% increase in capacit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ddition of the high dielectrc constant of the oil.  This ca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rking for several months using 4 x 10kV 30 mA neon trannies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ith no problems whatso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pe this is useful to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lph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p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method you used on your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is very similar to what I did. I used 4 bolts to put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One in each corner. These did double duty a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like you did in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styrene is OK as a dielectric. It has low diss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has considerably more loss than polyethyl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t believe it offers any advantage over pol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heap source of it and you dont have any p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ould be grea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crease in capacitance when you put in oil may b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pped air being replaced by oil and the refrig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having a high dielectric constant. Its probably a sili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very good oil but expensive is castor oil. It h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properties and a dielectric constant of 4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hat of mineral oil or polyethylene. I'v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try it but couldn't find a source of it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be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imary coi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7 May 1997 06:26:1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elite@rai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6 May 1997 23:26:13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imary coi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Elite Web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building a Tesla Coil on and off for a couple of week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run into multiple problems.  I think that i have solv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xcept for the one involving the primary coil.  The secondary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using is a 2ft long 1.5in PVC pipe wrapped with 22awg m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.  I have two problems/questions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ow would a primary coil be constructed to work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ary co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here would the primary coil be placed?  In many of the sc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seen... it seems like the primary is next to the seco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eems most logical that it sould be basically wrapp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... one other 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measure the capacitance the capacitors that i am using?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using a four bottle configuration)  what is involved with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 i need to know this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ti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Sav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rimary coi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7 May 1997 11:18:1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@america.com (Bob Schu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7 May 1997 07:18:14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rimary co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elite@rai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6 May 1997 23:26:13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Primary coi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ganization: Elite Web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been building a Tesla Coil on and off for a couple of week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have run into multiple problems.  I think that i have solv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m except for the one involving the primary coil.  The secondary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i am using is a 2ft long 1.5in PVC pipe wrapped with 22awg m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re.  I have two problems/questions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.  How would a primary coil be constructed to work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secondary co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ally 3 types of primary coil configurations that co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rchemedian Spiral Primary  (Flat Panc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imary is most often used for system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 power output. Systems greater that 2 - 3kw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imar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elical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imary is a rising spiral and is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 coil which is within it. Not to many co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nfiguration because a potential occu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winds of this primary that can easily arc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. The logical answer would be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diameter large enough so that arc over cea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time you are diminishing the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. The only time I used this primary wa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messing around with a Model-T coil and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coupling I c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ybrid Primary (Inverted C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ems to be the most popular primary and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rriage of the above 2 primary types. It is a sa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d spiral which rises on an angle of about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ed in small to medium power system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be the primary you would want to mak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s of this primary in the small coil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my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primary configurations, a form(s) is mad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s the make up the secondary. Learn from my mistak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orms were made all based on PI. It was not until I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inished did the reality slap me in the fac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erfect circles in a primary. It is an expanding spir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must be engineered 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2.  Where would the primary coil be placed?  In many of the sc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i have seen... it seems like the primary is next to the seco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t it seems most logical that it sould be basically wrapp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coil is placed within the primary coil.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have a secondary coil 'work' outside of a prim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have as good energy transfer as if the secondar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directly in the field that the primary creates.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chematics depict unique components and is 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iruit in 2 dimensions (on paper). The schematics you s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show components and  connections and don't always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dimensional world we live in. The secondary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pri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h yeah... one other 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w do you measure the capacitance the capacitors that i am using?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m using a four bottle configuration)  what is involved with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y do i need to know this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lazy and did not want to do the math and use a signa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capacitance. I bought a LCR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 I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just a matter of hooking up a component and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. If I remember correctly, bottle cap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ofarads, which is real small. Many bottle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nected in parallel to achieve a high capac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s knowing the capacitance important? Suppose I to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your FM radio and tune to the station at 110.3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to your radio and find that your radio only go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108 mhz. You cant get 110.3 mhz becaus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bility to 'tune' it in. The FM 'band' is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10.3 mhz. I say 'too bad' because if you could t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.3 mhz you would get sparks. This is just an examp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your primary's capacitance (PRIMARY CAPACITO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's inductance (PRIMARY COIL) is going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al range and just what 'station' range you can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station' that your secondary circuit is, cannot be 'tu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ith the range that your primary is capable of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et any spark. Someone asked me what is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Tesla coil. And though I almost said 'spark g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truly the heart of the Tesla coil system, I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'resonance' because without it you can have the best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in the world and you will still have no sp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Schu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la@ameri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merica.com/~tes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esla Coil on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6:10 AM 5/26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Jeremy Bair &lt;pwac@fli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26 May 1997 02:10:14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Tesla Coil on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wo days ago a friend woke me up at around 11:30 to tell me that he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 sort of Tesla Coil coming up on the news. So I got up and stu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lank tape in the VC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but very typical of news organization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something they don'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n interesting go around with a local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inted a photo that someone took of a "U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over Galesburg,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 happens I saw the exact same thing and it was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 distorted by some lenticular clo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put the "UFO" photo on the front page and nev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y explanation of what it really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was able to get them to print som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ok of comets Hyakutake and Hale Bo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have a contact now at the TV station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 them over for a demo of a real coil when you get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 and write then up a little piece on Tes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otary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0 May 1997 07:45:4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e &lt;djb@eri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0 May 1997 03:45:44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otary 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n't a rotary gap be used in conjunction with a neon transform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also go along with OBIT'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gres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ally got around to doing so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coil the past couple of days. (The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d weather here in Illinois hel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ew .01 mfd plate cap is performing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gan pushing it a bit harder and a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my distance record for streamer length out fa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cap I blew up a couple week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built with the air removed it i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end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vacuum gap with 7 gaps @ .025 i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X 6 toroid I got very strong 40 inch strea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es my old record using my older .008 mfd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but the streamers definitely stronger and br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up the gap to a full 8 gaps @ .025 inch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42 inch streamers which is a new record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ches short of my goal of 44 inches.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2X my 22 inch secondary wind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for these runs is a single 12kv/90ma n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gap is modified RQ style cylinder g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low provide by vacuum cleaner mo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r cap has definitely increased primary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levels and I notice now some heating in my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arrangement. I need to beef this area up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seems to be some loss involv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ems there is something to rebuild or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f the newer list members who may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pecifics of my coil are I will list the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 4 inch PVC with 756 turns AWG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sured resonant frequency 475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    17 turns AWG 6 solid copper. Tapered sol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inch diameter at bottom   12 inches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pped at turn 15 for 19 X 6 tor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  .01 mfd (9960 pf measured)  16 aluminum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 10 inches with 10 layers 6 mil poly di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ineral 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Jefferson 12kv/60ma neon rebuilt with 5 shunt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ing 12kv/90 ma meas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  19 X 6 inch toroid made from aluminum dryer 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ie pans  brings resonant frequency down to 295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        modified RQ cylinder gap with vacuum cleaner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ying airflow. 8 gaps @ .025 for .200 inch total 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 gap  set at .4375 (7/16)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 chokes   2.25 MH  125 turns AWG 26 wound on large ferrite tor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 ground   two 4 foot ground rods in parallel located 6 fe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of coil. Ground lead is short 6 foot straigh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WG 8 ground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from some of you with operating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 are doing and what results you've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ant to know what you are using for a primary ta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o improve this. I was using a large alligator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pper plates soldered to the jaws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rea. This has worked well but needs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otary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7:45 AM 5/30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Dave &lt;djb@eri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30 May 1997 03:45:44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otary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y shouldn't a rotary gap be used in conjunction with a neon transform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this also go along with OBIT'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s to be one of those qu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coming back again and again.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coilers eventually come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see a rotary gap as something magic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extraordinary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n transformers and OBITs (oil burner ignition transfor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a rotary gap as they perform very well with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 and can even be damaged by the use of a ro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a rotary gap damage a ne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consid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a static gap. Its electrodes are fixed and its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doesnt vary. When used on a coil its sitting ther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oltage to rise enough to reach its breakdow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breakdown voltage is reached the gap fires and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in the primary cap is released. This breakdown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ame for each firing and the primary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wont rise above this value. (for the most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nsider a rotary gap. Its not just sitting and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otating. Its breakdown voltage is varying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ew KV to hundreds of KV. When the cap voltage is 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ry gap may not be in firing position just ye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wait a bit more and the voltage rises still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circuit voltages can rise to quite high vol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eak value of the transformer rating.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value of a 15kv neon would be  1.414 X 15kv = 21210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eater voltage rise will wear away at the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tion and place extra stress on your capac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ns have very little safety margin above their plat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and do fail even when run at their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higher pulse rate the rotary gap provide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aps and transformer under a tortur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best quality components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tary gap can and is used to good advant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 transformers and other heavy duty transfor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are able to withstand the pun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ur poor fragile neons wont h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neon ab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ta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y not be around much for the next few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major computer crash. It w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increase my machines memory from 1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meg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new simm trashed my Win95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ad I could not recover it. Even inst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ver the old installation proved frui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only able to get the machine up by installing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in a new directory and try to salvage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on a one by on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machine up and working again (back at 12 meg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have Internet access reconfigur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Internet access for the time being will be m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I havnt replied to email that some of you may ha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why. I hope to be back up to speed in a couple mor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ata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 4 Jun 1997 00:55:5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hane Randle &lt;randlec@scnc.addison.k12.mi.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03 Jun 1997 20:55:54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atastrop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to hear about your crash, I know what that's like.  I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have caused some kind of short that interfer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operation?  I've never heard of a case lik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unsubscribe to the Tesla Coil mailing list.  The artic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, but my knowledge of electronics is not quite at that level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find a group with more basic, introductory-type electr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of any.  I would appreciate any insights you might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Good luck restoring your system, I have experience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rashes before, so I know how "fun" restoring a system can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 for any info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ane M. R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ata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have my computer mostly 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working well. 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backups of most crit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f course a few things went into the bit bu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who sent notes of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pa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 I have not done much Tesla c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few days but plan to return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this coming 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xperiments include use of a new 24 X 6 to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lleling my old .008 mfd cap and the new .01 mfd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0 Jun 1997 10:09:1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0 Jun 1997 12:09:10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know if anyone knows about The Magnifier Coil and that can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capac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ransformer is 15000 VAC and 30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email address if you can help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smit@ilink.nis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1 Jun 1997 07:28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1 Jun 1997 09:28:56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you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know a formula to calculate the coeeficient of cou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omeone please check if I can make my coil perform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coil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er: It's a 15000 VAC rated 30 milli-amps trans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 Coil:  It has about 723 windings of 21 AWG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The diameter of the coil is 4.4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eight of my coil is 24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Coil:    It has 16 turns but the resonant point is a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    eight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ameter is 8.8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eight is 6 inche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/4 inch copper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citor:      It is a glass foil capacitor and I think about .0053 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      The glass size is 12 inch x 16 inch x .16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aluminium foils is 8 inch x 12 in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k gap:     It's made with iron nails put in series at a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      spacing about .08 inch apart, it's about 16 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looks like this:              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/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------------------\  /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|                   \/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|                    |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|                   /\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-------------------/  \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\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! I hope you can make the pictur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has a tip can send it to me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had seen a magnifier in work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smit@ilink.nis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ee Resonat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1 Jun 1997 07:32:0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1 Jun 1997 09:32:03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ee Resonato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anyone tell me how to join the Free Resonat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smit@ilink.nis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ree Resonat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1 Jun 1997 13:55:1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ert Hickman &lt;bert.hickman@aquil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1 Jun 1997 06:55:11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ree Resonat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toneridg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la-2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Wed, 11 Jun 1997 09:32:03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i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n anyone tell me how to join the Free Resonat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ichard 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MAIL: esmit@ilink.nis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believe it exists any more...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er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1 Jun 1997 14:00:1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ert Hickman &lt;bert.hickman@aquil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1 Jun 1997 07:00:18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toneridg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la-2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Wed, 11 Jun 1997 09:28:56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i, you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es anyone know a formula to calculate the coeficient of cou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ll someone please check if I can make my coil perform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ere is my coil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Transformer: It's a 15000 VAC rated 30 milli-amps trans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Secondary Coil:  It has about 723 windings of 21 AWG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--------------   The diameter of the coil is 4.4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The height of my coil is 24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Primary Coil:    It has 16 turns but the resonant point is a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------------     eight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The diameter is 8.8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The height is 6 inche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1/4 inch copper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Capacitor:       It is a glass foil capacitor and I think about .0053 u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----------       The glass size is 12 inch x 16 inch x .16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The aluminium foils is 8 inch x 12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Spark gap:       It's made with iron nails put in series at a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---------       spacing of .08 inch apart, it's about 16 n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It looks like this:              /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|--------------------------/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|                     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|   ------------------\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|  |                   \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|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|  |                   /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|  -------------------/ 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|                       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|-------------------------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\+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PS! I hope you can make the pictur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yone who has a tip can send it to me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yone who had seen a magnifier in work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ichard 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MAIL: esmit@ilink.nis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finding the inductance of primaries or secondaries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mple] formula for calculating the mutual inductance or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. You can increase k by raising the primary vers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, but you need to be carefull that you don't raise it s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primary to secondary flashovers. There are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it indirectly if you have a signal generator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at coupling is your problem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il's performance will be more governed by the quality of th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 and the spark gap. Both of these are the weak link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Glass is a very lossy dielectric - even more so if simply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. Corona and dielectric losses combine to rob you of power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o into the secondary discharges. You may get som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mmersing your glass cap under mineral oil. However, I'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look into building an oil-immersed polyethylene cap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iness of the dielectric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blem is that you need to have gap electrodes tha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up - nails won't do it!. Sections of 1" (or larger) diamet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per pipe with high-velocity air flowing through the ga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work much better. Copper is a much better electrod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conducts heat (and electricity) so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how to make better caps and gaps can be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la sit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funet.fi/pub/sci/electrical/tes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coilin' to you, Rich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er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mall Cap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1 Jun 1997 14:43:1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snock@theonramp.net (Michael H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1 Jun 1997 10:43:17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mall Ca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looking to build a small .01uF cap for a small self-contain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want something that I can take places).  I was thinking of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 polyethylene cap using 3" PVC as the case and painters drop 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mil folded several times).  Has anyone ever used this mate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 dielectric?  I'm worried about puncturing it with 10kV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5kV 60mA neons).  The plates will just be common aluminum f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NOCK'S HIGH VOLTAGE PAGE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http://www.geocities.com/CapeCanaveral/Lab/5322/hv2.htm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icures and schematics of HV devices, arcs, sparks, Jacob'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ladders, etc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1 Jun 1997 15:07:1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1 Jun 1997 17:07:17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nstructed a Tesla coil and it's giving 6 inch sparks and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onger sparks. I just want to know what is the maximum spar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can get from a 15000 VAC 30mA transformer. You see, I have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for about a 3/4 year and now I want to make the best of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lot from you guys. If you have questions you can ask me mayb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 something that I know about co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o anyone of you know how to create ball light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 anyone of you know the work Tesla did in Colorado Spr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ave anyone of you seen a magnifier coil in a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ill those who have files on Tesla coils please send it to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ill you who know what experiments to do with Tesla coils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oes anyone have a file on how a Magnifier Coil works inca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you 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f there's someone who has joined the TCBA and don't want thei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es    tell me if you don't want them. If you don't want to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is their    a way of you scanning it and sending it to me.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greatfull. The    reason I'm asking you all is because I live in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rica and to buy things    from Amerika is very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nyone who knows an experimenter with the name Steve, he als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ifier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hose who has all the formulas for Tesla coils please send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 decision that is going to be great. The decision I made wa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come a great expert on Tesla coils just like Richard H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ther famous coilers. For this task I need all of you to help 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hat. Would those who would like to help me send all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la coils for example about capacitors, magnifiers, experi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bout Tesla coils. I would be greatfull if anyone of you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ill help m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If it weren't for TESLA we wouldn't have been such great coiler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smit@ilink.nis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obust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1 Jun 1997 17:22:1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McGahee" &lt;tom_mcgahee@sigma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1 Jun 1997 13:22:13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obust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Tesla-2 &lt;tesla-2@emachin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tom_mcgahee@sigma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Small Cap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Wednesday, June 11, 1997 10:43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msnock@theonramp.net (Micheal H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Wed, 11 Jun 1997 10:43:17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Small Ca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'm looking to build a small .01uF cap for a small self-contain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I want something that I can take places).  I was thinking of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olled polyethylene cap using 3" PVC as the case and painters drop 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4 mil folded several times).  Has anyone ever used this mate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capacitor dielectric?  I'm worried about puncturing it with 10kV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two 5kV 60mA neons).  The plates will just be common aluminum f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bout 60 mils total thickness if you want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capacitor. 4 mil stuff is awfully thin. Look around i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ll general building supplies and you should be able to fi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6 mil p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building two rolled caps with 5 sheets of 6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as the dielectric. You would have to make TWO .02 mfd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nnect them in series. That would give you .01 mf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I think you will find that 5 layers is a lo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n 10 lay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build a ten stage serial capacitor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using just a single thickness of dielectric. The trade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ten stage serial capacitor is that it ends up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nit and only uses single thicknesses of dielectri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ide is that it will have TEN stages, and each st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a .1 mfd at 1,000 volt capacitor. The stages are ser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DURING construction. In case you are intere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construction I am appending at the end of this post a po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Tesla List detailing how the multi-stage serial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. Tom McGah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ulti-Rolled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Tue, 13 May 1997 15:41:01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 "Thomas McGahee" &lt;tom_mcgahee@sigma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&lt;tesla@pupma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Coil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. Tom here with what I hope will be a useful addition to ou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for making capac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te that a number of coilers are attempting to use thinn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polyethelene to make rolled capacitors. It is difficult to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layers at once! But you don't really HAVE to.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making multi-section ROLLED capacitors that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ly sheets that must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wherever the text refers to a sheet of poly, you MAY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two or more sheets. For example, your "sheet" may b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of 6 mil p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facts: multi-section caps are actually more robust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ection cap. The high voltage rating is attained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er voltage sections connected in *SERIE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 "rolled" multi-section capacitor that contains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ctions in a SINGLE roll. When completed it will hav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I will attempt to explain the construction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, as I have never heard anyone mention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such a capacitor on the Tesl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you wanted to make a FOUR section capacitor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wide sections of 30 mil sheet polyethelene. Let's further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wo long sections of 1 foot wide polyethele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loosely rolled up, and two rolls of aluminum foi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cut down to a width of 10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wind the capacitor on a piece of 1" diameter copper pi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foot 2 inches long. First TWIST the end of a bare copper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size #10) that is about ten inches long around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per pipe, about 1/4" from the edge. SOLDER the wire down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solder flow as evenly as you can ALL AROUND the cir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so that you have a connection with good surface area.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wire will eventually be trimmed to a shorter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terconnect the finished capacitor to the tank circu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ipe is going to provide us with a first class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one side of the capac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manipulate the capacitor roll as we assembl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ve a broomstick or wooden or metal pole or pipe up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ipe and then use wedges, shims, or whatever it tak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e temporarily firmly attached to the copper pip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"handle" that we can use so that the turning of the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cotch brite or steel wool or sandpaper to clean th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per tube so that it can make a GOOD electrical conne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its oute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one of the aluminum foil ends and center it on the copper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several turns of foil TIGHTLY around the pipe. This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lectrical connection between this first foil she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ipe. Use a strip or two of 14" long duct tape to ta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idth down. We will call this piece of foil FOIL 1. Ta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one of the polyethelene rolls ON TOP of Foil 1 using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4" duct tape. This will be poly roll 1. Tape the end of poly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en with the end of poly roll 1. ROLL the assembly slow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full tu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sert the end of foil 2 *in between* poly roll 1 and poly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e a 10" strip of tape to hold it in place. You NOW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that consists of foil 1, poly 1, foil 2, and poly 2.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the assembly, making sure that the foil sheets stay c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ly sheets are rolling up smoothly and evenly.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tension to the assembly as you roll it, and smooth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nkles if they begin to devel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assionally check the capacitance between the copper pipe and foi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section reaches a value that is FOUR TIME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value, pause. (4/1=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that to get a valid value for the capacitance rolled so f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remaining foil in two rolls that are separated b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ection #1 began with foil 1, carefully cut foil 1 free. Foi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tact at this time. Roll around at LEAST 1 complet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1, foil 2, poly 2. Now re-insert foil 1 (use tape if n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to roll the capac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assionally check the capacitance between the copper pipe and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bined FIRST and SECOND sections reach a value that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desired final value, pause. (4/2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ection #2 began with foil 2, carefully cut foil 2 free. Foi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tact at this time. Roll around at LEAST 1 complet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1, poly 2, foil 2. Now re-apply foil 2 (use tape if need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roll the capac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assionally check the capacitance between the copper pipe and foi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bined FIRST, SECOND and THIRD sections reach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R-THIRDS TIMES the desired final value, pause. (4/3=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ection #3 began with foil 1, carefully cut foil 1 free. Foi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tact at this time. Roll around at LEAST 1 complet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1, foil 2, poly 2. Now re-insert foil 1 (use tape if n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to roll the capac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assionally check the capacitance between the copper pipe and foil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ined sections reaches a value that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final value, S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ection #4 began with foil 2, carefully cut foil 2 free. Foi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tact at this time. Roll around at LEAST *TWO*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 poly 1, poly 2, foil 2. The extra is insuranc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rticularly thin poly, you may want to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need to attach a connection to the remaining intact foil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Foil 1). This will form the second capacitor lead. On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getting a low impedance connection is to use a str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that is about 1" wide and as long as needed.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oil a couple of extra inches and then *tightly* 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inside the extra aluminum foil. I like to have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hing extending below that I bend over after wrapp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flashing from pulling free accidentally. Use duc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everything together. Wrap AROUND the entire assembly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here makes a lot of sense. Cut away any remaining po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wrap a protective layer using a piece of thicker po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vailable. Use more duct tape to hold the outer layer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 single rolled capacitor that is actuall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-connect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tend the basic idea for more or less s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given are just for the sake of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olling along and you come to the end of a poly ro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refully overlap by AT LEAST 1/2 turn of poly,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ly recommended that the capacitor be immersed in oil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and vacuumed down to help remove bubbles. But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rolled cap as needed. What this capacitor assembl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s to do is make the job of making multisection capacitor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by reducing the number of layers of poly that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. The finished cap will require the usual break-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ttempt to run it full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do not have a capacitance met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ENGTH of each section's FOIL to determine th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ance. Not as accurate, but clos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concept helps some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. Tom McGa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post I wrote on how to make robust FLATE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Idea for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 Tue, 10 Jun 1997 19:13:11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 "Thomas McGahee" &lt;tom_mcgahee@sigma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&lt;tesla@pupma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Coil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. Tom here again with some more food for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mentioned in one of my previous posts, I am going to b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usual residence (I live in a school building in Paterson, NJ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mmer. I *hope* to be able to get online at my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(giving five one-week retreats to groups of sister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not be sure about getting on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want to pass along an idea I have been working on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*not* be able to do any final work on unti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. I am passing it on now in the hopes that someone els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ho has the time will try the idea out and repor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l know that the major failure mechanism in our Homemad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Capacitors for Tesla Coil use is those stinking air bu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 trapped between the plates. As you may reme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osts, I have had good success with using pap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 so as to actively wick oil in between the pl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ayer dielectrics I also use paper between the di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, and not just between the plates and the dielec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iced that one of the major frustrations for many coil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wait they have after building a capacitor as they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bbles to sub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may have a solution that will work for flat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s at least. What we want to do is build a fairly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plate capacitor, but with three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ne: The use of oil-soaked paper placed between all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whether metal to dielectric, or dielectric to dielec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oaking of these pieces of paper may be just a slight b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y side, but will allow us to ensure an initial starting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ready oil-rich exactly where we need the oil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pieces should be smooth, absorbent, clean paper. Kraft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wrap packages works well. Paper should be soaked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 before use. Before soaking in oil, cut the paper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LEAST as large as the polyethelene sheets. A slight over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ll edges is actually useful. I would recommend 1/4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ang on LARGE size plates, and at least 1/8" overhang o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wo: Build up the flat plate capacitor on 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! Imagine a flat plate capacitor sandwiched between tw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id non-conducting plates such as 3/8" plexiglass or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erglass board. In a pinch you could use 3/8 or 1/2" plywood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thought makes me want to barf. I would envi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rigid which would NOT soak up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n't make the compression plates too thin. Rememb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to allow us to apply fairly decent pressur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. Skimping here can cause the material to crack. Oh ye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t holes too close to the edge of the plexiglass or th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ause cracking from the holes to the edge. I plann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washer of decent size anywhere a bolt head or nut was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plexig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me would have long bolts holding the two fram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with the capacitor sandwiched in between. I would en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lts every inch or so along the WIDTH of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My own design plans call for me to use the botto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as the building support for the actual capac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ree: The inside face of *the Top* compression pl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be flat! To force the stinking air bubbles *OUTWARD* an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er of the capacitor can only be accomplished if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pressure along the center of the capac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ccomplish this by making the center of *one*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late thicker than the ends. An easy way to do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cut out about five pieces of poster board or thin v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or each compression plate. The thicker the capac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er this flexible material has to be. I suggest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rvious to the oil, but in a pinch posterboard is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should be about the same size (length and width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of dielectric. (By width I mean the shorter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heet should be about 20% smaller along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the capacitor, and the same width as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the capacitor. As each smaller piece of poster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, keep the width constant, and the length reducing by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20% with each new sheet. Obviously you could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ner sheets, more of them, and therefore make the siz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heet smaller, such as by 10%. The numbers used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for illustration purposes. Once you understand the 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are proposing, modify as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above technique is applied to BOTH compression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the top one, then the material can be thinner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asically doubled by being made in two sets. (It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the end result will be slightly better, as for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venly distribu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aching the top compression plate, lay the cut strip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of the capacitor. They should all be the same widt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capacitor. The SMALLEST one goes down first. C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next larger strip centered over the first strip. The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l be the same, and lined up with the width of the di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s. Keep adding the larger pieces until all are centered and in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apacitor itself is built up, the compression fram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ut on and all the bolts tightened a little bit at a ti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gin by finger-tightening only and adjusting until 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evelled out with equal distances on each bolt being used.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a wrench or nut driver to tighten each bolt in tur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quarter turn at a time. I would continue this until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as level and extremely tight. Note that at this tim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il will have been squeezed out. That is exactly what we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ong with most of the oil, almost ALL of the stupid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s would have been compress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extra pieces of flexible material, th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at the center of the capacitor will be greatest. Thus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en the assembly, air and oil are first driven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nd outward. As compression continues the bubbles are forc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but the absorbent paper will ensure that oil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etween each sheet of dielec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to do with this assembly is to immerse it in oil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be instantly ready to be used. It should no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, since all the air has been forcibly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f the final stages of tightening are done while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mersed in oil, then you will have an even better f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however, just a tad messier. The capacitor can remain f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need to be placed sideways. It can be moun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care of it would mean just swishing the oil around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o disperse surface bubbles. If you wanted, you could l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olts, wait a minute or two, and then re-tighten th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fresh oil to circulate and replace the old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citor would *NOT* need any form of vacuum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-pro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compression frame, the capacitor would b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at it could be moved and handled fairly roughly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note that for transporting such a capacitor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the free oil out and into another container. Once you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 to its destination you would just pour the oil back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 minute or two, swish the tank to allow surface bub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free, and fire up your coil almost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someone out there builds a capacitor like this an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rest of us on their experienc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. Tom McGah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fo on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1 Jun 1997 20:14:2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McGahee" &lt;tom_mcgahee@sigma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1 Jun 1997 16:14:2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fo on 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Co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questions tend to come up again and again on this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of oil for capacitors is one of them. In the inte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and presenting as much information as I could fin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, I present this post in the hope that it will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. It includes parts of posts by Richard Quick, Mike H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Down, and many other coilers on the Tesla Lis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). I have not marked down who is responsible for wha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cause my clip file of data from which this was assem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ses has only the data, and not the name of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t. I hope no one is offended by having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antly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comments to add to this modest compen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me at tom_mcgahee@sigmais.com and I will t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endium as up-to-date as I can. If I get an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s I will repost the updated version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arge sections of this post were taken from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ent to the Tesla List by many different people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aragraphs sound awfully familiar, it may just b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sometheing *you* sent to the Tesl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have said before, the really good stuff gets recycled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Discussion on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rs use oil to reduce corona and increase High Voltage in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pplications as Capacitors and Transfor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ral oil is a rather generic term given to a who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ght oils. There are literally dozens of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terinary grade mineral oil can be had rather chea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gricultural areas. Sold in 2 and 5 gallon p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 USP or veterinary grade mineral oil will work fine.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based on purity and quantity. You can get USP mineral o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harmacy for less than $2 a pint. While that seems reason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better to buy whatever you use by the gallon or five g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f you want to get a really reason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ilers have even used mineral oil that had a fragranc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*general* try to stay away from all forms of additiv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don't know what properties they bring when used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the Transformer Oils from oil distributors. Just tell th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good transformer oil that is relatively inexpensive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ransformer oil over mineral oil because it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insulating high voltage, has ALL water rigorously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 very THIN oil, so it penetrates MUCH better than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go for the Transformer Oil rather than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 Oil. The thinner the oil the better, as thick oil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 removal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co, Mobil, Conoco, and many others also make transformer oi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ny specific info on these products in my files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ilers have used refrigeration oil and silicone oils. R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used SUNISO refrigeration oil (bought from local refrig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shop for $30 for 4 litres.) He was pleasantly surpr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 high dielectric constant of this oil actually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citance value of his homemade capac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lers have used drugstore grade mineral oil and animal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 oil. Animal grade oil is sold as livestock lax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agricultural areas can find it easily enoug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types might 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it's worth, I built *my* capacitors with Exxon Univolt 6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 cost me $34.50. That turned out to be a most reasonabl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CELLENT true transformer oil. The dielectric cons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was almost exactly the same as the polypropylen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ing. By the way, when I did my yellow page searches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prices ranging from $34.50 to $48.00 for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So check out multiple sources before bu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o using stuff like motor oil, well, it has been done.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Go for the stuff that has the LEAST amount of additive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oils are too thick. Go for the lightest weight oil you can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want the stuff to infiltrate every nook and cran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pacitor. Something the consistency of molasses isn'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much real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stay away from food oils. They tend to go ranci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much water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ever be afraid to experiment on a *small* scale. Make up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plate capacitor consisting of just two plates of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ize and EXPERIMENT. Determine the breakdown voltage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. The bottom line is not whether all the bigwig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but does it work for *you*? And if you find a good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d source for Castor Oil, please let the rest of us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(Castor Oil has a nice high dielectric constant, more tha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ransformer/mineral o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oils have been used successfully by co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l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ral O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MVI-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lco Snaplub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P Mineral Oil (Laxative) (available at any pharma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erinary Grade Mineral Oil (Lax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transformer oils are excellent! Exampl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Diala-X or Shell Diala-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o VoltEsso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xon Univolt N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xon Univolt N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xon Univolt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-Temp (Paraffinic - Best for capacitors, but more expen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ion O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other brands of silicone 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 O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oilers have used LIGHT GRADES of Motor Oil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es with least number of add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 are scroungers at heart might want to try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utility. Some people have had success getting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 of transformer oil from their local power company cheap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to locate a source for *any* item, the FIRST th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yellow pages of your phone book. In this case you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IL. Find the advertisements that specificall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 oil. Try these first. Call at a time of d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orking there is not going to be too busy. That way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re inclined to spend some time talking to you on the ph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on the other end of the phone will be very knowled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ful. Other persons won't have much of an idea of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unless you give them specific information such as "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Exxon Univolt 61 transformer oil?" Remember,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at the other end of the phone knows more than *you*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you are discussing (which at the moment is transformer oi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la Coils). If it seems like the person is pretty knowledg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ight divulge the purpose for which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 oil... you might be surprised and find that he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thing even better than what you were as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checking out the Oil Suppliers and Distributer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cretely try to find out what KIND of customers th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 are supplying all this transformer oil to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get one of these customers to sell you something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five gallon container at their cost (which is usually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SS than what the supplier quoted *you*, because many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he stuff 100 gallons or more at a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quite useful to tell people what you are go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for. This is especially true if you go some place in person.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some pictures of a Tesla Coil in operation.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ood pictures of one of your own coils, download one of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's magnificent coils and use *that*. Depending on a gre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you can often get the person you are talking to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you the stuff at cost, or give you a small amoun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copy of a table produced by Richard Quick some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the dielectric constants and breakdown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il of a number of substances, including several kinds of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have cut this table down to just include oil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ill have greater utility for all of us if it is kep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ielectric strength   Puncture Voltag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erial                       K           per Mil(0.001 i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cuum            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, bond                       3.0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, Royal Grey                 3.0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Paper, telephone, treated         2.5 - 4        200 - 25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, Parafin Coated             2 -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, Kraft        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l, Castor                       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l, Mineral, Squibb              2.7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l, Mineral        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Oil, Transformer                  2.1 - 2.5      7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bber                    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Rubber, Hard                      3.0            160 - 5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Rubber, Vulcanized                3.2 - 3.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bre                             5.0 - 7.5      150 -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bre, Red                 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a                              4.5 - 8.0      3800 - 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a, Ruby                        5.4            3800 - 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z                            3.8 - 5.0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Quartz (Fused)                    4.2            150 - 2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ac                           2.5 - 4.0      200 -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r Varnish                      4.8 -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tite, low loss                5.8            150 -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tites (Magnesium silicate,etc)5.5 - 7.5      200 -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Cambric (Varnished)               4.0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imag 196                      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Gutta Percha                      4.0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Amber                             3.0 - 7.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n                             2.48 - 2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mel                            5.1           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lex                           7.4 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icone RTV                      3.6           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od                              2.0 -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Wax (Parafin)                     2.1 - 2.5      250 - 45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swax                           2.9 -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Slate                             7.0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ium titanate(25 C)   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iam titanate                  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anium dioxide             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ulose acetate                 3.3 - 3.9      250 -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Casein, Moulded                   6.4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Polytetraflourethylene            2.0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uminum oxide                    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talum pentoxide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ss                             4.8 - 10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e Glass                       6.8 - 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rex Glass                       4.8 - 10       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Glass                      7.6 - 7.8      200 -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dierite ceramics               5.0 - 5.5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esium titanate ceramic        12 - 18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celain                         5.1 - 7.5      40 -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anium dioxide ceramic          70 - 90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anium-zirconium dioxide ceramic40 - 60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elite                          4.4 - 5.8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elite, Mica filled             4.7            325 -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oxy Circuit Board               5.2     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 Formica                           4.6 - 4.9      45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ylon (lowest values of 3 types)  3.2           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C (rigid type)                  2.95           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xiglass                        2.8            450 - 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ethylene                      2.2 - 2.3      450 -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carbonate (Lexan)             2.96 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ethylene Terphthalate (Mylar) 3.0 - 3.1      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styrene                       2.5 - 2.6      500 -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flon                            2.1            1000 -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(dry air at 1 atm)            1.0006         30 -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Air (20 atm, 19 deg. C)           1.0108         50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Carbon dioxide ( 1 atm, 0 deg. C) 1.000985       3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bon dioxide (20 atm, 15 deg. C)1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Hydrogen (1 atm,0 deg.C)          1.000264       26.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q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onia (liquid)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zene                           2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Carbon tetrachloride              2.24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 Chlorinated diphenyl              6.5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yl Alcohol (O C)               2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yl alchohol (20 deg.C)         2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yl alchohol                   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 (distilled)                 80 -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= Measured in Kilovolts per centimeter. All others are Vo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mil (.001 inch) 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= Vulcanized means it has been melted, or heat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Cambric is a finely woven white linen or cotton fab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= Gutta Percha is a rubbery substance made from the late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opical trees and is used in insulation, waterproof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entist use it in thin sheets sometimes when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Amber is a hard, translucent, yellow, orange, or brownish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resin, used in making ornamental objects like jewel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= Slate is a fine grained metamorphic rock that split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 smooth faced layers. Black Boards for writt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of this. Also used as roofing material in som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= Casein is a white, tasteless, oderless milk and cheese pro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manufacture of plastics, glues, paints, and food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'moulded' means it has been shaped by a m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= Formica is a trademark for any of various high-pressure la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stic sheets of melamine and phenolic material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ical and heat-resistant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= Carbon tetrachloride is a very toxic substance.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n to cause cancer in lab animals. It is banned in most la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liquid that was used as a strong sol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= Chlorinated diphenyl is a liquid dielectric that is used to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egnate Kraft paper in small A.C. capacitors. This is a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cause cancer, handl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= Polytetraflourethylene films retain good properties even at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s Celsius (200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m = atmospheres (pressure of air at sea level is 1 a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.C = degrees Cels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- Some liquids and gases listed may be explosive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conditions. Many solids can catch fire and burn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 and GOOD COMMON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books gave very different values for each substanc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given you the highest and lowest values repor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s will depend on the purity of the substance your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know your substance is very pure then use th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 reported. If you know your substance is contamin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oor quality then use the lower values reporte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known purity then use the average of the value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nd of Richard Quick'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thing to add to this compendium, please e-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_mcgahee@sigma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 someone out there. File it away 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. Tom McGah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mall Ca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2:43 PM 6/11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snock@theonramp.net (Micheal H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Wed, 11 Jun 1997 10:43:17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Small Cap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looking to build a small .01uF cap for a small self-contain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I want something that I can take places).  I was thinking of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olled polyethylene cap using 3" PVC as the case and painters drop 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4 mil folded several times).  Has anyone ever used this mate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pacitor dielectric?  I'm worried about puncturing it with 10kV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kV 60mA neons).  The plates will just be common aluminum f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I didnt notice this until it was brought to m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ention above using two 5kv neons in series to get 10k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can be done its not a recommended procedure. Th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be at ground potential and will be 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lead to early failure and is an unsaf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s be quite careful and insulate the the neo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round a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mall Cap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1 Jun 1997 20:42:0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snock@theonramp.net (Micheal H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1 Jun 1997 16:42:01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mall Ca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la-2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Thu, 12 Jun 1997 11:45:35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Re: Small Ca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t 02:43 PM 6/11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From: msnock@theonramp.net (Micheal H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Date: Wed, 11 Jun 1997 10:43:17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Subject: Small Cap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I'm looking to build a small .01uF cap for a small self-contain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(I want something that I can take places).  I was thinking of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rolled polyethylene cap using 3" PVC as the case and painters drop 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(4 mil folded several times).  Has anyone ever used this mate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capacitor dielectric?  I'm worried about puncturing it with 10kV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5kV 60mA neons).  The plates will just be common aluminum f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rst of all a .01 mfd cap can hardly be classified as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y .01 mfd plate style cap is in a tank that measures 13 X 17 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 Those dimensions sound good.  I am assuming it is a verti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don't have a vacuum pump (neither do I).  Flat plate c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ince their is virually no inductance which would limit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.  I just want a cap that will fit under a 18"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mary/secondary will be on top and all the guts ie. my two ne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, and protection circuitry will be in the middl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 rolled cap may be a bit more 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aturally more compact, but they also require two she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lec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used 4 mil poly in my first plate style cap. I used 2 layers for 8 m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constructed 6 caps which I connected in series to give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 48 mils of dielec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can use your 4 mil poly in a rolled cap bu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eed from 48-60 mils total dielectric thickness to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p to 10KV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would consider making 2 identical .02mfd caps using 24 m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6 layers of 4 mil) of poly and using them in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will give you the equivalent of 48 mils and .01 mfd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p only has to handle half the 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.  I think I'll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you can find some 6 mil poly use it. This will c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n the number of layer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biggest problem is going to be trapped air in the many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oly. If you have access to a vacuum pump then make your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ir tight and pull a vacuum on it to remove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your like me and dont have access to a vacuum pump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ve to let the air come out on its own. This can take quit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 rolled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'll go with your idea of a stacked plate cap.  Could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pecs on your cap?  Plate dimensions, dielectric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materi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use of regular transformer oil instead of mineral oil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s transformer oil is very thin and will allow the air bu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come ou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esides, transformer oil is terribly cheap if bought from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Got a gallon once for about 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uilding high quality caps is a major project. I'v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ore time and money building caps than all the r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il component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what you are saying.  My bipolar right now is running on Ley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s made from those huge iced tea jars.  Capacitor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is probably the most annoying and troublesome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goo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NOCK'S HIGH VOLTAGE PAGE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http://www.geocities.com/CapeCanaveral/Lab/5322/hv2.htm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icures and schematics of HV devices, arcs, sparks, Jacob'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ladders, etc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mall Cap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1 Jun 1997 21:19:5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snock@theonramp.net (Micheal H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1 Jun 1997 17:19:55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mall Ca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la-2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Thu, 12 Jun 1997 14:21:23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Re: Small Ca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t 02:43 PM 6/11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From: msnock@theonramp.net (Micheal H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Date: Wed, 11 Jun 1997 10:43:17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Subject: Small Cap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I'm looking to build a small .01uF cap for a small self-contain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(I want something that I can take places).  I was thinking of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rolled polyethylene cap using 3" PVC as the case and painters drop 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(4 mil folded several times).  Has anyone ever used this mate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capacitor dielectric?  I'm worried about puncturing it with 10kV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5kV 60mA neons).  The plates will just be common aluminum f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ike I didnt notice this until it was brought to m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t you mention above using two 5kv neons in series to get 10k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ile this can be done its not a recommended procedure. Th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ll no longer be at ground potential and will be 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could lead to early failure and is an unsaf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you do this be quite careful and insulate the the neo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 ground a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ready came across this problem.  The transform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in the coil's stand which will be enclosed (except for h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to allow air flow into the spark gap).  Besides,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can be grounded like I was using just one transformer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the cases will also be isol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NOCK'S HIGH VOLTAGE PAGE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http://www.geocities.com/CapeCanaveral/Lab/5322/hv2.htm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icures and schematics of HV devices, arcs, sparks, Jacob'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ladders, etc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obust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2 Jun 1997 12:05:4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McGahee" &lt;tom_mcgahee@sigma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2 Jun 1997 08:05:45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obust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Thu, 12 Jun 1997 14:37:23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Re: Robust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t 05:22 PM 6/11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From: "Thomas McGahee" &lt;tom_mcgahee@sigma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Date: Wed, 11 Jun 1997 13:22:13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Subject: Robust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lt;major snip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Feature Three: The inside face of *the Top* compression pl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*NOT* be flat! To force the stinking air bubbles *OUTWARD* an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from the center of the capacitor can only be accomplished if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MORE pressure along the center of the capac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lt;final snip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. 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ha! I thought someone was sneaking around here when I was build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ast plate cap. A little coiling espion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eep my nose in everything, in case you haven't noticed!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lan is to ferret out every idea that is useful to coi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posted for all to see. Actually, this is just anoth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many people will tend to think along the same lines. My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others will see the ideas and make use of them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ing efforts. And hopefully they will share the RESULTS 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us so we can *all* move forward to bigger and better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r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is pretty much the way I built my last plate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built it between two sheets of 1/4 inch plexi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compress the layers together and used bolts through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ssembly so it could be cranked down t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bolts also do double duty as the electrical busse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gether the 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did not use paper layers to help with air removal.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 to the trouble of soaking sheets of paper in oil and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oil soaked sheets in the stack why not just dip the poly she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il and forget about the paper.  Either way is equally mes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oil on the poly and leaving out the paper will *not*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results. Remember that the wicking action will draw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up into the paper even when it is under a fai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This oil will help to dissolve minute air bub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present between the poly unless you use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ven without the paper the compression method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st majority of air bubbles... enough to make it a use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viable technique. The paper just adds anoth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hen the bolts are tightened down the excess oil and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bbles are squeezed out. Plop it in a tank of oil and it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 big sparks right off the 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method does work and results in a good performing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ust wish I had thought of i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an alternative to implementing Feature Three i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compression in stages and always have mor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at end "A" and less at end "B" right up until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reached. This makes the pressure greater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ferentially causes trapped air to be expell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It is sort of like a wedge. Once the unit is almos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, then the bolts can all be tightened equ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you will notice that if using paper, the paper f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will always give the air an escape path. This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using bare poly. In fact, if the poly is really th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may force a bubble actually through a thin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rupturing it. (This will not happen if you use the wed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re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ik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hammer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. Tom McGah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2 Jun 1997 15:05:1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2 Jun 1997 17:05:14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oday I have constructed a small rolled capacitor of paper and f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was made one inch thick(it's about 6 pieces of A4 paper put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ther and dipped in oil and then I left it in oil) I have made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put them in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yone give me info on what the dielectric of paper is is an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a paper can handle. I see that the capacitor I build was quit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gave .5 inch spark so maybe if I make it just the right size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quel to your Tesla coil's spa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, while I was working with my coil.(I have putten another co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other to have a longer secondary coil so that it doesn't arc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mary. While I was working I found that the saw that was han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on a board began to move. You should try it. It is as if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or electric field or whatever it is can create motion. It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 You should try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smit@ilink.nis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obust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2 Jun 1997 16:35:0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snock@theonramp.net (Micheal H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2 Jun 1997 12:35:07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obust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y the way, an alternative to implementing Feature Three i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djust the compression in stages and always have mor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pplied at end "A" and less at end "B" right up until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ression is reached. This makes the pressure greater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preferentially causes trapped air to be expell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irection. It is sort of like a wedge. Once the unit is almos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ressed, then the bolts can all be tightened eq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y the way, you will notice that if using paper, the paper f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mselves will always give the air an escape path. This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rue if using bare poly. In fact, if the poly is really th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compression may force a bubble actually through a thin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oly, rupturing it. (This will not happen if you use the wed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 compre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'll try this.  If the air bubbles can be removed by han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etting them float to the top, then I think instead of using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some hot paraffin, that way after you're done you can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eaks and air bu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NOCK'S HIGH VOLTAGE PAGE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http://www.geocities.com/CapeCanaveral/Lab/5322/hv2.htm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icures and schematics of HV devices, arcs, sparks, Jacob'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ladders, etc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mall Ca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2:43 PM 6/11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snock@theonramp.net (Micheal H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Wed, 11 Jun 1997 10:43:17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Small Cap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looking to build a small .01uF cap for a small self-contain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I want something that I can take places).  I was thinking of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olled polyethylene cap using 3" PVC as the case and painters drop 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4 mil folded several times).  Has anyone ever used this mate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pacitor dielectric?  I'm worried about puncturing it with 10kV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kV 60mA neons).  The plates will just be common aluminum f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a .01 mfd cap can hardly be classified as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.01 mfd plate style cap is in a tank that measures 13 X 17 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lled cap may be a bit more 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4 mil poly in my first plate style cap. I used 2 layers for 8 m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ructed 6 caps which I connected in series to give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8 mils of dielec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4 mil poly in a rolled cap bu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rom 48-60 mils total dielectric thickness to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KV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consider making 2 identical .02mfd caps using 24 m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layers of 4 mil) of poly and using them in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the equivalent of 48 mils and .01 mfd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 only has to handle half the volt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find some 6 mil poly use it. This will c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ber of layer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problem is going to be trapped air in the many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 If you have access to a vacuum pump then make your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tight and pull a vacuum on it to remove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ike me and dont have access to a vacuum pump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et the air come out on its own. This can take quit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lled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egular transformer oil instead of mineral oil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ansformer oil is very thin and will allow the air bu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ou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high quality caps is a major project. I'v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and money building caps than all the r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component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3:07 PM 6/11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Wed, 11 Jun 1997 17:07:17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 there gu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constructed a Tesla coil and it's giving 6 inch sparks and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reate longer sparks. I just want to know what is the maximum spar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erson can get from a 15000 VAC 30mA transformer. You see, I have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terested for about a 3/4 year and now I want to make the best of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earn alot from you guys. If you have questions you can ask me mayb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ll you something that I know about co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otes show me the best output I got from a single 12kv/30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n was 21 inches. This was with a 4 inch diameter seconda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5 X 3 inch toroid. So I would expect you COULD realize 20-24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a 15kv/30. The limiting factors are going to be the quality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 and the efficiency of your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. Do anyone of you know how to create ball light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nd I doubt anyone else does either. Tesla was ru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been able to do this but no one to m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ble to demonstrate it with a Tesla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2. Do anyone of you know the work Tesla did in Colorado Spr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esla's lab notes from Colorado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ado Springs Notes 1899-1900" and read i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3. Have anyone of you seen a magnifier coil in a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e. A few pictur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4. Will those who have files on Tesla coils please send it to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ftp.funet.fi/pub/sci/electrical/tes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all the files you can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5. Will you who know what experiments to do with Tesla coils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atever comes to mind. Its great fun to place various metal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etallic objects on top of the coil and see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various light bulbs. The clear glass bulbs ar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anted to try out the neighbors ca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6. Does anyone have a file on how a Magnifier Coil works in ca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ll you 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 to the traditional two coil Tesla coil until you have master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years worth of experimenting to do before you woul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ss with a magn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7. If there's someone who has joined the TCBA and don't want thei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gazine  tell me if you don't want them. If you don't want to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way is their  a way of you scanning it and sending it to me.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ery greatfull. The reason I'm asking you all is because I live in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frica and to buy things  from America is very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. Prized po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8. Anyone who knows an experimenter with the name Steve, he als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gnifier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. Those who has all the formulas for Tesla coils please send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rmulas? Come on now. There are hundreds or even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formulas that can apply to Tesla coils in on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. Do some research. Get some books on electronics and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the info available on the funet ftp site and the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sla web site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is going to hand you everything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esla coils on a silver platter. Do a little di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arch. Build some coils and experiment. Ask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your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re Capacito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2 Jun 1997 18:10:2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McGahee" &lt;tom_mcgahee@sigma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2 Jun 1997 14:10:2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re Capacitor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Coil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. Tom her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egards my post about using a compression plate for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s from capac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mentioned that plexiglass is too easily bent to allow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ression. My solution would be to get something like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inch fiberglass, and to use lengths of aluminum angle ba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. Thus every set of holes along the side would have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onnecting across the width. We would need these on both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ttom compression plates. Angle bar is extruded aluminu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r whatever) in the shape of the letter "L". It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 for its weight. It is available at building supply sto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inch you could use almost ANY material for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 then, as the actual FORCE is being supplied by the angle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ression plates just sort of hold everything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ut the forces. Material should be flat on the si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gainst the capacitor. Just make sure the material is at least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thick and won't crack under the pressure. You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void acrylic and go with something like fiber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erglass. (fiberboard is like pegboard, but without the ho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, even plywood would work with angle bar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thou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that most of the ideas I come up with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about by others like Malcolm Watts and Alfred Skrock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Hammer, just to mention a few. Mike even asked me if I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ing on him :) Nope. I gues that it's just that great mind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long the same lines. Different actual thoughts, but remark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many respects. When I get a really good idea I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ut all the details, verify it, and then share it. Sometim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he time to do the actual full-scale build-it par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d it adviseable to begin sharing the thought part. Like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I am a sort of hands-on experimenter type and I love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my ideas. I have done *enough* initial experi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a to know that it has an excellent chance of taking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our biggest problems with capacitors: the stupid stinkin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is right: Assembly in oil is actually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Mike Hammer can tell you that while assembly in oil is ind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y proposition, it DOES have the positive good point of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make really good Tesla service capaci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fairly confident that if originally assembled in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il, that the assembled unit could then be lift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smaller container without much chance of ai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side the assembly. In its new home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-immersed. This is important to make sure that we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/sparks around the edges of the poly, which is protec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Even Bigger Though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m. Thinking about it, *IF* the extra poly around the edg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dges) were made about an inch larger than normal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was assembled under oil or at least with a brushing of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*ALL* surfaces (even poly-to-poly surfaces) and really bolt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tight you *might* be able to get by without needing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immersion. But it seems a bit too risky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think there is a safer way to accomplish almost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you think of THIS id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*DRY* TESLA COIL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emble the whole capacitor DRY with no oil whatsoe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ry assembly would be to make sure all parts fit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oothly together so there are no surprises. Then disasse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for final assembly. The final assembly will have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rapidly as I propose having a container handy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 of Spar Varnish poured into it. The container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an a sheet of the poly or the capacitor plate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apac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ver I say Spar Varnish, replace with your own favorite paint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ti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ver I say dunk the stuff into the Spar Varnish, you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Spar Varnish on instead, but it takes longer. This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one all in ONE sitting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all materials (poly, plates, bolts, pla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angle bars, any electrical connecting hardware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and de-greased and are fully dry. Try not to handle an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are hands during this final assembly, as body oi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roblems. I would say use latex gloves that have likewis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and de-greased. Have a big clean paintbrush ready,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spaper and rags fo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is going to be just a bit messy, so do it in a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f possible. Or just be sloppy and get your wife u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ready, begin the assembly by dunking each po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flashing element into the spar varnish one at a time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m. Coat completely, let drip for a few second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o the assembly bed and affix in place. Work as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as we do not want the varnish drying before we d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electrical connections will be OK as soon as the bo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ened down. But if that makes you uneasy, the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king/painting the section of the plate or par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ly connect to the bol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ll capacitor elements as mentioned above, and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compression plate. Tighten it down quickly and meth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want to initially apply MORE pressure to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ll air and varnish are expelled AWAY from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ightening until the center is at maximum compressio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en all other bolts until the whole thing is equally t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whatever Electrical Hardware needs attaching to the pla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nish gets on the electrical connection bolts you may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Use common sen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let the entire assembly dry. To make sur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to the newspaper, you can lay it down on some old woo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ery little of it is touching anything. Some may want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ideways others may prefer a parallel to earth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ever turns you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SS Spar Varnish can be removed using the paintbrush. By *exc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 *REALLY* EXCESS. We actually *WANT* a *LOT* of the 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nish all over every available capacitor surface are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edges. I would try to keep varnish off of the 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ighten the bolts, as otherwise future disassembl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diffic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tendency to want to speed up the drying process by b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r thing. To do so might introduce bubbles, which is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mightily to AVOID here! (It also might de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). Let it AIR DRY for at least 24 hours, and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par Varnish anywhere where it looks a little thin.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pecial attention to the sides of the capacitor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reatest danger of future corona breakout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dry COMPLETELY now. This may take several days. Be patie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a bubble-free capacitor that is totally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moisture. It is a DRY capacitor that does NOT NEED O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by can be mounted in ANY orientation, and should be PER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pacitor for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nse says you should place it into some kind of en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 pinch the compression mechanism will give it a fai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al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: After the capacitor is fully assembled and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actually be almost no Spar Varnish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. But anywhere where there is even the slightest dimp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ar Varnish there rather than an air bu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houghts: After a compression Capacitor has been fully d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*might* be possible to remove the compression apparatus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thing stay intact *IF* you have put sheets of waxed pap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apacitor and the compression plates during assemb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val of compression doesn't cause the capacitor p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part. Once removed, the unit should be wrapped tightly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layers of strong cloth tape. Then paint liberally with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d it) Spar Varnish.  Let dry. You could then put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pacitor units into a single insulating enclosure (use po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ylic as insulation between units), wire them up in se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and use them for all kinds of Tesla Co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he thoughts about a DRY Tesla Coil Capacitor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 thoughts. I have *not* actually built such a beast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 think about it, the more I like the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e thoughts are useful and trigger even bigger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. Tom McGah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ore Capacito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2 Jun 1997 18:48:3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snock@theonramp.net (Micheal H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2 Jun 1997 14:48:36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ore Capacitor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ote that all the thoughts about a DRY Tesla Coil Capacitor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t: thoughts. I have *not* actually built such a beast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ore I think about it, the more I like the id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ope the thoughts are useful and trigger even bigger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ou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. Tom McGah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hought.  Get some paraffin, melt it, du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/dielectric material in to cover it then assemble the cap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worked all the air bubbles out of the dielectric and pla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reimmerse the whole assembly backinto hot paraffin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n.  The result should be a completely dry, but well in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affin is an excellent corona suppressor/insulator) block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dry Tesla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NOCK'S HIGH VOLTAGE PAGE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http://www.geocities.com/CapeCanaveral/Lab/5322/hv2.htm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icures and schematics of HV devices, arcs, sparks, Jacob'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ladders, etc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obust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5:22 PM 6/11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Thomas McGahee" &lt;tom_mcgahee@sigma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Wed, 11 Jun 1997 13:22:13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obust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jor snipp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re's another post I wrote on how to make robust FLATE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pac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 Idea for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Date:   Tue, 10 Jun 1997 19:13:11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From:  "Thomas McGahee" &lt;tom_mcgahee@sigma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To:  &lt;tesla@pupma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ellow Co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. Tom here again with some more food for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ven more snipp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think I may have a solution that will work for flat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pacitors at least. What we want to do is build a fairly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lat plate capacitor, but with three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eature One: The use of oil-soaked paper placed between all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rfaces, whether metal to dielectric, or dielectric to dielec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e-soaking of these pieces of paper may be just a slight b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y side, but will allow us to ensure an initial starting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is already oil-rich exactly where we need the oil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per pieces should be smooth, absorbent, clean paper. Kraft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sed to wrap packages works well. Paper should be soaked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 hour before use. Before soaking in oil, cut the paper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AT LEAST as large as the polyethelene sheets. A slight over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ong all edges is actually useful. I would recommend 1/4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verhang on LARGE size plates, and at least 1/8" overhang o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ze 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eature Two: Build up the flat plate capacitor on 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AME! Imagine a flat plate capacitor sandwiched between tw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igid non-conducting plates such as 3/8" plexiglass or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berglass board. In a pinch you could use 3/8 or 1/2" plywood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though the thought makes me want to barf. I would envi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thing rigid which would NOT soak up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te: Don't make the compression plates too thin. Rememb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e there to allow us to apply fairly decent pressur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pacitor. Skimping here can cause the material to crack. Oh ye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t put holes too close to the edge of the plexiglass or th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ke cause cracking from the holes to the edge. I plann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tal washer of decent size anywhere a bolt head or nut was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gainst the plexig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frame would have long bolts holding the two fram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gether, with the capacitor sandwiched in between. I would en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sing bolts every inch or so along the WIDTH of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ame. My own design plans call for me to use the botto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rame as the building support for the actual capac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eature Three: The inside face of *the Top* compression pl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NOT* be flat! To force the stinking air bubbles *OUTWARD* an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center of the capacitor can only be accomplished if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ORE pressure along the center of the capac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nal snipp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. To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! I thought someone was sneaking around here when I was build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late cap. A little coiling espion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etty much the way I built my last plate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uilt it between two sheets of 1/4 inch plexi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the layers together and used bolts through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o it could be cranked down t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lts also do double duty as the electrical busse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 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use paper layers to help with air removal.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trouble of soaking sheets of paper in oil and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il soaked sheets in the stack why not just dip the poly she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and forget about the paper. Either way is equally mes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olts are tightened down the excess oil and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s are squeezed out. Plop it in a tank of oil and it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g sparks right off the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does work and results in a good performing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ish I had thought of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mall Ca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8:42 PM 6/11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snock@theonramp.net (Micheal H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Wed, 11 Jun 1997 16:42:01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Small Cap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think I'll go with your idea of a stacked plate cap.  Could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wn the specs on your cap?  Plate dimensions, dielectric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late materi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 have made two quite successful vertical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of completely different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6 individidual caps wired in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p has a value of .048 mfd and contains 24  6 X 6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 of aluminum foil seperated by 2 layers of 4 mils p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 squares are 7 X 7 inches and the foil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1 inch by 2 extended tab fo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ap is sandwiched between two 7 X 7 sheets of plexi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s for each section are bundled together and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aps are put together with small brass bolts and was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used in a homemade tank made from plywood and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exiglass. RTV was used to seal the seam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out 1.25 gallons of veternairy grade mineral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 has served me well using 12kv neons and up to 120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 Best output with this cap and my 4 inch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36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ewer plate cap was an experiment. I wanted to try larger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one single cap instead of a series string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try and minimize the number of plates and poly squar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I was at it I designed for a higher capacitance of .01 mf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ould accomodate a larger toroid on my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14 plates of aluminum flashing cut 10 X 12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pping area of the plates is 10 X 10. So 2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 off each end. The dielectric is 10 layers of 6 mil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60 mil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 sheets are cut 12 X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rilled two holes in one end of each plate. 3/16 inch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hese holes to connect like plates togther an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ectrical bu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s sandwiched between two sheets of 1/4 inch plexi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12 X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thing is solidly bolted together and rig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another plywood tank lined with plexiglass and 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used mineral oil from a local pharm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t it soak in oil for 4 days and fired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ere poor and disappointing. It was much inf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previous cap. After trying to push some power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lew up. After disassembly I found the failure wa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pped air. The arc traveled from the edge of one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surface of the poly out to the edge and down onto the pla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arc distance was about 1 1/4 inches. This would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hrough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built the cap just the same way but this time I dip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heet in oil before adding to the stack. I worked the bu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the edge with my fingers. It was very messy and took 2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ce it was all back together and in oil I fired it ri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rks splend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obviously the trapped air causing the po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w got 42 inch sparks using this cap and a 19 X 6 tor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is isnt clear or you have furth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3 Jun 1997 15:38:3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3 Jun 1997 17:38:33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know if 15000 VAC will go through 90 mil paper submerged in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smit@ilink.nis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3 Jun 1997 15:42:1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3 Jun 1997 17:42:19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anyone tell me how to read file from ftp.funet.fi The file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lacal.ex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smit@ilink.nis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paper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3:05 PM 6/12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hu, 12 Jun 1997 17:05:14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ub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ll today I have constructed a small rolled capacitor of paper and f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paper was made one inch thick(it's about 6 pieces of A4 paper put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each other and dipped in oil and then I left it in oil) I have made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se and put them in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n anyone give me info on what the dielectric of paper is is an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oltage a paper can handle. I see that the capacitor I build was quit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it gave .5 inch spark so maybe if I make it just the right size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ill be equel to your Tesla coil's spa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o happens that Fr.McGahee posted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interesting post on oils yesterday. I will pas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n pap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ielectric strength   Puncture Voltag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erial                       K           per Mil(0.001 i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cuum            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, bond                       3.0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, Royal Grey                 3.0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per, telephone, treated         2.5 - 4        200 - 25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, Parafin Coated             2 -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, Kraft        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can be used as a dielectric but i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inferior to polyethylene or polypropylene. That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see commercial paper caps used at DC or audio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for experimental caps it would be worthwhile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esterday, while I was working with my coil. (I have put another co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p of the other to have a longer secondary coil so that it doesn't arc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the pri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imary secondary arcing then the problem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upling. By adding another coil on top of your exis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rastically reduced its resonant frequency.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range your primary circuit can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aising your secondary up away from your primary a 1/2 inch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ntil the arcing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ile I was working I found that the saw that was han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wall on a board began to move. You should try it. It is as if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gnetic or electric field or whatever it is can create motion. It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ol. You should try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static effects like this are not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3 Jun 1997 17:06:0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snock@theonramp.net (Micheal H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3 Jun 1997 13:06:08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la-2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Fri, 13 Jun 1997 17:38:33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i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es anyone know if 15000 VAC will go through 90 mil paper submerged in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n't, especially when submerged in oil as the paper will soa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providing extra insulation. Just remember that 15kVAC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10V peak.  I have tested about 90-100mils thick of paper a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kVDC and it didn't breakdown, but I personally wouldn't use it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it would rot away, poly won't do that, but of course pa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heaper and available.  You might also try some wax pap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higher dielectric constant, "k". (That's the stuf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s on after baking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NOCK'S HIGH VOLTAGE PAGE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http://www.geocities.com/CapeCanaveral/Lab/5322/hv2.htm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icures and schematics of HV devices, arcs, sparks, Jacob'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ladders, etc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obust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4:35 PM 6/12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snock@theonramp.net (Micheal H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hu, 12 Jun 1997 12:35:07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Robust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By the way, an alternative to implementing Feature Three i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just the compression in stages and always have mor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pplied at end "A" and less at end "B" right up until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mpression is reached. This makes the pressure greater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nd preferentially causes trapped air to be expell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irection. It is sort of like a wedge. Once the unit is almos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mpressed, then the bolts can all be tightened eq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By the way, you will notice that if using paper, the paper f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mselves will always give the air an escape path. This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ue if using bare poly. In fact, if the poly is really th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compression may force a bubble actually through a thin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oly, rupturing it. (This will not happen if you use the wed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of compres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think I'll try this.  If the air bubbles can be removed by han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 letting them float to the top, then I think instead of using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ll try some hot paraffin, that way after you're done you can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bout leaks and air bub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suppose paraffin would work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I'm agains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air bubbles remained trapped (and there will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orever imbedded in the solid w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also make your cap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repair in case of breakdow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one of the most desirable features of plat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. That is the ability to add additional plate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increase capac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this twice to my original plate cap. I started with 16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ap and later added 4 more for a total of 20 per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 I added 4 more per cap to go to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planned on increasing it to 30 plates per cap but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whole new ca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ore Capacito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6:10 PM 6/12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Thomas McGahee" &lt;tom_mcgahee@sigma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hu, 12 Jun 1997 14:10:2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More Capacito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ellow Co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. Tom her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 regards my post about using a compression plate for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bbles from capaci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lcolm mentioned that plexiglass is too easily bent to allow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compression. My solution would be to get something like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/4 inch fiberglass, and to use lengths of aluminum angle ba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width. Thus every set of holes along the side would have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ar connecting across the width. We would need these on both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the bottom compression plates. Angle bar is extruded aluminu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ron or whatever) in the shape of the letter "L". It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trong for its weight. It is available at building supply st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1/4 inch plexiglass and it does bend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ought about using something to stiffen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and thought about epoxying a couple extra layers of plexi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heet as ribs. But the angle iron idea seems to be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ave that idea for my next cap. (you never have enough capaci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inking Even Bigger Though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mmmm. Thinking about it, *IF* the extra poly around the edg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ur edges) were made about an inch larger than normal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sembly was assembled under oil or at least with a brushing of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*ALL* surfaces (even poly-to-poly surfaces) and really bolt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per-tight you *might* be able to get by without needing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il immersion. But it seems a bit too risky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if the cap was laid down flat but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lowly if stood o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t I think there is a safer way to accomplish almost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e what you think of THIS 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*DRY* TESLA COIL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rst assemble the whole capacitor DRY with no oil whatsoe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itial dry assembly would be to make sure all parts fit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smoothly together so there are no surprises. Then disasse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epare for final assembly. The final assembly will have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airly rapidly as I propose having a container handy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allon of Spar Varnish poured into it. The container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igger than a sheet of the poly or the capacitor plate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or the capac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iant sn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suppose it would work and might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t me tell you from my experince with building 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il that I had mineral oil up to my elbows, on my clot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oor, in my hair, on the do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just imagine doing that with varnish. Y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neat and clean types it may work ou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e disaster types like myself I would think twic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ough the idea is interesting. Perhaps just a smal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a small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econda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3 Jun 1997 19:57:0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e &lt;djb@eri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3 Jun 1997 15:57:05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econda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question about the secondary coil diameter which has been 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awhile now. I can see that increasing the diameter of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crease the inductance of it while lowering it's Q, and I k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high inductance and a Q of at least 100, but what I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size diameter of PVC to use for different power level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tuition tells me you would not want to use a neon transformer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18 inch secondary, or a 'pole pig' to power a 4 inch secondary...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xplain the physics of why you wouldn't want to do that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have been sick the last week, and am just wondering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discussions still going on in the tesla irc chann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imary t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will be taking some 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uple weeks I hope to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coil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I need to work on is my primary t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aising my primary capacitance I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y primary tap gets quite w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veral extended runs this piece was too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uch. So obviously my arrangement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gator clip for a primary tap has so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istive loss. I had attached 1/2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pper tubing to the jaws to increase the contac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question is to those of you with operating c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you using for a primary tap?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oking for a few ideas to lower the los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econda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3 Jun 1997 22:35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hane Randle &lt;randlec@scnc.addison.k12.mi.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3 Jun 1997 18:35:56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econda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tarting to build my first coil this summer, and I was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econdary:primary ratio is for the ideal height of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.  My secondary will be about 14 inches tall, but I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my primary because I am unsure how tall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hane R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lec@scnc.addison.k12.mi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rimary t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4 Jun 1997 00:52:3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McGahee" &lt;tom_mcgahee@sigma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3 Jun 1997 20:52:38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rimary t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cross-pollenation from the Tesla-2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Tesla-2 &lt;tesla-2@emachin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tom_mcgahee@sigma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primary t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Saturday, June 14, 1997 2:36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Sat, 14 Jun 1997 13:36:13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primary t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nce I will be taking some 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next couple weeks I hope to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rious coil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ne thing I need to work on is my primary t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fter raising my primary capacitance I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t my primary tap gets quite w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fter several extended runs this piece was too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touch. So obviously my arrangement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ligator clip for a primary tap has so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 resistive loss. I had attached 1/2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mall copper tubing to the jaws to increase the contac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y question is to those of you with operating c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at are you using for a primary tap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ust looking for a few ideas to lower the los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ik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hammer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ve noticed, the resistive losses from the primary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be excessive. The losses are from several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urrents are just obscenely high. But that's what we WA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try to reduce *that* in any wa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ith extreme high RF currents you need a large surface area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ransferred. The stupid little teeth on eve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tor clips are pathetic for RF use. The points just intens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get rid of the stinking teeth and increase the surfa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d the jaw structure so that a maximum surface area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more robust surface area by soldering on copper pieces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maximize surface contact (not too easy since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al changes from turn-to-turn). Easier for you solenoid gu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itch and radius are constant in that form of pri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MUSHY metallic material to make the contact. Think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d. Think of the outside metallic braid on coax cable. Yea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everyone tells us not to use braid. But they a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ain power runs, my friend! HERE is a place where the b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quality that overcomes its defect. The great MUSHI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d makes it ideal to create a larger surface area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*this* with your existing clip lead setup: wrap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 braid **tightly** around the desired tap point. Let the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sink its old 'gator teeth into the braid. Not perfect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improvement! (And ridiculously EASY to implement,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zy bones coilers out there). How many wraps you can to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size of your 'gator, and the spacing between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, so now that I have convinced you of the joys of br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ttaching the braid right to the inside of the j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tor itself. You can file away the teeth and tha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oom for the braid. Solder it only OUTSIDE the mou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tor clip. We want the stuff between the jaws to remain MUSHY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 as the braid LOVES to wick up solder. TIN the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 and lightly tin the end of the braid. Heat up the jaw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 melts and then touch the tinned end of the brai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 on the jaw . Hold the braid in a needle nose pliers j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and near the end. This will restrict the solder wic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way the heat. It will also prevent your fingers fro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anent imprint of wire braid branded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ldering one end, wrap the braid along the inside of the 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der the other end on the other side. What you want is a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y flat braid across the inside of the jaw. Do both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j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going across the width of the jaw is to run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of the nose of the jaw, loop it INSIDE the ja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such that it then comes back out across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jaw. Soldered on the outsid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variations on the theme. Pick one. Make a mushy ja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tor clip. Amaze yourself. Impress the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ith really huge currents the TYPE of conductor becom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Heavy duty solid COPPER is best. It is also one of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 that really solders well. So if you are going to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tor clip, I suggest beginning with a solid copper on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e. Trying to solder aluminum 'gator clips is an exerc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on. Save your energy and your sanity. Buy copper '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ome of you are using those dumb little Radio Shack mini '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leads with all the cool little colored booties on them. D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ure from the word go. Not enough surface area to condu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ene RF currents. These babies get hot enough for the s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 and the plastic booties begin to drip off. Forsake the wi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 gator clip and go for the Macho 'gator clip. Think Surfac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'Gator clips are made from two sections. In a high current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is is bad news, as the second section has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points of contact with the main section. This means a high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for half of the clip. This in turn means lots of 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'gator clip itself. Solder coax braid from the wide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 bottom. Keep it short and WIDE. Really industriou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rs will find ways to do this work from the INSID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side. Think Sk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nd the final 'gator clip modification: Throw out the st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or clip. Build you own Compression Fitting Primary Tap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that is designed so that it is primarily a PERMANENT TAP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sort of way. A 'gator clip is temporary and makes a lo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tap. Soldering and other such methods are permanen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live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ion fitting can be fabricated in many ingenious wa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in feature is that you can move it around, but once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place, you can tighten this sucker down and leave 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if you want. The down side is that it takes a bit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around. But it makes an EXCELLEN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en small hose clamps used. Properly trimmed they aren'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d. These work best on larger diameter tu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fitting has SOME means to clamp the metal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primary coil. The metal that gets clamped should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, but most importantly it should make an extremely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with a good sized surface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should be something that can take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ng without breaking. I have used copper strapping t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. You can make your own from sheet copper, or actually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that are about 1/2 to 1" wide at building supply stor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wide flat braid as the flexible conductor par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s plates to do the compressio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part consists of some means to pull the strap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opper tubing and secure it. I often use brass pl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rilled and tapped so that one plate has hole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s and the other has been tapped so that the screw can be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plate. Also connected to this brass plate is the supply l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soldered or also compression clamped. Think surfa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 attach more than one feed lead per clamp. That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area of the feed lead while keeping it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rmally have the flexible flat copper/brass or brai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ed to the two afore-mentioned plates. Solder them well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 is going to be providing physical strength to th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is to use another plate to clamp the flexibl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to the master 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braid, consider first rounding the edges of the pl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ere the braid passes by. Otherwise the sharp edges will 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decide to do it, get the spacings adjusted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exible piece is wrapped around the tubing and you tight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w(s) the unit is firmly attached with a decent surfac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e information is of use to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. Tom McGah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Que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4 Jun 1997 13:15:0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4 Jun 1997 15:15:07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Quench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wondering if anyone can tell me how I can make my Tesla coils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quench very fast without using a rotary spark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esmit@ilink.nis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paper c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3:38 PM 6/13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13 Jun 1997 17:38:33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ub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anyone know if 15000 VAC will go through 90 mil paper submerged in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reaction is to say forget paper as a dielec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knowing what the availability of proper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 in your location perhaps you have no bet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m a use what I got kind of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is not a good insulator and it has high RF dissia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lots of RF energy will be converted to 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t will break down and degrade the paper until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And this represents lost energy tha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to spark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 got that out of my system lets look at the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tage capability would depend greatly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used and the type of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Fr. Tom posted recently lists bon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ve a rating of 200 volts per mil. (.001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ngs are DC values so need to be cut in ha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. Thats gets us down to 100 volts AC per mil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subjecting Tesla caps to just plain old calm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nasty ragged pulses of RF you would want to derate th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25 percent. So that gives us 75 volts per m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90 mil thick bond paper will be good for around 6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s. You would need three such units in serie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15 kv neon reliably. The voltage rating would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some by impregnating the paper with oil but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hard to deter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f you are connecting caps in series they should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ing capacitance will be less tha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ividuals by a factor equal to the number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need .005 mfd and are using 3 caps in seri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must have 3 times that value or .015 m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build such a cap let us know how it work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un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3:42 PM 6/13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13 Jun 1997 17:42:19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ub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n anyone tell me how to read file from ftp.funet.fi The file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teslacal.ex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ok a quick look at funet .fi and the close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what you said above was teslacal.bas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basic program compressed with the UNIX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Many of the files and archives on that site are G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a version of GZIP to run on your machi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are running Windows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handles GZIP as well as regular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ndles Base64 and UUENC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well worth 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esla coil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asked me via email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Tesla channel about how to go about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il and the steps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thought I would share some info on the su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esla coil is set up and ready to fire, certai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aken before power is applied. Don't expect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ower into a new coil or a newly rearranged system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amage components. The coil must be brought into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 to full power gra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variac is highly recommended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voltage to whatever step up transform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ing. (neon, obit) Never throw full power to a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are sure the system is in proper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imary circuit up first. Double check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Run your grounds and double check those. Neve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nection for granted. Set the seconda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nd attach the RF ground. Use a small discharg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. A small spherical terminal works well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terminal will break down and produce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ower power level than a larger terminal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arch for the proper tune with less stres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If you dont have a smaller terminal and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toroid place a point discharger on the toroid. S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asily break out from such a point. Often times a well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tack will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YOUR SPARK GAPS D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overemphasize this point. Don't run a lot of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imit the peak voltages in the primar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while things are out of 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ngs are brought closer to resonance the gap can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at a time to increase the primary energ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bit of power until the spark gap fires. If no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out is seen from the discharge terminal don't worry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escent bulb as an indicator. As the coil gets closer to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ther away and brighter the bulb will glow. Turn off the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tap connection on the primary coil a half 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bulb brightness. Then move it a full tu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direction and note the brightness of the bulb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determine the direction the tap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locate the proper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ain and safety gaps up in steps. Apply the sam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low power) and check for discharge. Once spark ha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out of the discharge terminal use it as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of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best tune point is with very few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n your primary cap is too large. Adding a larger to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econdary will lower its resonant frequency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ap in more primary turn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uned all the way out to your last primar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till havnt found the resonant point then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may be too small or your toroid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ten happens with beginner coils wound with fa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urns of small guage wire. The large number of secondar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econdary resonant frequency to be very low and beyond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imary circuit. Cutting down the secondary to no more than 900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will hel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in proper tune should not break down the safety gap of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gap once set properly should not be too active. Once the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ood tune the safety gap electrodes may be opened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only fires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afety gap is firing continuously then you may be out of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be running too wide a main gap. Try closing down your main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and retuning for bes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is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 comments, criticism and large sums of mone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econda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7:57 PM 6/13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Dave &lt;djb@eri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13 Jun 1997 15:57:05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seconda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a question about the secondary coil diameter which has been 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 for awhile now. I can see that increasing the diameter of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uld increase the inductance of it while lowering it's Q, and I k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nt a high inductance and a Q of at least 100, but what I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what size diameter of PVC to use for different power level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y intuition tells me you would not want to use a neon transformer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 18 inch secondary, or a 'pole pig' to power a 4 inch secondary...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nnot explain the physics of why you wouldn't want to do that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ally arent any rules set in stone. It jus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at larger coils need more power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small coils have a definite power handling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imit depends on lots of factors including the second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insulation on the wire, and type and thickness of any overc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ary. Also other factors such as gap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gree of coupling determine how much power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your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wn 4 inch secondary has suffered several break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tried to push more and more power through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gaps, tight coupling and large to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m only using a single 12kv/90ma neon. I a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queeze all the spark I can out of this one neon trans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utput stands at 42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wn thoughts based on nothing but what I have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own coils and results reported by others is that a 3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secondary is good to about 700 VA or so and a 4 i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up to 1.5 KVA. A 6 inch coil could handle 4 or 5 K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vels I'm sure can be exceeded with care in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s I see it its more of a situtation of going to a bigger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ower level starts to exceed the capabilit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, I have been sick the last week, and am just wondering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ily discussions still going on in the tesla irc chann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there are. It is kind of impromptu and mainly from 6-8 PM C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hours during the weekend. Take a peek once in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anyone i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else is interested in coming on IRC to talk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address is chat.talkcity.com  port 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name is #Tesla and my nickname in the channel is X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IRC program like MIRC or if using Netscape 3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talkcity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eyden Jar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4 Jun 1997 22:12:2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hane Randle &lt;randlec@scnc.addison.k12.mi.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4 Jun 1997 18:12:2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eyden Jar 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bout to begin building the capacitor for my first Tesla co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, and, since it is my first homemade capacitor, I decid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glass jar/salt wate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I am planning to fill a glass jar with salt water sol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into a larger container also filled with salt water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will have a steel bolt in them which will ser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.  The glass in the jar is the dielec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wondering if there was anything I am forgetting. 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I need to add for the spark gap, or will th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orm the gap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you all have more experience at this than me,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any insight or advice you all might have in this ma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ane M. R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eyden Jar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5 Jun 1997 01:26:3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snock@theonramp.net (Michael H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4 Jun 1997 21:26:32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eyden Jar 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la-2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Shane Randle &lt;randlec@scnc.addison.k12.mi.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Sat, 14 Jun 1997 18:12:2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Leyden Jar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am about to begin building the capacitor for my first Tesla co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mmer, and, since it is my first homemade capacitor, I decid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mple glass jar/salt wate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 far, I am planning to fill a glass jar with salt water sol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lace this into a larger container also filled with salt water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tainers will have a steel bolt in them which will ser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rminals.  The glass in the jar is the dielec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was wondering if there was anything I am forgetting. 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ything else I need to add for the spark gap, or will th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mselves form the gap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am sure you all have more experience at this than me,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ppreciate any insight or advice you all might have in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nk you very much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Shane M. R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saltwater caps at one time too.  They work well 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glass as a dielectric.  My caps where more portable though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the outside of the bottles with aluminum foil and fi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with saltwater.  Covering the outside of the bottle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lean and easy to use.  Rubber cement works well for sec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l.  After the foil has been secured to the bottle, wrap the fo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tape.  This will prevent rips to the aluminum fo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corona. Be sure to top of the saltwater with some vegetabl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quality of oil need not be high as it is used just to su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, not as an insulator) or even motor oil, but this can ge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y with motor oil.  Last night one ruptured along the ne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and oil oozed out all over the floor.  Have fun with your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NOCK'S HIGH VOLTAGE PAGE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http://www.geocities.com/CapeCanaveral/Lab/5322/hv2.htm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icures and schematics of HV devices, arcs, sparks, Jacob'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ladders, etc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Que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1:15 PM 6/14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14 Jun 1997 15:15:07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ubject: Quen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s wondering if anyone can tell me how I can make my Tesla coils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ap quench very fast without using a rotary spark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quenching is not really needed with n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s and loosely coupled 2 coil tesla co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tition rate is normally 120 pps with static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two firings per AC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transformer and a good gap it is possible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 firings per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mportant is being able to blow out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enough so the cap can begin charg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insure adequate quenching is to brea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into a series string of smaller gaps. Thes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 run cooler and more efficiently than a single g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ot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airflow through the gap will help with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moval of hot ions that might cause the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n lit. On the cylinder type gap a good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in fan is usually more than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peed air will help improve the que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ysically blowing out the arc. This can be over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uilt a cylinder type gap with airflow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speed vacuum cleaner motor. At maximum R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uses less secondary output. The high speed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hibiting the initial firing of the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ying the motor speed with a variac I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right amount of ai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eyden Jar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0:12 PM 6/14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hane Randle &lt;randlec@scnc.addison.k12.mi.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at, 14 Jun 1997 18:12:2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Leyden Jar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am about to begin building the capacitor for my first Tesla co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mmer, and, since it is my first homemade capacitor, I decid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mple glass jar/salt wate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used a salt cap for my first cap and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rather well. I got 14 inches of spark with a 3 inch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and a 12kv/30ma n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cheap, it works and gets you spa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o far, I am planning to fill a glass jar with salt water sol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lace this into a larger container also filled with salt water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tainers will have a steel bolt in them which will ser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rminals.  The glass in the jar is the dielec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s fine. I used beer bottles and g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pf of capacitance per b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best results with 6 bottles or about .0042 m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 glass beer bottles stood up well to 12kv n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had one bottle fail and that was a clear glass Miller 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laying a sheet of aluminum foil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 one side of your larger outer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your beer bottles or whatever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l and add your saltwater. Use some good all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s to attach to the foil. The foil/saltwater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connection and the carriage bolt/saltwat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er bottles is the oth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s wondering if there was anything I am forgetting. 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thing else I need to add for the spark gap, or will th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mselves form the ga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 gap is totally seperate. Consider building a RQ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gap. Well worth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am sure you all have more experience at this than me,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ppreciate any insight or advice you all might have in this ma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 you very much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Shane M. R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6 Jun 1997 11:57:2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jb@pchem.chem.umass.edu (Rick Bi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6 Jun 1997 07:57:2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E 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just managed to come across some GE caps, rated 4.8uF 12500VDC.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questions about these before I hook them up to my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running a small coil powered by a 12kV 30ma neon sign transformer. I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I place two of the caps in series, this will be equivalent to a 2.4u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kV, right? This should be able to stand up to my neon ok? Also, is it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uch a high capacitance on a small coil? I imagine that it will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gap before it is anywhere near fully charged anyway. Or would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hook up more in series to reduce the capacitance (I can get up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but they are quite lar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t's needed, coil spec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kV 30ma Neon Xmf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: 14 turns 12awg copper diameter 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: Approx 950 turns 24awg on 4" treated PV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: currently 8 saltwater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: cyl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ny hel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Bishop          | Tel   (413) 545-2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hemist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4510               | Email rjb@chemistry.umas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ss                   | WWW   http://pchem.chem.umass.edu/~rjb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erst MA 01003-4510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gnition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6 Jun 1997 17:11:4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6 Jun 1997 19:11:44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gnition 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wondering if a person can build a Tesla coil that has a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say two ignition coils. If it is possible and someone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uch a Tesla coil please send me info on how. If you als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s of a 30 kV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Richard Smit  | Telephone: +27-525-32634                  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.O.Box 566   | Email:     esmit@ilink.nis.za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ultfontein   | Age:       17 years old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9670          | Hobbies:   Tesla Coils; Computors; Paranormal; UFO's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South Africa  | Birthday:  5 October 1997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G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6 Jun 1997 19:13:2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ert Hickman &lt;bert.hickman@aquil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6 Jun 1997 12:13:24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G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toneridg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la-2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rjb@pchem.chem.umass.edu (Rick Bi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Mon, 16 Jun 1997 07:57:2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G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've just managed to come across some GE caps, rated 4.8uF 12500VDC.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ew questions about these before I hook them up to my c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'm running a small coil powered by a 12kV 30ma neon sign transformer. I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t if I place two of the caps in series, this will be equivalent to a 2.4u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5kV, right? This should be able to stand up to my neon ok? Also, is it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se such a high capacitance on a small coil? I imagine that it will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rough the gap before it is anywhere near fully charged anyway. Or would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tter to hook up more in series to reduce the capacitance (I can get up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 them, but they are quite lar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case it's needed, coil sp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2kV 30ma Neon Xmf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mary: 14 turns 12awg copper diameter 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c: Approx 950 turns 24awg on 4" treated PV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p: currently 8 saltwater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ap: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nks for any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ichard Bishop          | Tel   (413) 545-2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epartment of Chemist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ox 34510               | Email rjb@chemistry.umas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mass                   | WWW   http://pchem.chem.umass.edu/~rjb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mherst MA 01003-451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ps are too large to be of use in your coil. The n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s will not be able to charge them up to a high enough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n fire your gap. Also, even if you drove them from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power source, you'd need a MUCH larger secondary co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id in order to even begin coming close to being in tune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andle to power. Even VERY large coils seldom use tank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0.5 uF, and most large coils top out at about 0.2uF. Now 6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n series would get you in the right range for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l, powered off a potential transformer or a pole-pi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couple of other problems as well - these sound lik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power filter or power factor correction caps, not 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-discharge Tesla Coil work. If they are paper or Mylar dielect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erformance may still leave much to be desired due to the lo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lectric at RF frequencies. These caps might be usable for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usher however. You might want to check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hibp.ecse.rpi.edu/~chowm/can_crush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- these caps pack energy levels that make them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s - you'll not get any second chances if you accidently ge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afe_ coilin'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ert H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is thing isn't work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7 Jun 1997 01:58:2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SNV02D@prodigy.com ( MATT   MCARTH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6 Jun 1997 20:58:26,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is thing isn't work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just been signed on to this list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questions to ask about my first c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eep melting the transformers.  They are 10K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23mA Oil burners and I thought they were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ncible (key words, were and 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current specs are .0065uF salt water c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" diameter, 6" tall solenoid style primary, 4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 @ .025" each, .5" safety gap, and a 3.5" dia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5" long secondary wound with 500 turns of #23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5" sphere on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was working as it was after I put a new tranny i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putzd out and hummed. It still drew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current, so my guess is shorted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one can help me keep from killing all of these p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, obit's, I would greatly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M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his thing isn't work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7 Jun 1997 04:33:0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ert Hickman &lt;bert.hickman@aquil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6 Jun 1997 21:33:06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his thing isn't work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toneridg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la-2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RSNV02D@prodigy.com ( MATT   MCARTH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Mon, 16 Jun 1997 20:58:26,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This thing isn't work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I have just been signed on to this list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veral questions to ask about my first c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keep melting the transformers.  They are 10KV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@ 23mA Oil burners and I thougth they we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vincible (key words, were and 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My current specs are .0065uF salt water c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7" diameter, 6" tall solenoid style primary, 4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aps @ .025" each, .5" safety gap, and a 3.5" dia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2.25" long secondary wound with 500 turns of #23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a 5" sphere on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All was working as it was after I put a new tranny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n it putzd out and hummed. It still dre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mount of current, so my guess is shorte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If anyone can help me keep from killing all of these p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nocent, obit's, I would greatly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your safety gap is right across the transformer output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duce the safety gap spacing - at 1/2" the gap is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down before your transformer does. You also should ad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-wound RF chokes (RFC's) in series with your transform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reprint of a schematic that Mike Hammer had in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generic typical diagram for a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LA COIL SCHEMATIC      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       |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                               C1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FC           | |             O  L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---------------||||----------| |-----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O    |                   |    | |    |   L1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O    |                   |           |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O||O    * SG                *           |---&gt;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||O----*---|Gnd               G1        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O||O    *                   *            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  ||O    |                   |            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ts ||O    |                   |            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---------------||||----------------------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F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 = Neon Sign Transformer, grounded center tap (or O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G = Safety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FC = RF filter ch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1 = Main system (tank circuit) Spark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1 = Tank circuit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1 = Primary C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2 = Secondary C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1 = Toroid discharge terminal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nd = RF G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FC Chokes each should be made from 24 to 28 AWG wire close w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" PVC pipe for a length of 5-6 inches. The chokes will help kee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frequency "hash" coming from the the sparkgap and local w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ty gap should be adjusted so that is just a bit beyond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fire with the rest of the tank circuit disconnec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ure that the transformer does not see voltage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that the normal open circuit voltage of the transform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oil burner ignition transformers (OBIT's) seem to 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to overvoltages than a neon - try to get some used n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s if you can. The 60 mil type also seem to be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than the 30 mi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coilin'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er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7 Jun 1997 12:32:5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7 Jun 1997 14:32:50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gu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transformer of 15000 VAC 30 mA and want to build a chok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. (I don't know much about chokes) Can anyone give me info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it, the reason I'm asking you is that I can't unzip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n ftp.funet.f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n't want to buy a new transformer if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Richard Smit  | Telephone: +27-525-32634                  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.O.Box 566   | Email:     esmit@ilink.nis.za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ultfontein   | Age:       17 years old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9670          | Hobbies:   Tesla Coils; Computors; Paranormal; UFO's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South Africa  | Birthday:  5 October 1997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G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1:57 AM 6/16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jb@pchem.chem.umass.edu (Rick Bi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16 Jun 1997 07:57:2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G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ve just managed to come across some GE caps, rated 4.8uF 12500VDC.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ew questions about these before I hook them up to my c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running a small coil powered by a 12kV 30ma neon sign transformer. I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if I place two of the caps in series, this will be equivalent to a 2.4u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5kV, right? This should be able to stand up to my neon ok? Also, is it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se such a high capacitance on a small coil? I imagine that it will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rough the gap before it is anywhere near fully charged anyway. Or would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tter to hook up more in series to reduce the capacitance (I can get up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them, but they are quite lar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case it's needed, coil sp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2kV 30ma Neon Xmf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imary: 14 turns 12awg copper diameter 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c: Approx 950 turns 24awg on 4" treated PV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p: currently 8 saltwater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ap: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 for any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what you have here is DC filter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for High voltage DC power supply use and not at all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esla c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ps will have high loss in RF use and the capacitance 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12kv/30 ma neon is about right for a .0066 mfd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probably handle up to .008 m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wired all 6 in series the capacitance w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.8 mfd. Thats 100 time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d a large pole pig transformer its still wa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apac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ps might be useful in other types of high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but not for a Tesla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gnition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5:11 PM 6/16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16 Jun 1997 19:11:44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Ignition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s wondering if a person can build a Tesla coil that has a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de of say two ignition coils. If it is possible and someone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ild such a Tesla coil please send me info on how. If you als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mps of a 30 kV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build a SMALL coil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motive ignition coils its performance will 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arison to even the smallest neon transfo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y a matter of power. Most ignition coils get 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running any more than 60 watts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arison a small 6kv/30ma neon is 180 wa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mallest neon is 7500/30 which is 225 wat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ve used it to drive some coils to 14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perimented with ignition coils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 and was not at all happy with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a couple neons and never look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 to y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his thing isn't work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1:58 AM 6/17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SNV02D@prodigy.com ( MATT   MCARTH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Mon, 16 Jun 1997 20:58:26,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This thing isn't work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I have just been signed on to this list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veral questions to ask about my first c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keep melting the transformers.  They are 10K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@ 23mA Oil burners and I thougth they were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vincible (key words, were and 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My current specs are .0065uF salt water c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7" diameter, 6" tall solenoid style primary, 4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aps @ .025" each, .5" safety gap, and a 3.5" dia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2.25" long secondary wound with 500 turns of #23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a 5" sphere on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All was working as it was after I put a new tranny i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n it putzd out and hummed. It still drew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mount of current, so my guess is shorted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ind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If anyone can help me keep from killing all of these p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nocent, obit's, I would greatly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--M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Matt one of the first hard less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early in Tesla coiling is that it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onents. Neon transformers and oil burner transfo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bit delicate and really dont like the use we are putting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things we can do to delay the inevi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how is your circuit wired? Do you have your main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allel across your transformer? And the spark gap i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imary? If so that is a bad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F that appears across the main cap will also appea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er secondary since they are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 your circuit so the spark gap is in parallel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er and the cap in series with primary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swap the position of the gap and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nfiguration the transformer secondary is sh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d gap while the heavy stuff is occurring in the coil pri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up is the safety gap. Is your safety gap firing? If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until it stops firing it is no longer "safe". Adjust you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fires every few seconds or so. As your system comes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ect tune you will get less kickbacks and less acti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ty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m is RF chokes. These need to be from 2 - 10 m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HV lines between the safety gap and main spark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okes will cut down on the amount of RF heading back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used 125 turns of AWG 26 on a large ferrite toroid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2.25 mh and a pair of these chokes work well. Put one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oltage leg. Ferrite rods are als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core chokes can be made by winding several hundred tur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 form. A 5 inch long winding of AWG 28 on a piece of 2 inch PV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will have about 360 turns and a little over 3 mh of induc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ubborn cases and recommended when using air core chokes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resistance. Try about 1000 ohms at 50 watts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 resistance will kill the Q of the air core ch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vent them from ringing. Some times air core chokes can 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ini Tesla coils and produce rather high vol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low through these resistors is low so the powe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m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include a typical diagram here to go with the abo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LA COIL SCHEMATIC      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       |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                               C1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FC           | |             O  L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---------------||||----------| |-----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O    |                   |    | |    |   L1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O    |                   |           |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O||O    * SG                *           |---&gt;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||O----*---|Gnd               G1        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O||O    *                   *            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  ||O    |                   |            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ts ||O    |                   |             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---------------||||----------------------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F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 = Neon Sign Transformer, grounded center tap (or O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G = Safety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FC = RF filter ch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1 = Main system (tank circuit) Spark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1 = Tank circuit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1 = Primary C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2 = Secondary C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1 = Toroid discharge terminal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nd = RF G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h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2:32 PM 6/17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17 Jun 1997 14:32:50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Ch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,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a transformer of 15000 VAC 30 mA and want to build a chok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ansformer. (I don't know much about chokes) Can anyone give me info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build it, the reason I'm asking you is that I can't unzip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iles on ftp.funet.fi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really don't want to buy a new transformer if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ost I sent out yesterday to Matt McArthur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burning out his oil burner transfor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fo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spark gap is placed across the HV outpu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close spaced safety gap directly across the neon HV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over 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RF chokes of at least 2 millihenry in the HV lines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ap and safety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find some large ferrite toroids these make excellent RF ch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surplus source for these has dried up so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e rods would 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core chokes will work OK as long as you dont put too man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. If you get lots of turns they will want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ittle Tesla coils and create hi voltages. Just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pr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0 turns or so of AWG 28 on a piece of 2 inch PV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bout 3 mh of inductance. The use of a littl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is recommended with air core chokes to keep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piece is the safety gap. I have ru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F chokes using just a safety gap. Howe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kes the kickbacks across the safety are mor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vio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imary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0 Jun 1997 09:14:4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0 Jun 1997 11:14:42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imary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gu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anyone tell me what size my primary's diameter should be.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ill a person find the place for maximum energy transfer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they say that you should rewind and change your diameter and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il perform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sking you guys because my primary coil is made out of wood, otherwi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and make a lot of wood rolls to make my 1/4 inch cop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(sorry if I'm not speaking clearly but I can't get on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now, my home language is Afrikaans) I'm speaking about the primary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nd the coper pipe a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have a tip or formula that I can calcul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anyone an idea how to build a toroid. It should be of aluminium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e once but the high voltage goes of from the sharp point.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n idea to make it more solid the aluminum f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Richard Smit  | Telephone: +27-525-32634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.O.Box 566   | Email:     esmit@ilink.nis.za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ultfontein   | Age:       17 years old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9670          | Hobbies:   Tesla Coils; Computors; Paranormal; UFO'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uth Africa  | Birthday:  5 October 1979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rimary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0 Jun 1997 17:02:0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Adam Gramly &lt;richardgramly@sprint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0 Jun 1997 12:02:09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rimary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la-2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Fri, 20 Jun 1997 11:14:42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Primary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i,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n anyone tell me what size my primary's diameter should be.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ere will a person find the place for maximum energy transfer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ooks they say that you should rewind and change your diameter and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r coil perform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'm asking you guys because my primary coil is made out of wood, otherwi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ll go and make a lot of wood rolls to make my 1/4 inch cop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round.(sorry if I'm not speaking clearly but I can't get on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rd now, my home language is Afrikaans) I'm speaking about the primary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t you wind the coper pip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es anyone have a tip or formula that I can calcul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s anyone an idea how to build a toroid. It should be of aluminium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reated one once but the high voltage goes of from the sharp point.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t an idea to make it more solid the aluminum f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------------------------------------------------------------------------&gt; |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ard Smit  | Telephone: +27-525-32634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|P.O.Box 566   | Email:     esmit@ilink.nis.za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|Bultfontein   | Age:       17 years old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|9670          | Hobbies:   Tesla Coils; Computors; Paranormal; UFO'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|South Africa  | Birthday:  5 October 1979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---------------------------------------------------------------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sure of the correct formula for the size of a primary coi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know that it should be about five times the diame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.  What shape is your primary going to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ce a fairly good toroid by wraping the aluminum foil arou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am or plastic form.  You could also weld two aluminum salad bow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and sand off the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oroid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0 Jun 1997 17:51:1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0 Jun 1997 19:51:11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oroid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wondering if anyone has a plan on how to construct your own torr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of you guys have a toroid that you feel you don't want o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, please contact me I will buy if from you if anyone can help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Richard Smit  | Telephone: +27-525-32634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.O.Box 566   | Email:     esmit@ilink.nis.za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ultfontein   | Age:       17 years old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9670          | Hobbies:   Tesla Coils; Computors; Paranormal; UFO'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uth Africa  | Birthday:  5 October 1979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EVIN BATCHELOR Tor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0 Jun 1997 17:56:3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0 Jun 1997 19:56:30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EVIN BATCHELOR Torr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can email this to Kevin, would you please do it, I ca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nd it to him, some problem i'm 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, Ke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email and info you send me. Where I live in South Afric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mall town we only have one hardware store and it doesn'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uminum ducting. I would be glad if  you can help me, if you have some toro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broken or that you will never use I would be happy if you can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, I will pay you but as long as it is cheap. The reason why it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price is because if I buy something like $23 then it costs me about 4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ch and then it will be R126, that is a whole lo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thankful if you can help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Richard Smit  | Telephone: +27-525-32634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.O.Box 566   | Email:     esmit@ilink.nis.za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ultfontein   | Age:       17 years old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9670          | Hobbies:   Tesla Coils; Computors; Paranormal; UFO'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uth Africa  | Birthday:  5 October 1979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rimary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9:14 AM 6/20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20 Jun 1997 11:14:42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Primary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,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n anyone tell me what size my primary's diameter should be.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re will a person find the place for maximum energy transfer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ooks they say that you should rewind and change your diameter and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coil perform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a great deal on the type of primary you are w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nding a solenoid type primary then its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t least twice the diameter of your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winding a primary for a secondary on 4 inch PVC with an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.5 inches then you want the primary at least 9 inches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going to 10 inches wouldnt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lat spiral or saucer shaped primary the insid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paced at least 1 inch from the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for our 4.5 inch OD secondary the inn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would be 6.5 inches. The turns spiral outw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/4 inch turn to turn spacing and the final outsid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umber of turns. Go for at least 12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ing to 14 wouldnt be a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asking you guys because my primary coil is made out of wood, otherwi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ll go and make a lot of wood rolls to make my 1/4 inch cop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ound.(sorry if I'm not speaking clearly but I can't get on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rd now, my home language is Afrikaans) I'm speaking about the primary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at you wind the copper pipe a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od form for your primary is OK. You dont need to mak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primaries to find the one that works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ne primary with more than enough turns (12-1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in the number of turns you need to achieve reso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relative position of the secondary an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y the coupling. Try to get the secondary down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mary as possible without getting primary/secondary ar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get arcing raise up the secondary a litt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ntil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as anyone an idea how to build a toroid. It should be of aluminium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reated one once but the high voltage goes of from the sharp point.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t an idea to make it more solid the aluminum f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flexible aluminum dryer duct. It comes avaiable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s. For a small coil the 3 or 4 inch inch duc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toroid. This stuff is nice because you dont need to c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il. use it as is. Form it into a ring and tape the two end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taped joint with aluminum tape or foil. Mount a pair of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 bottom to bottom inside the duct ring. Bolt the pan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they are drawn together they will grip the duct ring 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i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s a crude ascii diagram that I stole from some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.\    Pie Pans    /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--------------/     Dryer Du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. /--------------\ .    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/                \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oroid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5:51 PM 6/20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20 Jun 1997 19:51:11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Toroid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s wondering if anyone has a plan on how to construct your own torr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anyone of you guys have a toroid that you feel you don't want o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et rid of, please contact me I will buy if from you if anyone can help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oids we make are very light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very strong and not really shippable an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much more to ship one than it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 worry too much about having a toroid if you can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terials locally. The whole idea of Tesla c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rovising equipment out of what you have or ca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putting aluminum foil around a florists styrofoam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ner tube from a garden tractor 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a cheap stainless steel salad bow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good result from a 6 inch diameter styrfoam ball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nything metal. I used a quart paint can once o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. It works. Use what you got or can find. Be cre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ark gap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2 Jun 1997 14:33:1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2 Jun 1997 16:33:12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ark gap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eeks ago I was changing my sparkgap. The first time I had ran my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used a spark gap with only two electrodes. My Tesla coil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bout an 2 inches of spark lenth but only when an object cam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 changed it (as I described to some of the people) to a sparkg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5 electrodes in it so that the spacing is a lot small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ls. My Tesla coil's performance went to about 8 inches sparks and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flame, the sparks running in a linear direction(see fig.1)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ell me why it makes your Tesla coil perform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rote about the Banjo effect, what in the world i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------&gt; spa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 | ------&gt; secondary coi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NEWS: Today I found a sort of swimming pool pipe from my f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ge and now I'm going to tie the points together and cover it in foi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I can make a Torr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Richard Smit  | Telephone: +27-525-32634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.O.Box 566   | Email:     esmit@ilink.nis.za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ultfontein   | Age:       17 years old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9670          | Hobbies:   Tesla Coils; Computors; Paranormal; UFO'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uth Africa  | Birthday:  5 October 1979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park gap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2:33 PM 6/22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22 Jun 1997 16:33:12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Spark gap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few weeks ago I was changing my sparkgap. The first time I had ran my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only used a spark gap with only two electrodes. My Tesla coil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iving about an 2 inches of spark lenth but only when an object cam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. I changed it (as I described to some of the people) to a sparkg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bout 15 electrodes in it so that the spacing is a lot small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ails. My Tesla coil's performance went to about 8 inches sparks and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ke a flame, the sparks running in a linear direction(see fig.1)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one tell me why it makes your Tesla coil perform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using nails for spark gap electrod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efficient. Not enough surface area. They will quickly over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ase to function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many small gaps in series each individual ga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only a smaller part of the total load. S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loss goes down. 15 series gaps are probably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for a 15kv n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make a new gap using sections of copper tub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des. 3/4 inch copper tubing cut into sections 2 or 3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will make a very good gap. For your 15kv neon use 10 gap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11 electrodes. Space the electrodes .025 inch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.25 inch total amount of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such a gap I bet you will see a big jump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one wrote about the Banjo effect, what in the world i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heard that reference before. Cant help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REAT NEWS: Today I found a sort of swimming pool pipe from my f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arage and now I'm going to tie the points together and cover it in foi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t last I can make a Torr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you may get poorer performance from adding a to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. A toroid will require more power to breakout with a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maller spherical terminal. You are not produc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with your coil right now. The best way for you to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wer level is with a better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t get any spark from your toroid try laying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edge of it to provide a point to spark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 toroid will lower the resonant frequency of you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ke sure you have sufficient turns in your primary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ne to this new lower frequency. Remember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ary resonant frequencies 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ansco Transformer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4 Jun 1997 15:47:0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vin Batchelor &lt;KBATCHELOR@arslimit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4 Jun 1997 11:47:04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ansco Transformer Re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getting ready to unpot and rebuild a Transco 15Kv 60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.  Wondered if anyone had any experience with this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ny advice to offer.  Additionally wondering about the re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magnetic sh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would be helpful.  I just can't wait to turn into a "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TCHELOR@ARSLIMIT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4 Jun 1997 16:01:4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4 Jun 1997 18:01:40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design my capacitor that was made out of glass and f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ew cap is made out of paper and foil, both dipped in oil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has the same dielectric strength of polyethylene. At last my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condary is more intense than ever before but now I get abou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spark and not 18 inches as I should from my 15000VAC 30mA. Can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, I don't know wha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cause the intense spark but not any longer sp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Richard Smit  | Telephone: +27-525-32634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.O.Box 566   | Email:     esmit@ilink.nis.za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ultfontein   | Age:       17 years old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9670          | Hobbies:   Tesla Coils; Computors; Paranormal; UFO'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uth Africa  | Birthday:  5 October 1979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pacitor 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4 Jun 1997 17:00:1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vin Batchelor &lt;KBATCHELOR@arslimit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4 Jun 1997 13:00:11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pacitor -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y new cap is made out of paper and foil, both dipped in oil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per has the same dielectric strength of polyethylene. At last my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secondary is more intens than ever before but now I g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6 inches spark and not 18 inches as I should from my 15000VAC 30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n anyone help me, I don't know wha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 tried changing the spark gap?  I believe you were using nai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f you increase your gap your capacitor will charg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reaking down.  What is the capacitance of your capacitor?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your toroid?  You may also need a larger toroid to buil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before discharging.  If the toroid is small, it will break out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maller sp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Pla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5 Jun 1997 06:24:0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5 Jun 1997 08:24:08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 15kVAC 30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il: Diameter 4.4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 24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23 turns of #21 A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 about 300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oil: 15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6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meter 8.8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il size: 5.2 inches X 8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foil: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per size: A4 siz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per thickness: 90 m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acitor .0055 soaked in transformer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id about twice the size of the secondary diameter and 1 inch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7:11 PM 25-06-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Wed, 25 Jun 1997 14:11:56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t 04:01 PM 6/24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Date: Tue, 24 Jun 1997 18:01:40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ubject: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have redesign my capacitor that was made out of glass and f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My new cap is made out of paper and foil, both dipped in oil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paper has the same dielectric strength of polyethylene. At last my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from the secondary is more intens than ever before but now I get abou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nches spark and not 18 inches as I should from my 15000VAC 30mA. Can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elp me, I don't know wha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What can cause the intense spark but not any longer sp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ic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is a pretty normal result of improving your main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better main cap will not usually give you much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spark length but will make your streamers hotter, br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lou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per may not be a great dielectric for a Tesl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t as you can see its a lot better than 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might post the specs on your cap. I would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seeing what you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didnt mention what the value of your new cap was estimat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may get an increase in spark length by using more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p to the limit of what your transformer can charge.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se with a 15kv/30ma neon that would be .0053 mf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get longer sparks work on your spark gap. This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biggest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hammer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Richard Smit  | Telephone: +27-525-32634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.O.Box 566   | Email:     esmit@ilink.nis.za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ultfontein   | Age:       17 years old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9670          | Hobbies:   Tesla Coils; Computors; Paranormal; UFO'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uth Africa  | Birthday:  5 October 1979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econdary g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5 Jun 1997 19:01:3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hane Randle &lt;randlec@scnc.addison.k12.mi.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5 Jun 1997 15:01:35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econdary gr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just beginning to build my secondary coil, and I was wonder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 should be grounded. I've never done this before, and I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how you guys do it. Thanks in advance for any help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ane M. R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4:01 PM 6/24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ue, 24 Jun 1997 18:01:40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redesign my capacitor that was made out of glass and f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y new cap is made out of paper and foil, both dipped in oil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per has the same dielectric strength of polyethylene. At last my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secondary is more intens than ever before but now I get abou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ches spark and not 18 inches as I should from my 15000VAC 30mA. Can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lp me, I don't know wha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can cause the intenser spark but not any longer sp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tty normal result of improving your main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main cap will not usually give you much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ark length but will make your streamers hotter, br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u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may not be a great dielectric for a Tesl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you can see its a lot better than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post the specs on your cap. I would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eing what you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t mention what the value of your new cap was estimat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an increase in spark length by using more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limit of what your transformer can charge.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th a 15kv/30ma neon that would be .0053 m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longer sparks work on your spark gap. This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lastic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6 Jun 1997 15:46:0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6 Jun 1997 17:46:08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plastic capac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wondering if anyone can give me som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uild my paper cap as I told ya. I was just wondering if a pers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cap out of 20 micron plastic bags and put them in serie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5 kVAC power. I read it somewhere about Bill Richards that had us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r bags(whatever that is) and put them in series to handle the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it has a very high Q factor. If something has a very high Q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ark will get better and the spark gap will fire faster. Would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will do the experiment. I'm ready to try anything as long as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parks that I 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know Bill Richards email addr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Richard Smit  | Telephone: +27-525-32634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.O.Box 566   | Email:     esmit@ilink.nis.za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ultfontein   | Age:       17 years old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9670          | Hobbies:   Tesla Coils; Computors; Paranormal; UFO'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uth Africa  | Birthday:  5 October 1979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lastic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6 Jun 1997 18:37:5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"Engle, Daniel (NJAOST)" &lt;DEngle@NJAOST.M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Receipt-To: "Engle, Daniel (NJAOST)" &lt;DEngle@NJAOST.M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6 Jun 1997 14:37:53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lastic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he meant Zip-Loc bags.  Somewhere along the lines of "ye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make green!" .  I'm not quite sure I follow you on the cap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Could you explain in a little more detail about putting "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ries to handle the voltage.  Do you mean something like a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capacitor?  Instead of using the glass bottles, use the zip loc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minds want to know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Original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  tesla-2@emachine.com [SMTP:tesla-2@emachine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:   Thursday, June 26, 1997 11:46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   Engle, Daniel (NJA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       plastic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Thu, 26 Jun 1997 17:46:08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ject: plastic capac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s wondering if anyone can give me som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build my paper cap as I told ya. I was just wonde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can build a cap out of 20 micron plastic bags and put them i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15 kVAC power. I read it somewhere about Bill Rich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used zip locker bags(whatever that is) and put them in serie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said it has a very high Q factor. If something h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 factor your spark will get better and the spark gap will fi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t work if I will do the experiment. I'm ready to try anything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get the best sparks that I 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anyone know Bill Richards email addr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lignment of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7 Jun 1997 05:53:5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7 Jun 1997 07:53:53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Alignment of Ca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ly have two questions today that is bugg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you want the right voltage for a capacitor you put them in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he right capacitance  you put them in parallel.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 figures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||-------| Total .005 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|              |---------- TOTAL OUTPUT .0053 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||  || || |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||--||-||-||-| Total .0003 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|  || || |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.2 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|  || || ||   Total .0053 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||--||-||-||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|  || || 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|              |-------------- TOTAL OUTPUT .01 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||  || || |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||--||-||-||-| Total .0053 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|  || || |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 have read about a Tesla coils spark that should bet thick, but my Te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is giving thin purple arcs, Is it right if it does so or is it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Richard Smit  | Telephone: +27-525-32634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.O.Box 566   | Email:     esmit@ilink.nis.za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ultfontein   | Age:       17 years old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9670          | Hobbies:   Tesla Coils; Computors; Paranormal; UFO'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uth Africa  | Birthday:  5 October 1979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lignment of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7 Jun 1997 14:48:5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ert Hickman &lt;bert.hickman@aquil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7 Jun 1997 07:48:53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lignment of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toneridg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clarifications. Connecting capacitors is serie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 voltage works well only when all the capacitors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 and type of construction. In this case the voltag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"sees" during the time they're charging AND during the tim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ing through the tank circuit is shared fairly equal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Generally, in order to increase the working voltage,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apacitors are connected in series. To increas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ance, groups of these groups then need to be conn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ries Connected C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pacitors that are connected in series, the total capaci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. The general formula for series-connected capacito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Cs = (1/C1) + (1/C2) + (1/C3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1 = C2 = C3 (etc) = C, this can be simplifi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 = C/N   where N is the number of series-connected capac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             having capacitance of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total voltage across the group will be equal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individual caps by the same fa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p = Vtotal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rallel-Connected C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s connected in parallel will be addi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p = C1 + C2 + C3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1 = C2 = C3 (etc) = C, this can be simplifi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 = N*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total current is equally shared by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ries/Parallel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individual capacitances of each series string firs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ula. Then add the capcitances of the series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using the formula for parallel capacitors to arr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apac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in mind, let's try to answer your first ques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otal values are correct as yyou've shown them bel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gures below are numerically correct. However, figure 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what you want to use to get the right capacitance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own voltage for Tesla Coiling. Figure 1 places the full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cross the top capacitor instead of sharing it with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individual capacitors were the SAME value, the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ould be different. You can use the formulas above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se would be for your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of the discharge is a function of a lot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most important things are frequency and power.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s tend to operate at higher frequencies and lower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frequency systems tend to have a more "brushlike" appeara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ly low power levels of most small coils. In ord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and thick discharges, considerable power must be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from the secondary coil/toroid to the ionized ai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we've got to provide significant power to the primary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, and efficiently transfer it to the secondary side, and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o prevent the secondary from prematurely losing energy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ized toroid, or dumping energy back into the primary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rly quenching g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ses stemming from lossy capacitor dielectrics, high RF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ircuit, a poor RF grounding system, or poorly quenching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ob you of energy available to the secondary. A toroid tha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o early will cause the discharge to be spread out amo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ischarges instead of a single hot discharge. Successful c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a matter of properly sizing and matching your componen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ork  well together, and using sound design and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 which minimize losses. Some key area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nk Cap - should be LDPE dielectric, with solid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s that can efficiently handle the high tank curren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 weakest link in most systems. Good performing high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capacitors are hard to find. They can be made using LDPE sh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m, however, and they MUST be run under oi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imary Coil - should be heavy gauge solid wire or copper tub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skin-effect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park Gap - must be able to efficiently handle the power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fficient air-flow so that the arc is extinguished (quenched)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imary energy has been transferred to the seconda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the 2nd weakest link in most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condary coil and base ground - must be of the proper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ratio for the anticipated power level. Must have the base t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id RF ground, since substantial RF currents will be com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. Grounding systems can be a "hidden" lossy area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oroid - must be sized to hold off breakout until almost 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is reached in order to maximize the ability of the co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nch" a conductive channel throught the air. The whole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d so that the primary and "loaded" secondary are se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put Power Source - The input power source must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recharging the tank cap(s between discharges, withstand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RF transients, and capable of safely being short-circuited. N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transformers or ballasted plate or distribution transform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d. Ignition coils are good only for very small co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al analysis, Richard, there's really no substitute for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! Even the best efficiently-made small coil can safely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amount of power, and will never attain the lightning-like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snapping discharges of a coil running at 5 or 10 times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Focus on reducing the losses in your smaller system, an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rks... generally this will be the "hard way", like the rest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. Then you can successfully, and (and more wisely) prog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, hot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coilin' to you, Rich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ert H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la-2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Fri, 27 Jun 1997 07:53:53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Alignment of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only have two questions today that is buggin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. When you want the right voltage for a capacitor you put them in ser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en you want the right capacitance  you put them in parallel.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se to figures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|-----||-------| Total .005 u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|     |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------|              |---------- TOTAL OUTPUT .0053 u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| ||  || || 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|-||--||-||-||-| Total .0003 u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||  || |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g.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||  || || ||   Total .0053 u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|-||--||-||-||-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| ||  || || 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---------|              |-------------- TOTAL OUTPUT .01 u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| ||  || || 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|-||--||-||-||-| Total .0053 u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||  || |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. I have read about a Tesla coils spark that should bet thick, but my Te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il is giving thin purple arcs, Is it right if it does so or is it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lastic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7 Jun 1997 17:19:2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7 Jun 1997 19:19:22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lastic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6:37 PM 26-06-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Engle, Daniel (NJAOST)" &lt;DEngle@NJAOST.M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turn-Receipt-To: "Engle, Daniel (NJAOST)" &lt;DEngle@NJAOST.M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hu, 26 Jun 1997 14:37:53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plastic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think he meant Zip-Loc bags.  Somewhere along the lines of "ye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lue make green!" .  I'm not quite sure I follow you on the cap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ough.  Could you explain in a little more detail about putting "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series to handle the voltage.  Do you mean something like a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ter capacitor?  Instead of using the glass bottles, use the zip loc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put 6 mils of plastic between each plate which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ximately 1000 Volts, therefore I want to put them in series of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so that it is at 15000 Volts. Then what I'm going to do is put s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ralelle to obtain the right capacitance and I will put the whole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in transformer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lastic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7 Jun 1997 17:19:3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7 Jun 1997 19:19:36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lastic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Mike and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you made any progress on your spark gap?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will get your biggest increase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lieve what happened to me. I was changing the space betwe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ls and switched on my coil, found resonance and I nearly got a 1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 from my toroid. I then thought I'm going to take out a piece of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cap(that was what I last did to get that long spark), but when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foil back I couldn't get that length of spark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thinking of changing my gap today, but I have been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 pieces of water pipe and put them near each other so that there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space. That kind of gap doesn't nearly perform so great as my gap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think I can't find the long spark anymore is because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ils are rusting and getting smaller of that sp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Richard Smit  | Telephone: +27-525-32634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.O.Box 566   | Email:     esmit@ilink.nis.za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ultfontein   | Age:       17 years old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9670          | Hobbies:   Tesla Coils; Computors; Paranormal; UFO'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uth Africa  | Birthday:  5 October 1979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lastic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7 Jun 1997 18:36:0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snock@theonramp.net (Micheal H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7 Jun 1997 14:36:03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lastic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Fri, 27 Jun 1997 19:19:36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Re: plastic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Hi, Mike and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Have you made any progress on your spark gap?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you will get your biggest increase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won't believe what happened to me. I was changing the space betwe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ails and switched on my coil, found resonance and I nearly got a 1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park from my torroid. I then thought I'm going to take out a piece of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my cap(that was what I last did to get that long spark), but when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ut the foil back I couldn't get that length of spark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ypical when you open the gap up.  It allows the cap to bui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voltages before discha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'm thinking of changing my gap today, but I have been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bout 6 pieces of water pipe and put them near each other so that there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m space. That kind of gap doesn't nearly perform so great as my gap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y com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m is not enough space, and 5 gaps isn't really the best, I'd go f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 with a .2" or so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NOCK'S HIGH VOLTAGE PAGE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http://www.geocities.com/CapeCanaveral/Lab/5322/hv2.htm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icures and schematics of HV devices, arcs, sparks, Jacob'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ladders, etc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lastic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3:46 PM 6/26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hu, 26 Jun 1997 17:46:08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ubject: plastic capac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s wondering if anyone can give me som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build my paper cap as I told ya. I was just wondering if a pers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ild a cap out of 20 micron plastic bags and put them in serie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15 kVAC power. I read it somewhere about Bill Richards that had us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cker bags(whatever that is) and put them in series to handle the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 said it has a very high Q factor. If something has a very high Q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spark will get better and the spark gap will fire faster. Would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I will do the experiment. I'm ready to try anything as long as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st sparks that I 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this would work and your cap would be less lo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20 micron plastic material is very thin. For a 15 K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 you need a cap rated nearly 30KV and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60-90 mils of polyethylene. Thats .06 to .09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to stack a huge quantity of 20 micron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qual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lock bags are polyethylene bags that are used to contain foo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rozen. They are availble in any grocery. Howev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duty ones are only 2 or 3 mils t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ay your paper cap is probably working fairl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than your old glass cap. Stick with i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 on improving your othe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made any progress on your spark gap?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your biggest increase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7 Jun 1997 19:17:4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"Kent Vander Velden" &lt;graphix@ia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7 Jun 1997 14:17:43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been a long time since the last time we spoke.  Wanted you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d not given up on the idea of building a coil.  I have don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during the few hours that I get on the weekend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ver the last couple months.  At the moment I have a setu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me about 8" strong arcs and lights up nearby florescent tub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indeed excited to get that, the length of the arc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ptimal for a 15kv 60ma compared to what others are getting. 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coil a little and perhaps you will have some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mary coil is ~12 turns of 1/4" copper tubing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with an inside diameter of ~5.5".  The primary is self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have a frame to hold it in place.  The gap between tur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1/4".  Best output appears to be to happen with connection to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i.e. las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ary is ~400 turns of 21 gauge enameled wire on a 3.5"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 pipe.  The PVC pipe was varnished before (inside and outside)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.  There is ~2' of extra wire coming out of the top of the co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 1' out the bottom for spare.  The last two turns are space ~1/2" a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 was wound on a lathe with  only the enamel as spac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acitor is a 1 gallon plastic bucket inside of a 3 gallon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.  The buckets are filled with salt (epson salt) water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(&lt;1/4") layer of oil on the surface.  Electrodes into the wa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ground wires.  I believe the capacitance meter said it was .001 uf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 not have this number corr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rk gap is a multi series spark gap similar to what you ha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" PVC pipe with a series of 1/2" copper tube pieces (six 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along the inside.  The distance between each is not prec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between ~1/8" to ~1/32".  The variation may be greater than th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e idea that the spacing is not exact.  Air is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park gap with a 2hp shop vacu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fety gap is a couple of carriage bolts mounted ~3/4" a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on L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charge terminal is a brass sphere (large door knob?) with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of ~3.5" with a connecting rod on the bottom.  the connecting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of brass and is part of the sphere.  The diameter of the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is ~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transformer is a 15kv 60ma n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connections except the RF ground are 15kv rated high voltage w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F ground wire is 12 gauge stranded.  The RF ground itself is a ~2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ube pounded into the ground with ~2" above ground. 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include a solider connection and a large batter all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I had ~ 8 turns of 12 gauge solid copper on a _black_ 6" P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pipe and everything else the same.  The leakage to the pip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seen as the area around some of the turns of the primary would g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.  Grounding was done to the shop's conduit.  With this setup no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ppen into the air without encouragement from a grounded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charges happened inside of the secondary and from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mary.  The secondary coil had to be raised out of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the way to prevent ar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emphasize the arcs that occurred inside of the seconda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urned carbonized tracks inside of the tube.  This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after removing the cap on top of the secondary to find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out.  I scraped the tracks out best as I could but it still mad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that the secondary was damaged.  I now see an occasional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s like a hand, i.e. arcs start at one point and radiates to sev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rface of the secondary but nothing as sever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ground system did not seem to help much but the new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a great deal.  The original spark gap which was a fixed length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construction to the safety gap but used in an air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e air was supplied by a large air compressor.  This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give stronger performance but has not been tr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up as my project was moved out of our large shop and into a 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 that does not have supply from th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now working on a new primary that will be angle out from the co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 degree angle off of the vertical and have 16 turns.  I hop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times the likelihood of a secondary-primary arc, increas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condary and allow better tuning.  The new prim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on six pieces of 1/2" PVC mounted on 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ing in the spark gap could also be made a bit more consisten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 to add a cylinder inside of the spark gap to encourage the a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more along the actual gaps instead of down the cent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acitor could use a lot of improvement most likely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the crudest par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lso found that treated plywood does not make for a good ins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not a good mount for the spark gap or safely gap.  The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gets a carbon track formed between the plys of wood and sh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ut.  Pretty scary the first time it happens as you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n has just died.  A better mounting material from what I have no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ice as well.  Currently I use lids of auto body putty ca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 a greater weight and just as good of an isolat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there you have it.  Mostly made out of parts that I had.  The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ing and salt I bought but the rest was scrap.  This coil was for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cept before investing time or money in material for a better co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that you can make for improvement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: The variac has _not_ been order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Vander V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x@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lastic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6:37 PM 6/26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Engle, Daniel (NJAOST)" &lt;DEngle@NJAOST.M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turn-Receipt-To: "Engle, Daniel (NJAOST)" &lt;DEngle@NJAOST.M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Thu, 26 Jun 1997 14:37:53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plastic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think he meant Zip-Loc bags.  Somewhere along the lines of "ye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lue make green!" .  I'm not quite sure I follow you on the cap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ough.  Could you explain in a little more detail about putting "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series to handle the voltage.  Do you mean something like a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ter capacitor?  Instead of using the glass bottles, use the zip lo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urious minds want to know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n 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used to get a high voltage rating for a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o use thick layers of material with a high voltage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best materials for low loss pulse capabl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lyethylene and polypropylene) have rather low voltage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requires a thick layer or many thinner layers st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desired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is to wire low voltage caps in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thod you make identical high value caps with thin di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nd wire a sufficient number of them in series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voltage rating. This is a much preferred method as the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read out across many dielectric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plate cap was made this second way. I made 6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2 sheets of 4 mil poly for each dielectric. Each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24 plates of aluminum foil. The plates measured 6 X 6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nded tab for inter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ap measured .048 mfd and is good for about 3000 volts 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ing 6 of them in series yields a total capacity of .008 mf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18000 volt AC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 has worked quite well with 12kv neons at up to 1500 wat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utput was 36 inches from a 4 inch diameter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using poly bags for cap construction isnt new or no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is to place of square of foil inside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 up a number of bags to get the desired capac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re up enough of these stacks to get the necessary voltage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work and lots of b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thought once about using those polypropylene sheet pro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 into a 3 ring notebook. They are inexpensiv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quite a few to make a workable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econdary g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7:01 PM 6/25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hane Randle &lt;randlec@scnc.addison.k12.mi.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Wed, 25 Jun 1997 15:01:35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Secondary g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am just beginning to build my secondary coil, and I was wonder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coil should be grounded. I've never done this before, and I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ndering how you guys do it. Thanks in advance for any help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iv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Shane M. R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like the old saying goes there's lots of ways to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eferred method is one popularized by Richard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thod a copper or brass plate is epoxied to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the secondary form below the secondary w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nd of the secondary winding is then soldered to this 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ground lead can be attached to the 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eld ground straps on with a couple turns o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a large rubber band but now I solder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directly to the 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ground wire about two foot long coming from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late terminated in a large r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lead from my RF ground system also termin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ring terminal. When I set the coil up I bol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ground leads with a 1/2 inch nut and bolt and was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 consists of two 4 foot ground rods through the basement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ground lead length is 6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round leads are AWG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lastic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5:19 PM 6/27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27 Jun 1997 19:19:22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plastic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t 06:37 PM 26-06-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From: "Engle, Daniel (NJAOST)" &lt;DEngle@NJAOST.M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Return-Receipt-To: "Engle, Daniel (NJAOST)" &lt;DEngle@NJAOST.M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Date: Thu, 26 Jun 1997 14:37:53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ubject: RE: plastic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think he meant Zip-Loc bags.  Somewhere along the lines of "ye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blue make green!" .  I'm not quite sure I follow you on the cap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ough.  Could you explain in a little more detail about putting "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n series to handle the voltage.  Do you mean something like a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water capacitor?  Instead of using the glass bottles, use the zip lo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nt to put 6 mils of plastic between each plate which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proximately 1000 Volts, therefore I want to put them in series of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cks so that it is at 15000 Volts. Then what I'm going to do is put s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rallel to obtain the right capacitance and I will put the whole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p in transformer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pe that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xperience is that polyethylene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oltage than 1000 volts for 6 m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built my first plate cap I buil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st caps. These caps used aluminum foil and 4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with either a single or double layer of 4 mil p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red these test caps dry with no oil on my 3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and in static tes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number of tests to determine just how far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efore blowing these test caps I found that 4 mils of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asily handle 1500 volts AC. I made several caps using 8 m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 and found it would handle 3000 VAC and at 3500 volt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n a couple of these 8 mil caps on my coil at about 3500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t several inches of spark output. I proceed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on each of these in turn to see at what voltage they would bl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handled 3500 volts fine. One blew at 3900 and both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w at slightly over 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felt confident that my 8 mil poly caps would be good for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s with some safety margin. That comes to about 375 volts per m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at figure your 6 mils should be good for 2250 volts with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se test I made were done with dry caps. No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il would suppress corona and most likely improve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by excluding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2:17 PM 6/27/97 -0500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Kent Vander Velden" &lt;graphix@ia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c: &lt;tesla-2@emachin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27 Jun 1997 14:17:43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-MSMail-Priority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It has been a long time since the last time we spoke.  Wanted you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I had not given up on the idea of building a coil.  I have don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perimenting during the few hours that I get on the weekend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me over the last couple months.  At the moment I have a setu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iving me about 8" strong arcs and lights up nearby florescent tub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ile I was indeed excited to get that, the length of the arc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und optimal for a 15kv 60ma compared to what others are getting. 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scribe the coil a little and perhaps you will have some adv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to hear from you. I was wondering what became of you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sending you an email just to say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inches is a good start but you should be able to get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e primary coil is ~12 turns of 1/4" copper tubing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condary with an inside diameter of ~5.5".  The primary is self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does not have a frame to hold it in place.  The gap between tur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~1/4".  Best output appears to be to happen with connection to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ength, i.e. las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ounds good. Your last statement tells me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nt frequency is too high. Your secondary is resonant a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than your primary circuit. You either need more primar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arger main cap. I would guess you need more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secondary is ~400 turns of 21 gauge enameled wire on a 3.5"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VC pipe.  The PVC pipe was varnished before (inside and outside)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rapping.  There is ~2' of extra wire coming out of the top of the co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~ 1' out the bottom for spare.  The last two turns are space ~1/2" a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coil was wound on a lathe with  only the enamel as spac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is is OK. More turns of a smaller guage wir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etter for this size secondary. AWG 24 would be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of that AWG 21 do you have left. Want to tra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21 for some AWG 24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capacitor is a 1 gallon plastic bucket inside of a 3 gallon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cket.  The buckets are filled with salt (epson salt) water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n (&lt;1/4") layer of oil on the surface.  Electrodes into the wa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pper ground wires.  I believe the capacitance meter said it was .001 u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may not have this number corr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 here is a problem. .001 mfd is way small.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in terms of .01 m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I want to emphasize the arcs that occurred inside of the seconda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ctually burned carbonized tracks inside of the tube.  This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ticed after removing the cap on top of the secondary to find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olling out.  I scraped the tracks out best as I could but it still mad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cerned that the secondary was damaged.  I now see an occasional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looks like a hand, i.e. arcs start at one point and radiates to sev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the surface of the secondary but nothing as sever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oh. Internal arcing in the secondary. Did you ep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of plexiglass or Lexan inside the form like I showe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ny part of your secondary wiring inside the fo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rbon tracking you may need to make a new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a drum sander up and down inside the form to sc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he carbon tracking then reapply a couple coats of polyuret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nish.Then epoxy a couple disks of plexiglass or lexa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prevent futute ar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e new ground system did not seem to help much but the new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lped a great deal.  The original spark gap which was a fixed length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milar in construction to the safety gap but used in an air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figuration.  The air was supplied by a large air compressor.  This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ppeared to give stronger performance but has not been tr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urrent setup as my project was moved out of our large shop and into a 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ailer that does not have supply from th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I am now working on a new primary that will be angle out from the co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30 degree angle off of the vertical and have 16 turns.  I hop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wer the times the likelihood of a secondary-primary arc, increas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secondary and allow better tuning.  The new prim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unted on six pieces of 1/2" PVC mounted on 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s good. Some recent tests have suggested that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5 degree slope may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e spacing in the spark gap could also be made a bit more consisten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so want to add a cylinder inside of the spark gap to encourage the a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avel more along the actual gaps instead of down the cent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ctual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d. Plus I think you need a few more electr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as many as 10 for a 15kv transformer. Sp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025 inch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e capacitor could use a lot of improvement most likely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ertainly the crudest par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rgueme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you need to work on your secondary to remove the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and maybe install some plexiglass baffles to preven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ork your gap with a few more electrodes and consistant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pacitor needed with more capac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proposed primary sounds good and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me posted and feel free to email me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furth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9 Jun 1997 13:40:4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aasphalt@win.bright.net (Lynn And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9 Jun 1997 08:40:41 -0500 (C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Co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located a large coil of aluminum sheathed,1/2" dia. coax. cable.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 appropriate to use for a primary for a 15-60 neon transformer Te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?If so I shall buy the entire 2000' roll and have a bit left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at a reasonable price.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your "Tars and Stripes" from Anderson Aspha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lignment of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9 Jun 1997 15:53:2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McGahee" &lt;tom_mcgahee@sigma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9 Jun 1997 11:53:24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lignment of 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Bert Hickman &lt;bert.hickman@aquil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Fri, 27 Jun 1997 07:48:53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Re: Alignment of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rganization: Stoneridg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ic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Ques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-Humongous SNIP to conserve bandwid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-- Bert H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LLENT post! I have gotten into the habit of clip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ieces of items that appear in the Tesla and Tesla-2 and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(and their archives) that are particularly interesting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keep these in my own little set of archives her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So far I have about 120 megs worth of the stuff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pleasure to plop some more items by people like Bert Hi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ke Hammer and Malcolm Watts into my little hoard of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pleased to see more and more individuals like Richard 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questions and sharing on these lists. Thanks, Bert and 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n-going commitment to helping beginners on this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nd thanks to all you "newbies" and "wannabees" that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ive with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hat I could contribute more myself this summer, but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t my summer assignment I have not yet been able to get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working on it, though. In the meantime I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days like today when I happen to be back in Pater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, and at least make a quick run through my e-mail a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oor mail box does not overflow, and b) so that I don't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intere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ly big bummer is that for the summer I will not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n the way of experimentation, which is what I lo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i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. Tom McGah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9 Jun 1997 20:45:5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ert Hickman &lt;bert.hickman@aquil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9 Jun 1997 13:45:54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toneridg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la-2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aasphalt@win.bright.net (Lynn And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Sun, 29 Jun 1997 08:40:41 -0500 (C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Co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have located a large coil of aluminum sheathed,1/2" dia. coax. cable.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be appropriate to use for a primary for a 15-60 neon transformer Te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il?If so I shall buy the entire 2000' roll and have a bit left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ll at a reasonable price.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Get your "Tars and Stripes" from Anderson Aspha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"hard line" or semi-rigid coac, it would work f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ircuit, and could handle considerably more than the pow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5 KV 60 MA trannie. I assume this also has an outer vinyl/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that would need to be removed (at least where you want to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). Compare it to 0.5" copper tubing for a cost comparison... 2000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able - hope you have lots of space! A typical medium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uses only 60 - 120 feet of materi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er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V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9 Jun 1997 22:32:0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snock@theonramp.net (Micheal H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9 Jun 1997 18:32:09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V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la-2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"Thomas McGahee" &lt;tom_mcgahee@sigma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Sun, 29 Jun 1997 11:53:24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Re: Alignment of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From: Bert Hickman &lt;bert.hickman@aquil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Date: Fri, 27 Jun 1997 07:48:53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Subject: Re: Alignment of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Organization: Stoneridg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Ric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Ques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per-Humongous SNIP to conserve bandwid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-- Bert H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other EXCELLENT post! I have gotten into the habit of clip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l the pieces of items that appear in the Tesla and Tesla-2 and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osts (and their archives) that are particularly interesting to 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o about getting on the HV 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NOCK'S HIGH VOLTAGE PAGE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http://www.geocities.com/CapeCanaveral/Lab/5322/hv2.htm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icures and schematics of HV devices, arcs, sparks, Jacob'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ladders, etc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V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30 Jun 1997 02:10:2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ert Hickman &lt;bert.hickman@aquil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9 Jun 1997 19:10:23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V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toneridg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la-2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msnock@theonramp.net (Micheal H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Sun, 29 Jun 1997 18:32:09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HV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sla-2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From: "Thomas McGahee" &lt;tom_mcgahee@sigma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Date: Sun, 29 Jun 1997 11:53:24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Subject: Re: Alignment of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&gt; From: Bert Hickman &lt;bert.hickman@aquil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&gt; Date: Fri, 27 Jun 1997 07:48:53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&gt; Subject: Re: Alignment of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&gt; Organization: Stoneridg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&gt; Ric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&gt; Ques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Super-Humongous SNIP to conserve bandwid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&gt; -- Bert H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Another EXCELLENT post! I have gotten into the habit of clip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all the pieces of items that appear in the Tesla and Tesla-2 and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posts (and their archives) that are particularly interesting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ow do I go about getting on the HV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E-Mail to Steve Roys at hvadmin@anchorage.ab.umd.edu tell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it about yourself, areas of HV work/investigatio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, and request to be put on the list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hi-voltin' to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er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TO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30 Jun 1997 17:15:5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30 Jun 1997 19:15:55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TOR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oday I have constructed my new toroid in about 4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give you my plans if anyone want to make their own torroids chea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aken to pie pans and placed them against each other so the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&gt;--&lt;. Then I have taken 8 toilet paper rolls(the cardboard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olding the paper together. I took them and cut a slit into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look like this letter C. The paper rolls were bent over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&gt; in the picture of this &gt;--&lt;. I took some sort of glue that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nd took some strips of aluminum foil about .5 inch in width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long. This pieces of foil I glued around the toilet rolls,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some sticky paper on the sharp edges. In the middle of the two pa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iece of metal from pie pans and connected them in the midd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olds the lose pieces of foil in place. I tested it and I could se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less corona losses on my torroid, so tomorrow I am going to var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toroid to insulate it better and see what the results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, seems to work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! if any of this is unclear, please let me know and I'll draw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nd give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sulated To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30 Jun 1997 20:06:2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Nathan_Bonsal@intuit.com (Nathan Bon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30 Jun 1997 13:06:29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sulated Tor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anyone experimented in varnishing portions of the toroid?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happen if you varnished the bottom half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this change the XsubC apparent in the secondary? Will it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supress arcs to the primary? If anyone has experimented in o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ped terminals let me know. I'm interested. I saw a post he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ing a toroid out of toilet paper tubes and it struck me as odd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mine out of a styrofoam wreath form. I sprayed it with El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ray glue and rubbed on triangle shaped strips of Aluminum fo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it dried it looked great and has no sharp points or ed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nside the form on the inside rim I pressed in a piece of bare co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e to make sure all points had a good conn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at wire is the connection to the top of the primary, which is 8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ns of #26 polyimide coated magnet wire. this wire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ageable, but quite expensive. I found mine at a surplus stor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 2500 feet of it for about 17 dollars 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- How do I make a saltwater capacitor? I want one in the inter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my poly rolled cap is finish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found clear plastic at Target. It's intended as a furniture cover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get it for about a dollar per linear foot, and the roll is 10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de. I haven't miked it out yet but it looks about 10 mils th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do people get the 60 mil stuff? By comparison, I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hick other sources of rolled plastic are, and where I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in advance, Mik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sulated Toroid 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30 Jun 1997 20:27:0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vin Batchelor &lt;KBATCHELOR@arslimite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30 Jun 1997 16:27:05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sulated Toroid -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h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furniture cover poly...try the paint department a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tore...try Home Depot.  You can pickup a roll of 6mil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  If I recall correctly...mine was either 25' or 50' by 10' wide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.you'll just have to use several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n't started your cap...you might want to use a flat plate c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tells me that they pulse better and thus perform better in the Te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use.  Additionally, you can add or remove plate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nsulated To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30 Jun 1997 20:58:5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snock@theonramp.net (Micheal H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30 Jun 1997 16:58:52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nsulated Tor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la-2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Nathan_Bonsal@intuit.com (Nathan Bon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Mon, 30 Jun 1997 13:06:29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insulated To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Has anyone experimented in varnishing portions of the toroid?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would happen if you varnished the bottom half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Will this change the XsubC apparent in the secondary? Will i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or supress arcs to the primar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arks can go several feet (or inches) in the air then tha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varnish or sealer isn't going to do much to stop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t high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If anyone has experimented i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shaped terminals let me know. I'm interested. I saw a post he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making a toroid out of toilet paper tubes and it struck me as od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made mine out of a styrofoam wreath form. I sprayed it with El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spray glue and rubbed on triangle shaped strips of Aluminum f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after it dried it looked great and has no sharp points or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(inside the form on the inside rim I pressed in a piece of bare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wire to make sure all points had a good conn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(that wire is the connection to the top of the primary, which is 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turns of #26 polyimide coated magnet wire. this wir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manageable, but quite expensive. I found mine at a surplus stor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got 2500 feet of it for about 17 dollars 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n't spend that much on about a pound.  Standard enamele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great and I only pay $4 a pound at a local motor repair sh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Also- How do I make a saltwater capacitor? I want one in the int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until my poly rolled cap is finish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 http://www.geocities.com/CapeCanaveral/Lab/5322/bottl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ery cost effective (but lossy) and run about 700-800pF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.  An alternative might be some doorknob caps.  You can get 35kV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-4000pF caps relatively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I found clear plastic at Target. It's intended as a furniture cov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can get it for about a dollar per linear foot, and the roll is 1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wide. I haven't miked it out yet but it looks about 10 mils th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Where do people get the 60 mil stuff? By comparison, I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how thick other sources of rolled plastic are, and where I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Thanks in advance, Mik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elcome (although I know you mean the other Mike :] ).  10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can be stacked for 60mil thickness.  I have used 6 and 4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etylene drop cloth for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you mind running down the specs on your coil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NOCK'S HIGH VOLTAGE PAGE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http://www.geocities.com/CapeCanaveral/Lab/5322/hv2.htm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icures and schematics of HV devices, arcs, sparks, Jacob'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ladders, etc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W TO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30 Jun 1997 21:24:1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snock@theonramp.net (Micheal H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30 Jun 1997 17:24:17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W TOR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Richard &lt;esmit@ilink.nis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Mon, 30 Jun 1997 19:15:55 +0200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NEW TO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ell, today I have constructed my new toroid in about 4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will give you my plans if anyone want to make their own torroids chea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have taken to pie pans and placed them against each other so the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ke this &gt;--&lt;. Then I have taken 8 toilet paper rolls(the cardboard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t is holding the paper together. I took them and cut a slit into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t they look like this letter C. The paper rolls were bent over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 this &gt; in the picture of this &gt;--&lt;. I took some sort of glue that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ater and took some strips of aluminum foil about .5 inch in width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ches long. This pieces of foil I glued around the toilet rolls,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put some sticky paper on the sharp edges. In the middle of the two pa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ut a piece of metal from pie pans and connected them in the midd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t holds the lose pieces of foil in place. I tested it and I could se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s much less corona losses on my torroid, so tomorrow I am going to var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y toroid to insulate it better and see what the resul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job at finding suitable household trash to do the job. 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nishing goes, I hope you are talking about the secondary co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toroid.  No need or point to put varnish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.  You don't want to insulate your output terminal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NOCK'S HIGH VOLTAGE PAGE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http://www.geocities.com/CapeCanaveral/Lab/5322/hv2.htm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icures and schematics of HV devices, arcs, sparks, Jacob'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ladders, etc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nsulated To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30 Jun 1997 22:52:3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Energy Machine Information System 504-73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omas McGahee" &lt;tom_mcgahee@sigma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30 Jun 1997 18:52:36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nsulated Tor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Tesla-2 &lt;tesla-2@emachin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: tom_mcgahee@sigma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insulated To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Monday, June 30, 1997 4:06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Nathan_Bonsal@intuit.com (Nathan Bon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Mon, 30 Jun 1997 13:06:29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insulated To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Has anyone experimented in varnishing portions of the toroi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What would happen if you varnished the bottom half?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Will this change the XsubC apparent in the secondary?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prevent or supress arcs to the primary? If anyone has experi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odd  shaped terminals let me know. I'm interested. I saw a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here about  making a toroid out of toilet paper tubes and it struck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odd. I made mine out of a styrofoam wreath form. I sprayed it withEl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spray glue and rubbed on triangle shaped strips of Aluminum fo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after it dried it looked great and has no sharp points or ed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(inside the form on the inside rim I pressed in a piece of bare co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wire to make sure all points had a good conn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(that wire is the connection to the top of the primary, which is 8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turns of #26 polyimide coated magnet wire. this wire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manageable, but quite expensive. I found mine at a surplus stor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got 2500 feet of it for about 17 dollars U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Also- How do I make a saltwater capacitor? I want one in the inter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until my poly rolled cap is finish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I found clear plastic at Target. It's intended as a furniture cover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can get it for about a dollar per linear foot, and the roll is 10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wide. I haven't miked it out yet but it looks about 10 mils th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Where do people get the 60 mil stuff? By comparison, I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how thick other sources of rolled plastic are, and where I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Thanks in advance, Mik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Na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clear plastic stuff is polyethelene and not viny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yl is too lossy and heats up so fast the stuff will melt on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. Tom McGah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list Replies to: Tesla-2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NSUBSCRIBE from this list, put the command UNSUBSCRIBE TES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of your message to: Listserv@Emach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Listserv v2.93 for Wildca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V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0:32 PM 6/29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snock@theonramp.net (Micheal H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29 Jun 1997 18:32:09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HV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w do I go about getting on the HV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a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minding me. I forgot I wa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at 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at are interested in Steve Roys HV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request for info to: hvadmin@anchorage.ab.umd.e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covers general HV interests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esla co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esla-2@emachine.com (Tes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Hammer &lt;mhammer@miss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1:40 PM 6/29/97 GMT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aasphalt@win.bright.net (Lynn And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29 Jun 1997 08:40:41 -0500 (C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ubject: Co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located a large coil of aluminum sheathed,1/2" dia. coax. cable.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be appropriate to use for a primary for a 15-60 neon transformer Te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il?If so I shall buy the entire 2000' roll and have a bit left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ll at a reasonable price.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 opinion is that unless that coax is d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then forget it and go for 1/4 inch copper tu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4 inch copper will handle your 15/60 neo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good for several thousand wa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get the coax very cheap then go ahead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ake a very large primary coil that should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uld really be overkill for a neon drive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wn primary coil is wound with solid AWG 6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s very well at up to 1500 wat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un a primary made from solid AWG 12 hous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720 watts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