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K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insta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ell script for installing new routines in the Khor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executed in the directory that contains the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n consist of a *.pane file, a *.prog file, a *.c file, a l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 *.h file. These files will be installed in you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 as specified by the required Configuration File (*.con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n "expert" on Khoros before using \fBkinsta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olbox File" string specifies the architecture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at you want your new program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"Toolbox File"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KHOROS_HOME/repos/Toolboxes\fP.  The toolbox source configu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by you before you can use \fBKinsta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KINSTALL" button pops up an xte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 \fBkinstall\fP.  You will be prompted at vari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