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prism2 file can be output as a VIFF file, which is the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KHOROS.  It is comprised of a header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 about the image file, followed b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FF image file may be broken down into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LICIT image.  An IMPLICIT image contains Z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formation (ie. X and Y axis) impl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. An EXPLICIT image contains the d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location information. 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ICIT and EXPLICIT image is provided by accessing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Input File" pane of the "Plot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ays to output a plot in xpris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Khoros Image File from the information describing a (single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Khoros Image File from the information describing a (single)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VIFF fi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data values are saved in a Khoros VIFF fi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xprism workspace image may be saved as a Khor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plot in any form, that plot must have been previous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the "Input" pane of the "Plot" subform, and mus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when you select the output option. If there is more than o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raphics workspace, you will be prompted to indicate which pl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If there is only one plot in the window, it is assum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ot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