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ansforms" pane offers plot data manipulation option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rotation, 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ot is translated, rotated, or scaled using the "Transforms"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lot" subform, the ACTUAL DATA REPRESENTING THE PLO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y of the "translate", "rotate", or "scale" options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ism3 will recompute each point of the plot a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matically re-display the manipulated plot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transform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Rotation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is rotated about the center of the object by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Scaling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is scaled with respect to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Translation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is translated in the X, Y and Z directions by the specified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