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aux are objects with two components,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riss) and the tableaux themselfes, which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The entries of the matrices ar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objects. Look at the following ex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:2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:3: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:#: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hape is the PARTITION 123. But you can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X whose shape is of type SKEW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you also may look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k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he following basi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MACRO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s            S_T_S        select_tableaux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ij           S_T_IJ       select_tableaux_ij-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iji          S_T_IJI      select_tableaux_ij-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l            S_T_L        select_tableaux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li           S_T_LI       select_tableaux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h            S_T_H        select_tableaux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hi           S_T_HI       select_tableaux_heigh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            S_T_U        select_tableaux_um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i           S_T_UI       select_tableaux_umriss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ii          S_T_UII      select_tableaux_umriss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l           S_T_UL       select_tableaux_umriss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li          S_T_ULI      select_tableaux_umriss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g           S_T_UG       select_tableaux_umriss_gross (only SK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gi          S_T_UGI      select_tableaux_umriss_gross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gii         S_T_UGII     select_tableaux_umriss_gross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gl          S_T_UGL      select_tableaux_umriss_gross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gli         S_T_UGLI     select_tableaux_umriss_gross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k           S_T_UK       select_tableaux_umriss_klein (only SK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ki          S_T_UKI      select_tableaux_umriss_klein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kii         S_T_UKII     select_tableaux_umriss_klein_ith_element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kl          S_T_UKL      select_tableaux_umriss_klei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t_ukli         S_T_UKLI     select_tableaux_umriss_klein_length_a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_us_t                        build_umriss_self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m_us_t                        make_umriss_self_tablea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m_u_t</w:t>
        <w:tab/>
        <w:tab/>
        <w:t>make_umriss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m_u_t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You only enter the shape of the tableau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KEWPARTITION object, and the routine generate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for the self part, which is big enough, the um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is a copy of the first parameter a, which is alread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name make_umriss_tableaux. So the result is a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tableau or skewtableau you have an associated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if you read the entries in a certa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wordof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wordoftableaux(OP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rowwordof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  INT rowwordoftableaux(OP a,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columnwordof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columnwordoftableaux(OP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rows and columns of the tableaux, we hav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 you the last and first index of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spalt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spaltenanfang(OP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returns the row number of the first entry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by b. If b is a index which is too big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s_t_hi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if b is negative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spalt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spaltenende(OP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returns the row number of the last entry i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by b. If b is a index which is too big it returns -1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if b is negative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zeil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zeilenanfang(OP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returns the column number of the first entry i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by b. If b is a index which is too big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s_t_li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if b is negative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zeilenende(OP a, IN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returns the column number of the last entry in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ed by b. If b is a index which is too big it returns -1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       if b is negative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interessting routine is to compute the cont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, i.e. the number of entries of each type, i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where the first entry is the number of 1'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ntry is  the number of 2'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inhalt_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OSIS:       INT inhalt_tableau(OP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MATRIX, which is a tableau, we can compute the shape(umri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m_matrix_um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m_matrix_umriss(OP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nteresting routine is the inverse Jeu de Taqu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arbitrary tableaux, and a coordinate at the righ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can apply the inverse Jeu de Taquin. The res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 with an entry at the starting point and a new fre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inverse_jeudetaquin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inverse_jeudetaquin_tableaux(OP ta; INT i,j; OP 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the plactic and nilplacic relations you can play the JD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ilplactic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inverse_nilplactic_jeudetaquin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INT inverse_nilplactic_jeudetaquin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P ta; INT i,j; OP 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lehmercode_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        INT lehmercode_tableaux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computes a LIST b of tableaux, which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osition of the perm, given by the lehmercod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 for TABL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()          prints the tableau on the given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()             adds a empty row and a empty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()          computes the content, result is a 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writ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