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221597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342949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54533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76011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