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3187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928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0954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236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