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8818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10243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37971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