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44328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09572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62373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67091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