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322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0612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9523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6669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