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05661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83199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17773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04225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