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Data Objec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iles Containing Data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can read in any data file supported by Khoros 2.0.  Data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or 3D data that may be stored \fIimplicitly\fP or \fIexplicitly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set may be determined by \fIwidth\fP, \fIheight\f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n the following descriptions, when either width or he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e size of the data set, heigh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mplicit 2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implicit 2D plot information, the valu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contain the Y values of the data points. The X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from the position of the Y coordinates in the value segment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s stored in this fashion are restricted to having incremental 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2d_im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licit 2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mplicit 2D data, files containing explicit 2D plot informa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Y values stored in the value segment.   The loc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explicitly given in the location segment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X coordinates that are not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2d_ex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mplicit 3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implicit 3D plot information, the valu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contain the Z values (elevation) of the data points. 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magery), are obtained by normalizing the Z values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mplied by the size of the data itself. X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integer values beginning at 0 and ranging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gment; Y is considered to be incremental integer valu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 and ranging to the height of the valu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3d_im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licit 3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explicit 3D plot information, the D values (imag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 by normalizing the values in the value segment.  Wher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values are stored is determined by the dim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fIdimension of the data is 1\fP, Z values are stored i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; X and Y values are determined from the width and the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gment, as in the implicit 3D data case.  The most comm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ase is for GIS systems, where the elevation data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gment and the D values (the image) are stored in the valu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3d_expl_d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dimension of the data is 2\fP, X and Y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gment; the Z values are stored in the value seg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lues are obtained by normalizing the Z values.  Note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w/column information implied by this storage method;  thus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visualization of line plots, mesh plots, surface plo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ots that require the number of rows to be specified.  It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only\fP for 3D 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3d_expl_d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dimension of the data is 3\fP, X, Y, and Z values are al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egment.  As in the other cases, the D values are sti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lue segment.  Like the previous storage method with dimension =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w/column information implied by this storage metho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only be used with 3D scatter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9.xprism/figures/3d_expl_d3.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