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Cluster Stat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Cluster Statistic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displays cluster statistics, which are updat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ver which the pointer appears as the pointer is mo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Cluster statistics displayed include the cluster number,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nd class membership (if any).  Then, the values in the mea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uster are displayed, each preceded by the name of the b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 value is stor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