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FORM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 Offset (Automatic Mapping Location)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 is automatically mapped, the x position on the displ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 Offset (Automatic Mapping Location)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 is automatically mapped, the x position on the displ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\fBMinimum Width (Master Forms Only)"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width for the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\fBMinimum Height (Master Forms Only)"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height for the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\fBTitle (Master Forms Only)\f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appear on the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 X Offset (Master Forms Only)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ffset at which the title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 Y Offset (Master Forms Only)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offset at which the title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RITE OUT PERSONALIZED UIS FILE FOR APPLICA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filename {filename}.form and hit &lt;cr&gt;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 file will be written out to the filename specified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[-form] option to invoke the application with your preferr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