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Changing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on the toolbox operations menu is \fIToolbox Attribut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p a subform for modifying attribute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contains five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view and modify a toolbox's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ring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contains the same attributes whic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Keywor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associate keywords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n't currently used by any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used in the future for applications where key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index km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lag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hange the status of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pyrigh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modify the copyrigh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ne gives access to the \fIimake\fP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olbox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ontain a couple of paragraphs of ascii tex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form is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illed out with the current settings of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one or more attributes you must hit the \fIApply Chang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ves the new attribute values in the toolbox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different toolbox this subform will be upda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oolbox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previous toolbox's attributes not saved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