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Glyph Creation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1 "Introduction To The 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_diagram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fIglyph\fP is simply a visual representation of a program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Khoros 2 toolboxes you have installed at your site.  Ea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independently from the command line, or may be exec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  When accessed from cantata, the program itself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\fIoperator\fP;  the icon that represents the operator in the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is called a \fIglyph\fP.  As stated earlier, a visual program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number of glyphs connected together in a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components of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tandard Glyph Compon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lyph has a number of components. Each component provides some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glyph;  in addition, many of the compone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uttons\fP which you may use to perform an operation on the glyp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various glyph component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connection of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put data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put Data Connection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lyph may have one or more input data connections (see Section F.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connection node is represented by an incom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ata input connection is \fIrequired\fP, the arrow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;  when it is \fIoptional\fP, it will appear in green.  Some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for the express purpose of providing input for other operato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lyphs will have no input data connections, as they take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output data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Data Connection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lyph may have one or more output data connections (see Section F.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ata connection node is represented by an outgo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ata output connection is \fIrequired\fP, the arrow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; when it is \fIoptional\fP, it will appear in green.  Some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specifically to visualize data produced by other operators;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will have no output data connections, as they produce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data available at input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availabl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ata Available (DAV) (associated with Input Data Connec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data available to the operator from a previous glyp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data connection of the glyph, the data available (dav)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 right of the input data connection.  Read thi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has been made available to the glyph at this input data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data available at output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availabl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ata Available (DAV) (associated with Output Data Connec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made available by the operator to a subsequent glyp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data connection of the glyph, the data available (dav)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 left of the output data connection. Read thi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has been made available by the glyph at this output data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destroy button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stroy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glyph has a "bomb" button on the upper left,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lyph (see Section D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pane access button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pane access button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ane Access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glyph has a pane access button in the upper middle,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graphical user interface, or \fIpane\fP, of the op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 is used to specify values for the arguments of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run button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un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lyphs have a run button on the top right, which is used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represented by the glyph (see Section G).  The few glyp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executed (ie, the ones whose purpose is simply to provid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glyphs) will not have a ru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put control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trol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put Control Connection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glyph can have a input control connection, which is used to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glyph until another glyph is executed (see Section F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output control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trol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Control Connection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glyph can have an output control connection, which is used to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nother glyph until this glyph is executed (see Section F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name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name" "oper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erato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lyph will display beneath it the name of the operator that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'selected' border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'Selected' B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lyph has been selected (see Section D.2), it will have an extr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_diagram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open workspace button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en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 representing procedures (see Section M) and loop control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N.4) have a special "Open Workspace" button 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up the workspace associated with the procedure or the loo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orkspace button appears along the top of the glyph,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ane acce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control structure pixmap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ntrol Structure Pix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representing procedures (see Section M) and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N) have a special pixmap displayed in the midd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lyph in question is a procedure or a control structure;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them from "regular"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rror_diagram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error indicator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error indicator" "oper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error indicator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yucky face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rror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yucky face" will appear under the glyph when the operator ha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during execution (see Section G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fo indicator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fo indicator" "oper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fo indicator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talking face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fo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lking face" will appear under the glyph when the operator h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execution (see Section G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is moved slowly over the glyph, text identifying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yph is printed beneath in the status window that appea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menu.  When the identifying text is referencing an input or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, the title of that input or output parameter a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presented by the glyph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elec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basic opera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ubberband selec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Basic Glyph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workspace manipulation and editing capabilities in can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I) work on the \fIcurrently selected glyph(s)\fP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selecting\fP a glyph or a set of glyphs, you are indicating which gly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 particular operation to be applied to, assuming tha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stion is designed to work on the currently selected glyphs (as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ffecting the entire workspace).  In general, if \fIno\fP gly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hen such an operation is initiated, the operation will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ll\fP glyphs in the workspace.  For example, the "copy" operation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urrently selected glyphs;  if no glyphs are selec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" action is initiated, all the glyphs in the workspace will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selec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 single glyph by clicking on it. Select a set of gly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bberbanding a box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selecte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lyphs will have an extra thi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single glyph by clicking on it. You can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 by \fIrubber banding\fP a box around a set of glyphs. To rubber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, click in the workspace at the upper left corner of the area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yphs that you wish to select.  \fIHolding the mouse button down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ag" the mouse to the lower right hand corner of the area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 that you wish to select; a box will "rubber band" after the curs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mouse. A glyph will have an extra thick border when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un-selec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select a single selected glyph by clicking on it aga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select multiple selected glyphs by rubberbanding them agai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 in the workspace can be unselected by clicking in a blank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.  All glyphs in the workspace can be selected or unselected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"Select All" or "Unselect All" from the workspace comm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I.3) or from the Edit submenu (see section I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movement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ov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lect the glyph(s) to be moved. Then, hold down the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the glyph to the desired position. Releasing the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lyph(s) at the new location. When moving a set of gly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oose one glyph to drag to the new location;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lected glyphs will follow along, maintaining their relativ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estroying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stroy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destroy button (represented as a bomb with a lit fus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ingle glyph. If the operator represented by the glyp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, the process will be interrupted.  If you want to dele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 at the same time, you can select the glyphs to be deleted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feature of the Edit submenu (see Section I.2) or the "Dele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" action of the workspace command bar (see Section I.3). If you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lyph by mistake, you can recover the glyph by using the "Undo De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the Edit submenu (see Section I.2), or the "Undo Delete"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command bar (see Section I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ecut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individually) execute the operator represented by a particular glyph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3), click on the run button of the gly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naming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nam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metimes improve the readability of the visual program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lyph. To change the name of a glyph, click on the current name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the glyph;  a prompt in which you can enter a new name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esired name in the string selection that appears in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and click on "OK". The name that appears under the gly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hang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1 "Creation of The 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horos program has an assigned \fIcategory\fP, \fIsubcategory\f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operator name\fP (also called the \fIicon name\fP). 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/subcategory/name convention imposes a hierarchy on the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, and makes the process of finding a particular operat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available operators a much easier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rea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create a glyph in cantata.  The first w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/subcategory/name approach to finding the desired operato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y uses a combination of category/subcategory/name organ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ation; the third way uses a combination of alphabetization a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canning. The operators that are available to you as glyphs in can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vary according to which Khoros toolboxes you have installed at your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the three methods of glyph creation in cantata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 to describe how you can customize which operators are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reate/toolbox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reate/routi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reate/fin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ustomiza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inclus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ustomizing Which Operators Are Accessible as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available from the Toolbox Menu, Accelerated Routine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Finder List are dynamic. The list of available operator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ich toolboxes you have installed at your sit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 are listed in your Toolboxes file.  As mentioned in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tting Started Manual, setting the \f(CWKHOROS_TOOLBOX\f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mandatory for use of the Khoros system.  This importa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dicates the location of the Toolboxes file which dic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es are to be accessed by you as a Khoros user, and whe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 are located. By modifying your Toolboxes file, you can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subcategories of programs are available from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cantata is run, the submenu buttons that appear alo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ynamically created according to the contents of the Toolbox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\f(CWKHOROS_TOOLBOX\fP environment variable is se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fHdesign, bootstrap, datamanip, envision, geometry, image,\f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retro\fP toolboxes are listed in the Toolboxes file, onl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toolboxes will be accessible from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plan to use any of the programs in the \fHretro\fP toolbox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deleting the \fHretro\fP entry from your Toolboxes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all references to programs in the \fHretro\fP toolbox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tegories and subcategories used by the Toolbox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lerated Routines List can \fIspan toolboxes\fP;  the appear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ategory does not necessarily imply that its contents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ly one toolbox (although this is often the case)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Hretro\fP and \fHimage\fP toolboxes both use the "Image Proc"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Transforms" subcategory.  Thus, if you deleted the \fHretro\fP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Toolboxes file, the "Image Proc" submenu button would still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category would still be referenced by the \fHimage\fP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toolboxes listed in your Toolboxes file which refere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tegory, that category will disappear from both the Tool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celerated Routin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put/Output: Glyph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ata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figures/dataconnec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part of a network, two glyphs are connected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nection.  Here, the data connection between the two glyphs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"Images (Misc)" operator to become the input of the "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"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Data connections\fP are an integral part of the visu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quired for the formation of a vis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 contain input and output \fIdata connection nodes\fP,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haped like arrows located on the left and right sides of th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see Section D.1).  To create a data connection between two gly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mouse on the output data connection node of one glyph and th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data connection node of another glyph (or vice versa)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data flow connection is made, a connection line (yellow by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wn between the two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wo glyphs are connected with a data connection, it is impli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first will become the input of the second;  thus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presents data flow in the visual program.  If a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rrow is yellow, then its corresponding input/output parame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rgument for that operator.  Data connection node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rguments of operators must \fIalways\fP be connect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 with data connections.  The "Check" button availa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kspace" submenu may be used to check a network for an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data connections tha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trol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ntrol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connec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onnection is made between two glyphs to preven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from executing until the first glyph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program requires data connections between glyph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network and to define where each process will obtain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\fIcontrol connections\fP are not necessary as part of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network.  They do, however, allow you to constrain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isual program and provide additional control over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ontain input and output \fIcontrol connection nodes\fP, 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haped like small dots located on the upper corners of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D.1). To create a control connection between two glyphs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on the output control connection node of one glyph and th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ontrol connection node of a second glyph.  When a successfu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connection is made, a connection line (blue by default) will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glyphs;  the second glyph will now be \fIcontrolled\f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s simply cause the second, or \fIcontrolled\fP glyp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" on the execution of the operator represented by the first glyph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s provide a simple way of specifying an order f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one is not already dictated by the data flow, as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in networks with a number of parallel pa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nocontrolntwk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fIcontrol\fP connections, there is no way to predict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"Display Images" operator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ntwk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fIcontrol\fP connections in place, the second "Display Image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cheduled for execution until the first "Display Image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isplayed its image, and the user has killed the image.  In the sam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"Display Image" operator will be forced to wait for the seco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destroyed before it may display it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Manipulating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ata flow or control connection has been made between two gly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changed either by connecting that glyph to a different gly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the connection altogether.  Clicking the \fIleft\fP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nnection between two glyphs will bring up a menu which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connection, save the file associated with that connec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ata flow\fP connections only), or set connection options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iddle\fP mouse button on a connection will bring up the connectio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figures/connectopt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\fIleft\fP mouse button on a data flow or control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glyphs will display a menu with which you ma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ave the file associated with that connection (for \fIdata flo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ly), or set conn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eletion of" "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\fBDelete Connec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selection from the menu will remov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aving file associated with" "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\fBSave Data To Fi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an option with data flow connections only,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 prompt in which you can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save a copy of the file associated with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ption can only be used with permanent data transport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hared memory, standard unix files, memory ma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hanging type of" "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\fBConnection Option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the internal menuform for the connection objec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form of the connection object to set attributes o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uch as the line width of the connection, the connection typ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color and background color used by the connection, and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frequency of connection refresh).  Note that you can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form for the connection object directly (bypas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) by clicking the \fImiddle\fP button on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nectmenu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menuform of the connection object to set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uch as line width, connection type, color, and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