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nglish documentation is available in the EURKPAP.UK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Karl SAMYN (see his home page at Royal Military Academy of Belg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cos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cos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sin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 Clos de B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ue de Gom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lphone:</w:t>
        <w:tab/>
        <w:t xml:space="preserve">Ca n'existe pas chez 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