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56153728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93881887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6452027"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71934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66894345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808347"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