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DOR DE MAQUINA SIMP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propsito del simulador de mquina simplez es permi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lumno programar, ver la memoria y la ejecucin de un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ordenador ficticio : el Simp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realizacin  de  este programa fue  propuesta  por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or  de  la asignatura de Fundamentos  de  los  Ordenado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Escuela Tcnica Superior de Ingenieros de Telecomunicac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 Llamas  en  Marzo de 1992.  El diseo  del  programa  f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do por mi y por Mariano Hermida. La codificacin del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 hecha por m en Turbo C 2.0.  Este simulador se  compleme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 un ensamblador externo programado por Mariano Hermida y 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en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manual se da por supuesto que el alumno conoc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 y modo de funcionamiento de un ordenador  Simp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Representacin numrica en el simulador de Simp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el simulador de Simplez se ha elegido como sistema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cin  numrica  por  defecto,   el  sistema  octal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cin  decimal  se  indica  anteponiendo  la  barra 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n  (  /  ) antes del nmero.  Esto rige  tambin  para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 de  valores  y direcciones en cualquier  lugar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dor.  Es  decir,  si  introduce la  sentencia  LD  100,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dor  interpreta  cargar  al acumulador el contenido  d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 64 decimal.  Para cargar la posicion 100  decimal,  de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r LD /100 o bien LD 144.  En cualquiera de los dos cas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la linea de programa se visualiza LD /100 y en  el  conte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l ver 11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ent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simulador  de  mquina Simplez est  compuesto  por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s :  Programa,  memoria, acumulador, contador de progra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teclado e infor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ntanas de programa,  memoria,  acumulador y cont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a son de entrada/salida.  Las de monitor e informes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mente  de  salid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rincipio  el  simulador  le situa en  la  ventana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 Para cambiar de ventana utilice la combinacin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 y Control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modificaciones realizadas en las ventanas de 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emoria se actualizan automticamente en las 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ayudas pulse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l programa puls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Ventana d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 la  ventana  de  programa  puede  introducir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la mquina Simplez.  En principio,  esta introduc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r introduciendo el cdigo octal correspondiente al 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o  que se desea.  Si desea introducir un programa medi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 codificacin en cdigo mnemnico especifique el parmetro  /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lamada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 moverse  a  lo  largo  del  programa/memoria 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las telcas del cursor arriba, abajo y avance y ret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gina.  Las teclas de derecha e izquierda le permiten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os modos de introduccion octal y mnem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programas  pueden grabarse y cargarse de nuevo en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dor.  Para ello utilice las teclas F2 para grabar y F3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r un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 un programa en Simplez puede realizar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neras :  de la habitual, es decir, todo el programa segu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paso  a paso.  La ejecucin normal se selecciona  mediant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 F9.  De  esta forma el programa se ejecuta linea  a  li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que se llega a una orden de HALT. Tambien puede interrum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ejecucin pulsando ESC.  Todas las modificaciones de 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alice el programa sern visualizadas automticamente e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s preci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 la  ejecucin  paso  a  paso  puede  seguir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cin de un programa con precisin.  Para entrar en este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ejecucin pulse F8.  Una vez en este modo,  en la ventana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,  la  siguiente linea a ejecutar se visualizar en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o.  Si desea visualizar otra porcin de programa que l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pantalla puede utilizar las teclas del cursor.  De  nue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odificaciones se visualizan automticamente y ESC interrum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 ejecucin interrumpida puede continuarse pulsand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 F8    F9,  no  necesariamente  la  misma  que  inici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 Es decir, una ejecucion paso a paso puede continu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corrido,  y  una ejecucin normal interrumpida  puede  segu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ndose paso a p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ni al iniciar la ejecucin ni al terminarl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dor de programa se pone a cero. Por ello, para CP deber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do a mano siempre que sea necesar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Ventana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propsito  de la ventana de memoria es  visualizar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la memoria de la manera mas amplia.  En esta vent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n simultneamente 50 posiciones de memo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la  parte  izquierda  de  la  ventana  se  muestra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 de  la  primera posicin de memoria  de  la  linea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 est el contenido en octal y ms a la  derecha,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cion en cdigo ASCII cuando sta tiene sent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uevo el movimiento por esta ventana se realiza co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Ventana de Acumu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esta  ventana se visualiza el contenido  del  regi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ulador.  La  modificacin  del mismo se  realiza  simpl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endo el valor que se quiere situar e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Ventana del Contador d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 igual  que  la anterior,  esta  ventana  visualiza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un registro :  el CP. Para modificarlo introduzc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 que desea que contenga.  Recuerde que para introducir 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en decimal debe anteponer la barra ( /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Ventana de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esta  ventana  se  visualizan  los  valores  de  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es  de memoria 510 y 511,  correspondientes al puert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y de entrada d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 Ventana de Infor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 ventana se utiliza para informar de que  un  p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est teniendo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. Ventana d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 ventana simula un monitor de velocidad  lenta. 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r  un carcter en l debe ponerlo en el puerto de sal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est en la posicin de memoria 509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e se visualizar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guida.  Recuerde  que el monitor es lento,  por lo tanto, 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ribir  caracteres  en  l debe tener en cuenta  el  puerto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ado,  que est en la direccin de memoria 508 y que indica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monitor est preparado o no para recibir un car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an Otero Lo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ntevedra, 1 de Abri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