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rc_equal.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Tests two AES rectangles for equality (size an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RC_EQUAL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JI Lo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a0 points to array of 4 words containing the x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origin, width and height of on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1 points to array of 4 words containing the x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origin, width and height of secon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If rectangles were identical d0.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rectangles not identical d0.w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s first rectangle's x origin and y origin in one long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econd rectangle's x origin and y origin. If equal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widths and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 routine to handle a window full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full   wind_get        wind_id,#5      get curren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int_out+2,d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d0-3,cur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get        wind_id,#6      get previou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int_out+2,d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d0-3,prv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_equal        cur_x,ful_x     current window = full siz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             .setprev        yes - set it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ful_x,d0-3      no  - get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d0-3,int_in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set        wind_id,#5     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             .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prev  movem.w         prv_x,d0-3      set to prev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w         d0-3,int_in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_set        wind_id,#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ate   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