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ANTED and SW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24/03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, the first thing wanted is your adverts for this section. You can ad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e anything computer related, but I'm sorry, no adverts for selling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all adverts to KEEFY, at the address on the menu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ED: Anybody who is any good at art on the ST. In fact, you don'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be that good. There are quite a lot of people out there who can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will find few who can do the graffix as well. If you send me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ress I will publish it and you will almost definatly get STOSSERS wr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g to you for some pictures or sprites, etc. If you include a couple of p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prites I will publish them for others to adm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ED: Can anybody write an article about anything STOS relate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zine? This is an urgent WANTED ad. All entries must be in ASCII form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put them straight into the diskz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ED: Your problems. There must be a lot of them about. I know that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stuck on something there is nowhere to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me your questions and I will try to publish the answer by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(depending on when I receive your probl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let me know whether you want your name and address printed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of other users contacting you. If you don't, then I won't print your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ED: Contax. Wouldn't you like someone to write to on a regular basi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 ideas, routines, etc. I have a few contax myself and they, in turn,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ntax. It is a great way of testing your programs on other peopl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ing them into the Public Domain (or commercially - 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lso a good source of help. You will find some in this month's STOS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ED: Routines. Anything that makes life easier or you think may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. Perhaps one you have made yourself and are proud of. Send it to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others can bene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ED: Would anyone be interested in taking over the LEARNING BASIC column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leave me free to concentrate on other things, like an even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SSER diskz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 look at lesson one, you will see that it's a tutorial for abs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ute beginners - for people who have never even tried; 10 PRINT "TONY"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you only need a good working knowledge of BASIC to write this s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. But of course, you would HAVE to do a lesson a month. Have a think and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know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ED: Find yourself a STOS program, but not one you have made! Send m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 plus the program of course (so I'll know what you're on about)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redited for the review and if it's half decent I will stick it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ED: STOS MADE GAMES BY ANYONE (and serious stuff - Ed). Source only -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-away on this disk p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ED, WANTED, WANTED: Ideas, moans, compliments, absolutely anyth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zine, because, let's face it, I will need all the help I can g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help ... will STOSSER surviv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AP: I AM AFTER A STOS 3D MANUAL. I WILL SWAP FOR THE NORMAL STOS MANU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ny Green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9 Paxton Str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r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CASH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of wanted/swap sec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