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SSER ISSU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SSON 2 By Tony Greenwoo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pefully you have finished lesso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ssue one and can now print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and  change the  pen  and 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,  You should also have a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idea how to use the editor ie:  c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list , etc et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full benefit from this tutoria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robably a good idea to pri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first before embarking, 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be  able to  continu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back to this text without hav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ve stos and start over aga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're not sure of  something.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own a printer,  the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be able to  use this tutorial.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probably be a good idea to m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then stop at regular interv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ing of course that you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any previous work as a"*.BAS"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incerely hope that if you ar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hat you know how to do thi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 would be advisable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os manual (usually on page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presume you have loaded stos 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basic language  we are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e on. After  all  what's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a beginners guide to STO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 using ST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ways start with a CLS to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And  don't  forget  to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at  the end  of  each  lin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ly  i would like to  show  you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 short cut that we will be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lesson,  As we will b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command quite a bit we can sho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using a question mark instea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instead of writing the  word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ress shift and the last ke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 line ( found it ) and a  ?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,  but when you list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up as the word PRINT,,,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s like a secret code,,,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ever  made uses  variab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mastered you are in full contro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,  you MUST underst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before proceeding to the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fore dont just copy  the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file,  Try changing the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o see what happens as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way to learn ,  try making up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little routine similar to  the 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,  also try reading the inside s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from issue one ( but only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one this le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P=5</w:t>
      </w:r>
    </w:p>
    <w:p>
      <w:pPr>
        <w:pStyle w:val="PreformattedText"/>
        <w:bidi w:val="0"/>
        <w:spacing w:before="0" w:after="0"/>
        <w:jc w:val="left"/>
        <w:rPr/>
      </w:pPr>
      <w:r>
        <w:rPr/>
        <w:t>70PE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80PAP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90LOCATE 15,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?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this and HELLO will be pri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 5.  We didn't have to use  a P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any letter.Or in fact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used  a word.  So  long  as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is  not  the  same  as 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: PRINT : LOCATE : PEN : etc ,also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 a  word  as a variabl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a command in the word i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PRINTHY :the word PRINT is among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therefore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and change lin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A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D=3</w:t>
      </w:r>
    </w:p>
    <w:p>
      <w:pPr>
        <w:pStyle w:val="PreformattedText"/>
        <w:bidi w:val="0"/>
        <w:spacing w:before="0" w:after="0"/>
        <w:jc w:val="left"/>
        <w:rPr/>
      </w:pPr>
      <w:r>
        <w:rPr/>
        <w:t>90LOCATE A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ead what you've done so far,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llowing it  okay, 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you don't underst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you have  on screen.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go back and try again otherwi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yourself  caught up later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bsolutely sure that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ood everything above,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 variable holds information.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later that a variable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yourself while a program is running.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annot be changed whi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a  mess about changing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 can you  tell 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happen before you run it?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ppy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 now we know how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for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use variables to hol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string )"HELLO" is a string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0 and change line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K$=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? K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are using a variab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then it must have  a $ (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) after it and the same rules 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rds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type the following just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at you've  got 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what you g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K$=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>50A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D=3</w:t>
      </w:r>
    </w:p>
    <w:p>
      <w:pPr>
        <w:pStyle w:val="PreformattedText"/>
        <w:bidi w:val="0"/>
        <w:spacing w:before="0" w:after="0"/>
        <w:jc w:val="left"/>
        <w:rPr/>
      </w:pPr>
      <w:r>
        <w:rPr/>
        <w:t>60P=5</w:t>
      </w:r>
    </w:p>
    <w:p>
      <w:pPr>
        <w:pStyle w:val="PreformattedText"/>
        <w:bidi w:val="0"/>
        <w:spacing w:before="0" w:after="0"/>
        <w:jc w:val="left"/>
        <w:rPr/>
      </w:pPr>
      <w:r>
        <w:rPr/>
        <w:t>70PE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80PAP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90LOCATE A,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? K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the  computer  has read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variable  in, it does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reminded ,,,,,therefor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 making  a loop ie:you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printing HELLO ,you w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go to line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 when it prints the cursor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xt line so you  do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 it where you want it to pr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o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run yet just enter these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C=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A1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D1=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LOCATE A1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IN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? 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GOTO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0 c is a new variable wich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1 and 32 a1 and d1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pri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15 will print whatever c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0 you should know b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200 loops back and repeat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,etc ,,,,this is  why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tell the computer wha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inside a loop  :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ouldn't  be  able to change it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 you  try  to change it ,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evert b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115 inc c means add 1 to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everytime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line 115 it will add 1 to c :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 will then print the number 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ime it loops it will pri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two instead:  if we hadn'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e command it would le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now run it and you will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nc is short for increase :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reases b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 C=C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increase c by 2 chang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umber you want and run a few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r ha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opposite is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 DEC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ec c by 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 C=C-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with a different number or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 C=C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=0 then nothing will happen(you 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nothing) * means ti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C=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C=C*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ake some time changing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!!  do  not proceed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tally aware of whats been don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thats enough for now i hop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it.It is important that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variables before we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LUCK 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STOSSING SEEYA NEXT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ony Greenwood signing off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