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fiti by Michael Jennings 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fiti is a desk accessory program that enables simp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drawing on the screen, over the top of whatever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re at the time. The original contents of the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before drawing began are restored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by pressing the 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mouse button        Press to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 mouse button       Exits program and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ntents of scre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edrawn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fore drawing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- F10                 Changes the pen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F1 thin, F10 th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9 and a - f          Change the pe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