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ling FreeMiNT's real FAT 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1998-10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Naumann &lt;fnaumann@cs.uni-magde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iNT 1.15 has a new FAT filesystem. It 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ATFS has many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ly configurable also o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icrosofts VF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TOS and DOS partition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FAT32 part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larger than 2 GB are no long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of FreeMiNT, available in source for eas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old TOS filesystem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 This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new FAT filesystem (NEWFATFS)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onfiguration keyword to use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iNT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like "NEWFATFS=A,D,E,F" the NEWFATF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 A:, D:, E: and F: (valid FAT part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 can be configured at boot tim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VFAT=&lt;drives&gt;" keyword (same syntax as NEWFAT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ck cache can be activated at boot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WB_ENABLE=&lt;drives&gt;" keyword (same syntax as NEWFAT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 and write back cache configuration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ATFS partitions (and MinixFS 0.70 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the suppor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time configuration. Only interesting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the tool FSetter from Christian Fels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ll these configuration in an eas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ter is part of FreeMiNT 1.15 distributio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elsch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cntl (short opcode, const char *path, long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guments ar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 is stored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ecl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tive return values are ATAR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pcode doesn't exist or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VFN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8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</w:t>
        <w:tab/>
        <w:t>8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ab/>
        <w:tab/>
        <w:t>16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</w:t>
        <w:tab/>
        <w:t>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32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32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ng</w:t>
        <w:tab/>
        <w:tab/>
        <w:tab/>
        <w:t>64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ong</w:t>
        <w:tab/>
        <w:tab/>
        <w:t>64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long hi; unsigned long low; } l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unsigned long hi; unsigned long low; } ul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upported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opcode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  <w:tab/>
        <w:tab/>
        <w:tab/>
        <w:tab/>
        <w:t>======</w:t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_KER_XFSNAME</w:t>
        <w:tab/>
        <w:tab/>
        <w:t>0x6d05</w:t>
        <w:tab/>
        <w:t>like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is a pointer to at least 9 characters and the 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adable name to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_CNFDFLN</w:t>
        <w:tab/>
        <w:tab/>
        <w:t>0x5600</w:t>
        <w:tab/>
        <w:t>like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tatus of the VFAT extension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a bitfield. These default valu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if there is a valid FAT file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_CNFLN</w:t>
        <w:tab/>
        <w:tab/>
        <w:t>0x5601</w:t>
        <w:tab/>
        <w:t>like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VFAT extension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a SH_WDRAW message to the shel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 if arg = -1, the return value i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DISAB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SLNK</w:t>
        <w:tab/>
        <w:tab/>
        <w:t>0x5602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support for MagiC styl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n other platforms or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you can disable this feature with this Dc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 if arg = -1, the return value i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DISAB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MODE</w:t>
        <w:tab/>
        <w:tab/>
        <w:t>0x5604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asks the newname mode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code is only available for FAT drives. On VF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haracters allowed (Unicode) and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always uses the MS-DO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 if arg = -1, the return value i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GEMDOS</w:t>
        <w:tab/>
        <w:tab/>
        <w:t>0</w:t>
        <w:tab/>
        <w:t>/* allows all GEMDOS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A..Z0..9!#$%&amp;'()-@^_`{}~"+,;&lt;=&gt;[]|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</w:t>
        <w:tab/>
        <w:tab/>
        <w:t>1</w:t>
        <w:tab/>
        <w:t>/* allows only ISO d-character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ISO/IEC 9293 and ISO 9660: A..Z0..9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</w:t>
        <w:tab/>
        <w:tab/>
        <w:t>2</w:t>
        <w:tab/>
        <w:t>/* allows all MS-DOS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A..Z0..9!#$%&amp;'()-@^_`{}~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FAT32</w:t>
        <w:tab/>
        <w:tab/>
        <w:t>0x560a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me of the FAT32 extensions like FAT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info sector. Only available on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ust be pointer to the following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ntrol_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ode;</w:t>
        <w:tab/>
        <w:t>/* 0 = fill out; 1 = se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irr;</w:t>
        <w:tab/>
        <w:t>/* FAT mirroring: 0 = enabled, otherwise active F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fats;</w:t>
        <w:tab/>
        <w:t>/* number of fa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nfo;</w:t>
        <w:tab/>
        <w:t>/* status of additional info s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FAT32_info_exist</w:t>
        <w:tab/>
        <w:t>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FAT32_info_active</w:t>
        <w:tab/>
        <w:t>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mode == 0) the xfs fills out the struct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irr == 0) FAT mirroring is enabled, this means ALL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. If mirr is greater 0 only one FAT is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irr is the number of the actual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filled out and reading in the context o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is only an information value. It holds the 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(normall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escribes the status of the optional info sector. If bi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info sector is updated (cost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boot sector must be writeable for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some values are stored in the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IME</w:t>
        <w:tab/>
        <w:tab/>
        <w:tab/>
        <w:t>0x4603</w:t>
        <w:tab/>
        <w:t>like Minix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mtime/mdate, atime/adate and ctime/cdate to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 is NULL. If arg != NULL arg is interpret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uti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actime, acdate;</w:t>
        <w:tab/>
        <w:t>/* GEMDOS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modtime, mod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stamps are set to the given values. Work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UNCATE</w:t>
        <w:tab/>
        <w:tab/>
        <w:t>0x4604</w:t>
        <w:tab/>
        <w:t>like Minix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file to given size. Arg is interpreted as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are shrinking files withou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_INFO</w:t>
        <w:tab/>
        <w:tab/>
        <w:t>0xf100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is interpreted as a pointer to the following struct and is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s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ame [32];</w:t>
        <w:tab/>
        <w:t>/* name of the xfs (same as MX_KER_XFSNAME but more spac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version;</w:t>
        <w:tab/>
        <w:t>/* upper word: major version; lower word: minor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type;</w:t>
        <w:tab/>
        <w:tab/>
        <w:t>/* upper word: major type; lower word: mino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type_asc[32];</w:t>
        <w:tab/>
        <w:t>/* human readable version of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_USAGE</w:t>
        <w:tab/>
        <w:tab/>
        <w:t>0xf101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is interpreted as a pointer to the following struct and is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s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blocksize;</w:t>
        <w:tab/>
        <w:t>/* 32bit: size in bytes of a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ong</w:t>
        <w:tab/>
        <w:t>blocks;</w:t>
        <w:tab/>
        <w:tab/>
        <w:t>/* 64bit: number of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ong</w:t>
        <w:tab/>
        <w:t>free_blocks;</w:t>
        <w:tab/>
        <w:t>/* 64bit: number of free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ong</w:t>
        <w:tab/>
        <w:t>inodes;</w:t>
        <w:tab/>
        <w:tab/>
        <w:t>/* 64bit: number of inodes or FS_UNLIMI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ong</w:t>
        <w:tab/>
        <w:t>free_inodes;</w:t>
        <w:tab/>
        <w:t>/* 64bit: number of free inodes or FS_UNLIMI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FS_UNLIMITED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WP</w:t>
        <w:tab/>
        <w:tab/>
        <w:t>0x5664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by NEWFATFS and MinixFS 0.70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WB</w:t>
        <w:tab/>
        <w:tab/>
        <w:t>0x5665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write-back cache for the specified (an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by NEWFATFS and MinixFS 0.70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 if arg = -1, the return value i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DISAB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 =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