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51 RELOCATER, notes o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) COMMAND LINE,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imple utility to relocate hex files.  A typical us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 you assemble a stand-alone program for address 0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the program in preparation to blast it into EPROM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it to memory address 4000 and then blast it to addres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ical conmmand line for this utilit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oc Offse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oc 4000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he file debug.hex and generate the output in debug.hx.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suffixed in .hex, and the output will always have the .hx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ffset must be a 4-digit hexadecimal number.  The sourc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 shifted by the amount indicated by this offset.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re done modulo 10000 hex, so an offset of c000 will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addresses at or above 4000 back by 40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