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6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 Otherwise,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will flag many yellow and r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heat checking module in PHOST will b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AYER is used! There will be many warnings and reports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.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onvert the PHOST data files to DOS format using PCONV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conversion mode (see PCONVERT.DOC), run a DOS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s, then re-convert the files (if necessary)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system's native format. This approach entails a lot of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