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co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abase software has been written to be as gener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re are a certain number of attribut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re treated special in some way. The databa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d in knowledge about these attributes, and perform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ased on the values of these attributes.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not be used in a different context.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two letter code for all hardco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ttributes that the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in knowledge off. A short description of w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with them is added to each a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(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ttribute in the database softw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mapping between a database source, and a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software will open a database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ILE mapping between source value and UNIX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ffected:</w:t>
        <w:tab/>
        <w:t>dbupdat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 (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d attribute has the following build i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: &lt;email-address&gt;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portion of this attribute is used at updat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ure that a to be updated object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currently in the database. Objects will onl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ate portion is equal or hig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ttribut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ail portion of the changed field is used wh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guarded attributes, a network block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o accomodate a true picture of guarded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pping. Whenever s block is split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will determine the email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last changed this object, and send this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ffected:</w:t>
        <w:tab/>
        <w:t>cleand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che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(inetn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etnum attribute is handled special in many cas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present an IP network number or range.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ndled special to cope with expanding ranges, an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ffected:</w:t>
        <w:tab/>
        <w:t>cleand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key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(not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notify attribute is always a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of this attribute is described in ripe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ffected:</w:t>
        <w:tab/>
        <w:t>notify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(mainta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? (internal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? attributes have special meaning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