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2asc.ps - This utility file helps extract the ASCII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source files.  It redefines many operato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_enc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gram to disable access che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