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, 1990, 1991, 1992 Aladdin Enterp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by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WARRANTY.  No author or distributor accepts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for the consequences of using it or for whether it serv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 or works at all, unless he says so in writing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hostscript General Public Licens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granted permission to copy, modify and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, but only under the conditions described i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 License.  A copy of this license is suppos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you along with Ghostscript so you can know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.  It should be in a file named COPYING. 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the copyright notice and this notice must be preserv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drivers.doc, describes the interface between Ghost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Adding a driver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driver to Ghostscript, all you need to do is edit devs.m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laces.  The first is the list of devices, in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 Catalog ---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 name for your device, say smurf, and add smurf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vice names must be 1 to 8 characters, consisting of only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, and underscores, of which the first character must be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significant: all current device names are lower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section 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 Device drivers ---------------------------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files containing the smurf driver are called joe and f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 The SMURF device ------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urf_=joe.$(OBJ) fred.$(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.dev: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.$(OBJ): joe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.$(OBJ): fred.c ...and whatever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murf driver also needs special libraries, e.g., a libra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f, then the gssetdev line sh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setdev smurf $(smurf_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SHP)gsaddmod smurf -lib g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structur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is represented by a structure divided into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cedures that are shared by all instances of each 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rameters that are present in all devices but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device or instance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vice-specific parameters that may be different for each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procedure structure is defined and initialize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A prototype of the parameter structure (including both gen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-specific parameters) is defined and initialized at compil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copied and filled in when an instance of the devic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x_device_common macro defines the common structure element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that devices define and export a structure alo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struct smurf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x_device_commo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smurf_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urf_device gs_smurf_device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of(smurf_device),</w:t>
        <w:tab/>
        <w:tab/>
        <w:t>* params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 ... procedures ... },</w:t>
        <w:tab/>
        <w:tab/>
        <w:t>*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gener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 device-specific parameter valu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structure instance *must* have the name gs_smurf_devic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urf is the device name used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device procedures are called with the device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ince each device type is actually a different structur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procedures must be declared as taking a gx_device *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and must cast it to smurf_device * internall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code for the "memory" device, the first argum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s called dev, but the routines actually use md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full structure, by virtue of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md ((gx_device_memory *)de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 cheap version of "object-oriented" programming: in C++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ast would be unnecessary, and in fact the procedur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onstructed by the compi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ssentially duplicates the structure definition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arams_size;</w:t>
        <w:tab/>
        <w:tab/>
        <w:t>/* size of this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procs *procs;</w:t>
        <w:tab/>
        <w:tab/>
        <w:t>/* pointer to procedure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name;</w:t>
        <w:tab/>
        <w:tab/>
        <w:tab/>
        <w:t>/* the device nam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idth;</w:t>
        <w:tab/>
        <w:tab/>
        <w:tab/>
        <w:t>/* width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eight;</w:t>
        <w:tab/>
        <w:tab/>
        <w:tab/>
        <w:t>/* height in pixel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x_pixels_per_inch;</w:t>
        <w:tab/>
        <w:t>/* x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y_pixels_per_inch;</w:t>
        <w:tab/>
        <w:t>/* y densi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rect margin_inches;</w:t>
        <w:tab/>
        <w:tab/>
        <w:t>/* margins around imageable area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in inch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device_color_info color_info;</w:t>
        <w:tab/>
        <w:t>/* color inform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s_open;</w:t>
        <w:tab/>
        <w:tab/>
        <w:tab/>
        <w:t>/* true if device has been open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the structure should be the same as the name in dev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_common is a macro consisting of just the element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change the definition of the basic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or add procedures, you must change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is document and NEWS (if you want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 up to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efinition of gx_device_common and/or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gxdevice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null device in gsdevice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tracing "device" in gstdev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"memory" devices in gdevmem.h and gdevmem*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mand list "device" in gxclis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lip list accumulation and clipping "devices" in gxcpath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macros in gdevprn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generic printer device code in gdevprn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real devices in the standard Ghostscrip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 listed in devs.mak.  (Most of the printer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with the macros in gdevprn.h, so you may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 the source code for th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ny other drivers you have that aren't part of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hostscrip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have to change the code for gx_default_get_prop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(in gsdevice.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Types and coordinat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each driver specifies the initial transformation from user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, the driver can use any coordinate system it wants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 coordinate will fit in an int.  (This is only an issue on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ere ints are only 16 bits.  User coordinate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.)  Typically the coordinate system will have (0,0)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, with X increasing to the right and Y increasing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.  This happens to be the coordinate system that all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 use.  However, there is supposed to be no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Ghostscript that assum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check (and, if necessary, clip) the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m: they should not assume the coordinates will be in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represents colors internally as RGB values.  In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vices, however, it assumes that each device has a palette of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integers (to be precise, elements of type gx_color_ind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ay provide a uniformly spaced gray ramp or color cu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toning, or they may do their own color approximation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_info member of the device structure defines the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capabilities of the device.  Its type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device_color_info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um_components;</w:t>
        <w:tab/>
        <w:tab/>
        <w:t>/* 1 = gray only, 3 = RGB,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4 = CMYK (not supported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pth;</w:t>
        <w:tab/>
        <w:tab/>
        <w:tab/>
        <w:t>/* # of bits per pixe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gray;</w:t>
        <w:tab/>
        <w:t>/* # of distinct gray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max_rgb;</w:t>
        <w:tab/>
        <w:tab/>
        <w:t>/* # of distinct color levels -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gray;</w:t>
        <w:tab/>
        <w:t>/* size of gray ramp for halfton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color_value dither_rgb;</w:t>
        <w:tab/>
        <w:t>/* size of color cube ditt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/* (only relevant if num_comp. &gt; 1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device_color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acros (in gxdevice.h) provide convenient shorth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is structure for ordinary black-and-white or colo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black_and_white { 1, 1, 1, 0, 2,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ci_color(depth,maxv,dither) { 3, depth, maxv, maxv, dither, dith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that a device has a certain number of gray levels (max_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1) and a certain number of colors (max_rgb +1) that i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 When Ghostscript wants to render a given RGB color as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it first tests whether the color is a gray level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components is 1, it converts all colors to gray levels.)  If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gray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gray level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can represent dither_gray distinct gray levels, equally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diagonal of the color cube, and uses the two nearest on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lor is not a gray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f max_rgb is large (&gt;= 31), Ghostscript asks the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the color directly.  If the device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, Ghostscript uses it.  Otherwise, Ghostscrip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evice can represent dither_rgb * dither_rgb * dither_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colors, equally spaced throughout the color cube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nearest ones to the desired color for halft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explanation of the various types that appear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ults of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ype used to represent RGB color valu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quivalent to unsigned short.  However, Ghostscript may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ull range of the type to represent color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value_bits is the number of bits actually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max_color_value is the maximum value (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^gx_max_color_value_bits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device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evice structure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matrix (defined in gsmatrix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2-D homogenous coordinate transformation matrix,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Ghostscript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defined in gxdevice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eant to be whatever the driver uses to represent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 For example, it might be an index in a color map. 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ver do any computations with these values: it ge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_rgb_color and hands them back as arguments to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e special value gx_no_color_index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x_color_index)(-1)) means "transparent" for some of the procedur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finition is sim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unsigned long gx_color_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_prop_item (defined in gsprops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element of a property list, which is used to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ttributes in a device.  See the comments in gsprops.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get_props and put_props procedures below,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bitmap (defined in gxbitmap.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tructure type represents a bitmap to be used as a t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a region (rectangle).  Here is a copy of the relevan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ructure for describing stored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itmaps are stored bit-big-endian (i.e., the 2^7 bit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yte corresponds to x=0), as a sequence of bytes (i.e.,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word-oriented operations on them if you're on a little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tform like the Intel 80x86 or VAX).  Each scan line must st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(32-bit) word boundary, and hence is padded to a word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though this should rarely be of concern, since the raster and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re specified individually.  The first scan line corresponds to 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 whatever coordinate system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bitmaps used as halftone tiles, we may replicate the t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X and/or Y, but it is still valuable to know the true til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gx_bitmap_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 *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ster;</w:t>
        <w:tab/>
        <w:tab/>
        <w:tab/>
        <w:t>/* bytes per scan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int_point size;</w:t>
        <w:tab/>
        <w:tab/>
        <w:t>/* width, heigh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x_bitmap_id 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hort rep_width, rep_height;</w:t>
        <w:tab/>
        <w:t>/* true size of t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gx_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Driver procedures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cedures that return int results return 0 on succes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egative error code in the case of error condi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 are defined in gserrors.h.  The relevant ones fo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invalidfil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open a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limi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otherwise valid parameter value wa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arameter was outside the vali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s_error_VM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attempt to allocate memory failed.  (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ppens, the procedure should release all memo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cated before i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driver does return an error, it should use the retur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rather than a simple return state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_error(gs_error_VMerro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defined in gx.h, which is automatically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vprn.h but not by gserrors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cedures are optional.  If a device doesn't suppl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proc, the entry in the procedure structu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roc, e.g. gx_default_tile_rectangle.  The devic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call this procedure if it doesn't implement the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values of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/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pen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device: do any initialization associated with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stance valid.  This must be done before any output to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(*get_initial_matrix)(P2(gx_device *, gs_matrix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 the initial transformation matrix mapp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(nominally 1/72" per unit) to device coordinat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omputes this from width, height, and x/y_pixels_per_in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origin is in the upper left corne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x = x_pixels_per_inch/72, xy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x = 0, yy = -y_pixels_per_inch/7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x = 0, ty =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sync_output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ize the device.  If any output to the devi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, send / write it now.  Note that this may be calle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 of constructing a page, so printer driver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 by printing the page.  The default implement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output_page)(P3(gx_device *, int num_copies, int flush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 a fully composed page to the device.  The num_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the number of copies that should be produced for a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(This may be ignored if the driver has some other way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pies.)  The flush argument is true for showpage, fa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ge.  The default definition just calls sync_output. 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mplement this by printing and ejecting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lose_device)(P1(gx_device *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device: release any associated resources. 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device is no longer allow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x_color_index (*map_rgb_color)(P4(gx_device *, gx_color_value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green, gx_color_value blue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RGB color to a device color.  The range of leg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GB arguments is 0 to gx_max_color_value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any of the values exceeds gx_max_color_value/2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hostscript assumes that for devices that have colo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color_info.num_components &gt; 1), map_rgb_color returns a col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ray level (as opposed to a non-gray color) iff red = green =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map_color_rgb)(P3(gx_device *, gx_color_index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value rgb[3]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 a device color code to RGB values.  The defaul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(0 if color==0 else gx_max_color_value) for all thre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awing operations use device coordinates and devic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fill_rectangle)(P6(gx_device *, int x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idth, int height, gx_color_index col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l a rectangle with a color.  The set of pixels fill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{(px,py) | x &lt;= px &lt; x + width and y &lt;= py &lt; y + height}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(x,y) is included in the rectangle, as are (x+w-1,y), (x,y+h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x+w-1,y+h-1), but *not* (x+w,y), (x,y+h), or (x+w,y+h).  If width 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r height &lt;= 0, fill_rectangle should return 0 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draw_line)(P6(gx_device *, int x0, int y0, int x1, int y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 a minimum-thickness line from (x0,y0) to (x1,y1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set of points to be filled is defined as follows.  First, if y1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0, swap (x0,y0) and (x1,y1).  Then the line includes the point (x0,y0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point (x1,y1).  If x0=x1 and y0=y1, draw_line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raw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(or pixmap) images are stored in memory in a nearly standar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yte corresponds to (0,0) in the image coordinate system: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polybit color values) are packed into it left-to-right. 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at the end of each scan line: the distance from one scan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 always passed as an explici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mono)(P11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monochrome image (similar to the PostScrip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).  Each scan line is raster bytes wide.  Copying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_x,0) and transfers a rectangle of the given width at he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 device coordinate (x,y).  (If the transfer should start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y value in the data, the caller can adjust the data addres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multiple of the raster.)  The copying opera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lor color0 at each 0-bit, and color1 at each 1-bit: if color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1 is gx_no_color_index, the device pixel is unaffected if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s 0 or 1 respectively.  If id is different from gx_no_bitmap_i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bitmap contents unambiguously; a call with the same 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have the same data, raster, and data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eration is the workhorse for text display in Ghost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mplementing it efficiently is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tile_rectangle)(P10(gx_device *, const gx_bitmap *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x, int y, int width, in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_color_index color0, gx_color_index color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hase_x, int phase_y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le a rectangle.  Tiling consists of doing multiple copy_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to fill the rectangle with copies of the tile.  Th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 with the device coordinate system, to avoid "seam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the (phase_x, phase_y) point of the tile is alig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of the device coordinate system.  (Note that this is backwa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cript definition of halftone phase.)  phase_x and phase_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in the range [0..tile-&gt;width) and [0..tile-&gt;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olor0 and color1 are both gx_no_color_index, then the t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lor pixmap, not a bitmap: see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 im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maps are just like bitmaps, except that each pixel occupi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it.  All the bits for each pixel are grouped togethe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lled "chunky" or "Z" format).  The number of bits per pix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color_info.depth parameter in the device structure: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1, 2, 4, 8, 16, 24, or 32.  The pixel values are devi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(i.e., whatever it is that map_rgb_color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copy_color)(P9(gx_device *, const unsigned char *data, int data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aster, gx_bitmap_id id, int x, int y, int width, int heigh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a color image with multiple bits per pixel.  The rast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but x and width are in pixels, not bits.  If the devic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upport color, this is OPTIONAL; the default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mono with color0 = 0 and color1 = 1.  If id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no_bitmap_id, it identifies the bitmap contents unambiguously;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id will always have the same data, raster,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_rectangle can also take colored tiles.  This i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0 and color1 arguments both being gx_no_color_index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copy_color, the raster and height in the "bitmap"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bitmaps, but the x and width are in pixels, no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it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bits)(P5(gx_device *, int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*str, unsigned int size, int pad_to_word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bits back from the device into the area of 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str, starting with scan line y.  If the bits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(e.g., from a printer), return -1; otherwise return a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  The contents of the bits beyond the last valid b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line (as defined by the device width) 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0, scan lines are only padded to a byte boundar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1, scan lines are padded to a multiple of 4 byte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turn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d_to_word is -1, scan lines are padded to a multiple of 4 by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bytes may be swapped within a word.  The norma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0 if no byte swapping is needed, 2 if bytes must b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16-bit word, or 4 if bytes must be swapped within a 32-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may have an open-ended set of properties, which are simply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name and a value.  The value may be of various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oolean, float, string, array of integer, or array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s are somewhat complex.  If your device has propertie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a straightforward display or printer, we strongly advi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for the default implementation of get_props and put_pro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device.c as a model for 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(*get_props)(P2(gx_device *dev, gs_prop_item *plis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all the properties of the device into the property li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.  Return the number of properties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ge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list is NULL, just return the number of propertie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number of elements in all array-valued properties.  This i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deviceprops operator finds out how much storage to alloc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put_props)(P3(gx_device *dev, gs_prop_item *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ount))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roperties of the device from the property list at p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0 if everything was OK, an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gs_error_undefined/typecheck/rangecheck/limitcheck) if some proper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alid type or out-of-range value.  See gsprops.h for more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x_default_put_props in gsdevice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ing device properties may require closing the de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opening it.  If this is the case, the put_props procedu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lose the device; a higher-level routine (gs_putdevicepr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open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