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, describes problems and new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of Ghostscript.  This file describes version 2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NEWS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halftone screens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can include font aliases, so that one fon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ow properly interprets the "hints" in Type 1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Because of this, the Courier, Charter, and Utopia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Ghostscript, and most commercial Type 1 fonts,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utput at sm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platforms, the TEMP environment variab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directory for Ghostscript'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halftoning algorithms have changed.  Both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may look slightly different tha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llery works with Ghostscrip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arch path for Ghostscript on Unix sys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the definition of GS_LIB_DEFAULT in you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4 paper the default for the DeskJet an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(currently, only for black-and-white printer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ow can be built to ru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@filename to get around DOS' 128-character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command line.  See u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interpreter requires that every statement fit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you can't have an unpaired ( or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Ghostscript by typing ^C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anguage does not include the following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device, render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tatementedit (file name): interpre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w color operators, particularly those that support the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l, are implemented as Ghostscript language procedur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mulate CMYK using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 (bound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magedevice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or only recognizes modes r and w, not the newer modes r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+, a, and 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ceptions terminate Ghostscript, rather tha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ss checks are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 does nothing in the MS-DOS implementation,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s the X connection in the Unix implementation.  showp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does a copypage and then beeps the bell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hit a key. (copypage does do the right thing for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path produces incorrect output for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nts of the Encoding array or the Metrics diction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ynamically doesn't produce the expected result (may have 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patterns "flip over" at the 50% coverage poi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visual effects on some col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been able to test 2-, 4-, and 16-bit memory de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as 1-, 8-, 24-, and 32-bit devices;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properly undo currentg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esn't handle gst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