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files for Sys::CpuAffin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ild, these *.xs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/lib directory struc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tils::CBuilder will attempt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s that fail to com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./lib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nits that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ys/CpuAffinity.x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ibutions to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orted functions should g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::CpuAffinity" module and "Sys::CpuAffi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unless there is a compelling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of all exported functions (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"MODULE = Sys::CpuAffinity ..."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gin with "x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script  t/02-available.t 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ze all the available XS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first two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 names should be uniq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/contrib -- don'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files in this directory being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need to end with one or mor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aggregated lib/Sys/Cpu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_cpuse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manipulate affinity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reeBSD &gt;= 7.1. Requires &lt;sched.h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/cpuset.h&gt;, and &lt;sys/param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rix_cpusetGetCpuCoun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count the CPUs on on I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_sysm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ysmp() in Irix to bind a pro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rocessor (like the processor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Solaris). Requires &lt;sys/sy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g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s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process affinity in Linux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sched.h&gt; and &lt;linux/unistd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ffinity_n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pthread_getaffinity_np and 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available in NetBSD &gt;= 5.0.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eeBSD and/or Linux. These func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alling process and may only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user. Requires &lt;pthread.h&gt; and &lt;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, and link with libpthread.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lp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_processor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 processor_affinity()  function o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binding to arbitrary sets of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laris 11.2.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eaders. Also see solaris_processor_bind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_processor_bind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ocessor_bind() function in Solari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bind a process to a SING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&lt;sys/processor.h&gt;, &lt;sys/procse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 On Solaris &gt;=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olaris_processaffinity.x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the functions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process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for a bona-fid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in32 and Cygwin. Requires &lt;window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inbase.h&gt; headers. I'm a little bit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f the hard-coded (magic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thread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of a Windows pseud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result of a fork() call on MSWin32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, pseudo-processes are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process ID. Requires th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trieve system inf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rocessors) o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ygwin). Uses the &lt;w32api/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32api/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_al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cal functionality to  win32_system_info.x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looks for the &lt;windows.h&gt; and &lt;winbas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 Uses alternate function 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win32_system_info files successfully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tw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XS files that should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(or at least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). Even if nothing else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 CpuAffinity.x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 that XS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