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73282506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732825068"/>
            <w:bookmarkStart w:id="1" w:name="__Fieldmark__5_173282506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7328250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732825068"/>
            <w:bookmarkStart w:id="3" w:name="__Fieldmark__8_173282506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7328250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732825068"/>
            <w:bookmarkStart w:id="5" w:name="__Fieldmark__11_173282506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7328250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732825068"/>
            <w:bookmarkStart w:id="7" w:name="__Fieldmark__14_173282506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732825068"/>
            <w:bookmarkStart w:id="9" w:name="__Fieldmark__15_173282506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732825068"/>
            <w:bookmarkStart w:id="11" w:name="__Fieldmark__16_173282506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732825068"/>
            <w:bookmarkStart w:id="13" w:name="__Fieldmark__17_173282506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73282506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732825068"/>
            <w:bookmarkStart w:id="15" w:name="__Fieldmark__20_173282506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73282506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732825068"/>
            <w:bookmarkStart w:id="17" w:name="__Fieldmark__25_173282506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732825068"/>
            <w:bookmarkStart w:id="19" w:name="__Fieldmark__33_173282506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732825068"/>
            <w:bookmarkStart w:id="21" w:name="__Fieldmark__34_173282506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732825068"/>
            <w:bookmarkStart w:id="23" w:name="__Fieldmark__35_173282506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732825068"/>
            <w:bookmarkStart w:id="25" w:name="__Fieldmark__36_173282506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732825068"/>
            <w:bookmarkStart w:id="27" w:name="__Fieldmark__37_173282506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732825068"/>
            <w:bookmarkStart w:id="29" w:name="__Fieldmark__38_173282506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732825068"/>
            <w:bookmarkStart w:id="31" w:name="__Fieldmark__39_173282506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732825068"/>
            <w:bookmarkStart w:id="33" w:name="__Fieldmark__40_173282506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732825068"/>
            <w:bookmarkStart w:id="35" w:name="__Fieldmark__41_173282506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732825068"/>
            <w:bookmarkStart w:id="37" w:name="__Fieldmark__42_173282506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732825068"/>
            <w:bookmarkStart w:id="39" w:name="__Fieldmark__43_173282506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732825068"/>
            <w:bookmarkStart w:id="41" w:name="__Fieldmark__44_173282506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732825068"/>
            <w:bookmarkStart w:id="43" w:name="__Fieldmark__45_173282506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732825068"/>
            <w:bookmarkStart w:id="45" w:name="__Fieldmark__46_173282506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732825068"/>
            <w:bookmarkStart w:id="47" w:name="__Fieldmark__47_173282506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732825068"/>
            <w:bookmarkStart w:id="49" w:name="__Fieldmark__48_173282506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732825068"/>
            <w:bookmarkStart w:id="51" w:name="__Fieldmark__49_173282506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732825068"/>
            <w:bookmarkStart w:id="53" w:name="__Fieldmark__50_173282506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732825068"/>
            <w:bookmarkStart w:id="55" w:name="__Fieldmark__51_173282506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732825068"/>
            <w:bookmarkStart w:id="57" w:name="__Fieldmark__52_173282506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732825068"/>
            <w:bookmarkStart w:id="59" w:name="__Fieldmark__53_173282506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732825068"/>
            <w:bookmarkStart w:id="61" w:name="__Fieldmark__54_173282506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732825068"/>
            <w:bookmarkStart w:id="63" w:name="__Fieldmark__55_173282506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732825068"/>
            <w:bookmarkStart w:id="65" w:name="__Fieldmark__56_173282506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732825068"/>
            <w:bookmarkStart w:id="67" w:name="__Fieldmark__57_173282506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732825068"/>
            <w:bookmarkStart w:id="69" w:name="__Fieldmark__58_173282506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732825068"/>
            <w:bookmarkStart w:id="71" w:name="__Fieldmark__59_173282506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732825068"/>
            <w:bookmarkStart w:id="73" w:name="__Fieldmark__60_173282506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732825068"/>
            <w:bookmarkStart w:id="75" w:name="__Fieldmark__61_173282506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732825068"/>
            <w:bookmarkStart w:id="77" w:name="__Fieldmark__62_173282506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732825068"/>
            <w:bookmarkStart w:id="79" w:name="__Fieldmark__63_173282506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732825068"/>
            <w:bookmarkStart w:id="81" w:name="__Fieldmark__64_173282506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732825068"/>
            <w:bookmarkStart w:id="83" w:name="__Fieldmark__65_173282506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732825068"/>
            <w:bookmarkStart w:id="85" w:name="__Fieldmark__66_173282506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732825068"/>
            <w:bookmarkStart w:id="87" w:name="__Fieldmark__67_173282506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732825068"/>
            <w:bookmarkStart w:id="89" w:name="__Fieldmark__68_173282506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732825068"/>
            <w:bookmarkStart w:id="91" w:name="__Fieldmark__69_173282506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732825068"/>
            <w:bookmarkStart w:id="93" w:name="__Fieldmark__70_173282506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732825068"/>
            <w:bookmarkStart w:id="95" w:name="__Fieldmark__72_173282506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732825068"/>
            <w:bookmarkStart w:id="97" w:name="__Fieldmark__73_173282506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732825068"/>
            <w:bookmarkStart w:id="99" w:name="__Fieldmark__74_173282506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732825068"/>
            <w:bookmarkStart w:id="101" w:name="__Fieldmark__75_173282506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