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IC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cinity is a descriptor for a place in the file system.  Vici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from the programmer the concepts of host, volume,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Vicinities express only the concept of a fi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file name can be resolved to a file in a system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Vicinities can even be used on `flat' file system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directory structure) by having the vicinit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file name.  On most systems a vicinity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All of these procedures are file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-vicinity &lt;pathname&gt;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icinity of &lt;pathname&gt; for use by in-vic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gram-vicinity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icinity of the currently loading Scheme code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is would be the directory containing source cod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ystem (with multiple files) this would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bject or executable files are.  If no fil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t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brary-vicinity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icinity of the shared Sche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plementation-vicinity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icinity of the underlying Scheme imple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will likely contain startup code and messages and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r-vicinity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icinity of the current directory of the user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i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heme-file-suffix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fault filename suffix for scheme source files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is "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-vicinity &lt;vicinity&gt; &lt;filename&gt;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-vicinity &lt;vicinity&gt; &lt;filename&gt; &lt;suffix&gt;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ilename suitable for use by load, open-inpu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output-file, etc.  The returned filename is &lt;filename&gt;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&lt;suffix&gt; appended, in &lt;vicinity&gt;.  In-vicinity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to override &lt;vicinity&gt; when &lt;filename&gt;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and &lt;vicinity&gt; is equal to the value of (user-vicinit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in-vicinity when &lt;filename&gt; is absolute and &lt;vicin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 to the value of (user-vicinity) is unspecified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-vicinity can be string-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b-vicinity &lt;vicinity&gt; &lt;name&gt;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icinity of &lt;vicinity&gt; restricted to &lt;name&gt;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systems where names of files in subsystems coul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directory structure sub-vicinity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subdirectory &lt;name&gt; of &lt;vicinit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eatures*</w:t>
        <w:tab/>
        <w:tab/>
        <w:tab/>
        <w:tab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symbols denoting features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odules*</w:t>
        <w:tab/>
        <w:tab/>
        <w:tab/>
        <w:tab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pathnames denoting files which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atalog*</w:t>
        <w:tab/>
        <w:tab/>
        <w:tab/>
        <w:tab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 association list of features (symbols) and pathnam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o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hree functions if &lt;feature&gt; is not a symbo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vided? &lt;feature&gt;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t if &lt;feature&gt; is a member of *features* or *modules*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eature&gt; is supported by a file already loaded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 &lt;feature&gt;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not (provided? &lt;feature&gt;)) it is loaded if &lt;feature&gt; is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(assq &lt;feature&gt; *catalog*).  Otherwise an error i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vide &lt;feature&gt;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s that &lt;feature&gt; is contained in *features* if &lt;feature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 *modules* otherwi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