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bcc - C compiler (c) in 1995-99 by Volker Barthe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is a free portable and retargetable ANSI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plit into a target independant and a target dependant p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emulating datatypes of the target machine on any othe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it is possible to e.g. make a crosscompiler for a 64bit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32bi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only deals with building vbcc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read all the documents for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is (c) in 1995-99 by Volker Barthelmann. The builtin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isting of the files preproc.c and vbpp.h) is written and (c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rsten Schaaps. All other code is (c) by Volker Barthelm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 may be freely redistributed as long as no modifica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hing is charg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usage of vbcc is allowed without any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usage needs my written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me money, gifts, postcards etc. would of course be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y encourage further development of vbcc, but is not leg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ally necessary to use vb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bcc-directory contains the following importan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/                  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/Makefile           The Makefile used to build vb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/frontend/          Directory containing the source to v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/vcpp/              Directory containing source to v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/vsc/               Directory containing source to v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/machines/target/   Directory for &lt;targe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/bin/               Directory the executables will be plac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piling is done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processor vcpp and the frontend vc are not target-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refore only one version of them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available target has at least one subdirectory with its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cc/ and contains at least the files machine.h, machine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.dt. Target-specific object-files will also be store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cutables will be placed in vbcc/bin/. The main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alled vbcc&lt;targ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NG THE 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building anything you have to insert correct values for CC, N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FLAGS and NLDFLAG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      Here you have to insert a command that invokes an 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iler you want to use to build vbcc. It mu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D, -I, -c and -o the same like e.g. vc or g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options should also be inserted here. E.g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compiling for the Amiga with vbcc you should add -D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FLAGS  Here you have to add options which are necessary for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.g. some compilers need special libraries for floating-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for the Amiga using vbcc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= vbcc://bin/vc -D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FLAGS = vbcc:libsrc/stdlib/newmalloc.o -lmieee -l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wmalloc.o is just linked for performance and -lextra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vcpp unfortunately uses certain non-ANSI-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 for a typical Unix-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 =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DFLAGS = -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C and NLDFLAGS are similar to CC and LDFLAGS but they mu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 a native compiler, i.e. Programs compiled with NCC/N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xecutable on the host system. This is needed becaus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d programs may have to be executed on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bin/v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bin/v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ARGET=&lt;target&gt; bin/vsc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ARGET=alpha bin/vsc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 this step if there is no file machines/&lt;target&gt;/schedule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vb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ARGET=&lt;target&gt; bin/vbcc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ARGET=alpha bin/vbcc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build the program dtgen will be generated and execu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-system. First it will ask you whether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ss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'y' only if you are building a cross-compiler (i.e. 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does not produce code for the same machine it it running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t does _not_ matter if you are cross-building a comp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if you are running on system A and building a B-&gt;B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an A-&gt;B compiler then you can answer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nswered 'y' you will be asked if your system/compiler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datatypes. This refers to the compiler you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if CC is an A-&gt;B cross-compiler you have to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ch question answer 'y' or 'n' depending if such a data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that compiler. If you answered 'y' you have to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at type on the compiler (e.g. "signed int", "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"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not enough datatypes available to build vbcc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be printed and the build ab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vc.doc, vsc&lt;target&gt;.doc and vbcc&lt;target&gt;.doc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reate the necessary config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ROSS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re is often confusion when it comes to cross-building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building cross-compilers, here is what has to be done to cross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-&gt;C cross-compiler on system A with only a native A-&gt;A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by first building an A-&gt;B compiler and then cross-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-&gt;C compiler using the A-&gt;B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irst step you use the A-&gt;A compiler for CC as well as N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bin/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bin/v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ARGET=B bin/vscB   # omit if there is no machines/B/schedu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ARGET=B bin/vbc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s about datatypes are answered according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should write a vc.config for the vbccB cross-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reate a second directory containing all the sources to vb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C/LDFLAGS to vc using the config-file for vbccB and NCC/NLD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-&gt;A compiler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bin/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bin/v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ARGET=C bin/vscC   # omit if there is no machines/C/schedu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TARGET=C bin/vbc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ker Barthelmann                                      volker@vb.frank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