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teractiv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active Fiction Rating System, or IFRS,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rate and review i-f games by asking you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saving them in a file.  With IFRS, you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for SPAG in a minute or two without having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header.  A sample of the skeleton format of it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file IFRS.REV.  All someone would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the actual review of the game at the end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it to SPAG, the rec.games.int-fiction newsgroup,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for MS-DOS, but comes with th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SIC source code so that it can easily be por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.  Porters should send me email if they 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that is not necessary.  There is to be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It is copyright 1997 by Anthony F. Baechler, I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ort this program, you are not allowed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S-DOS, to use this program, just unzip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"IFRS," from the MS-DOS prompt.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introduction and start asking questions.  Just answ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t asks and wait while it saves it in a file for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have to ad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