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netintro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Netintro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Introduction to KiteFlight</w:t>
        <w:tab/>
        <w:t>(original text 29-Nov-1993)</w:t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3-Jan-1994 (Sun 0:09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is based on a message posted on Internet/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vember 29th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A preview of KiteFligh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Flight is a DOS program which can simulate the motion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 kite or kite team. The motions are defined in a language we call K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: For casual users, KiteFlight is thus the viewing program for KF1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same sense that there are various viewing program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ormats). KiteFlight and KF1 have certain benefit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y were specifically designed for simulating kite f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get a smoother animation (typically &gt;100 frames/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display resolution is limited by your hardware rather tha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of a (precalculated) vide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just the speed of flight, magnification an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files are very compact (se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ites are shown only as simple triangles for computational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For the non-casual kite-a-holics, KF1 is also a langu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describe your own routines and ballets. Mai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r computer doesn't have to calculate for hours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seconds of animation footage: the KF1 source file is animated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is shortens the test cycle time (important for KF1 'author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ource file *is* the animation file (no source file --&gt;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--&gt; high quality 'overnight'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adapt any KF1 file which you can beg, steal, borrow 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KF1 was designed as a programming language for non-programme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articularly difficult what an instruction does. We don't cla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design of new routines trivial: we only claim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, more effective and .. mor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rawb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fessional programmers may prefer a more abstract languag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abstractions. In case you are wondering, KiteFligh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grammed in ANSI C (Borland C++ 3.1 compiler + some assem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iteDemo.KF1 - a demonstration file for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0.44                  ; start of file (written for KiteFlight Ver 0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1 -100 50 "&gt;" 1 ; kite #1 x=-100, y=50, heading to right, col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Init 2  -80 50 "&gt;" 2 ; kite #2 x= -80, y=50, heading to right, col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XY      0    50      ; goto x=0 y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-360     ; loop 360 degrees counterclockwise (radius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gt;"      ; move 70 units to the right (or use: KiteDH 70 +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1                    ; for kite #1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-180     ;   rotate 180 degrees counter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                    ; for kite #2 onl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gt;"      ;   compensate for half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Arc  12.5 +180     ;   rotate 180 degrees clockwise (r=1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eDH   10   "&lt;"      ;   compensate for remainder of head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for                   ; at this point both kites are 'in syn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70   "&lt;"      ; fly back to center of screen (x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Arc    10   +360     ; simultaneously loop 360 degrees clockwise (r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eDH     90   "&lt;"      ; fly back to left side of screen (x=-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KF1                    ; end of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KF1 description of a routine or figure, you can curr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- you can simulate the kite's mot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- you can display the kite's path ("trail")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- you can create a printable file showing a trail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(2) and (3) resemble the diagrams used to represent compulsories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: The above example illustrates the main ingredients of KF1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two kites are 'following': both kites take the same route, but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tart. In the For..Endfor blocks, the kites are flying independ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) motions. In the last few lines, both kites are flying in 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same mov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: The individual kites in a team can be displayed in the same col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kite highlighted (you!) or with each team member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ream up a good excuse, KF1 will even let you change colors in mid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KiteFlight was originally developed as a tool for use by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The Dike Hoppers. This team uses KiteFlight as a tool to visual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d learn their ballet and precision routines and to make hard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king home. In their experience, it is less work to develop, discu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routine using KiteFlight than by making lots of ske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paper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: KiteFlight is also suitable for expressing individual and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 A typical compulsory is about 10-20 lines of KF1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imulated, is unambiguous and can be transferred on flop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-mail. Simo has compiled a library containing most of the AKA/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l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KiteFlight supports all major PC color graphics modes (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, SuperVGA), prefers a 386 or better (but works on antiques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ed of flight is NOT influenced by the speed of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time!): slower machines sometimes produce somewhat jerkier mo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current plans are to (loosely) bundle KiteFligh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"Stunt Kites 2 - New designs, buggies and boots" to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4 in English, German and Dutch versions (authors are Dutch). W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te cost $10 or less, when the software is distribu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nnels as the book (kite stores and book stores). The book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sely bundled in the sense that each is useful stand-alone, b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from each other (symbi0-whachamacal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ED: We are currently looking for top class team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ir routines on the KiteFlight distribution floppy (free publ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free copy of program &amp; KF1 support in exchange for permission to 'publis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F1 file on the KiteFlight flopp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