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966036887"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372226477"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662989383"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672888084"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