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aben's Deck of Cards 1.0 - July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BBS SYSOPs who wish to distribute Absolute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>- Paraben's Deck of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</w:t>
        <w:tab/>
        <w:tab/>
        <w:t>- Bertrand Vauthier &amp; Parabe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y</w:t>
        <w:tab/>
        <w:t>-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</w:t>
        <w:tab/>
        <w:t>- Windows 95/98/Me/2000/NT/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s</w:t>
        <w:tab/>
        <w:t>- Paraben's Deck of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KLOND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400 solitaire card games. Includes 332 famous classics like Klond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cell, Spider, Yukon, Gaps, and 68 original games. Most games come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a total of 600 game variants. Photo-realistic custom card graphics 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 Cards, piles, and the playing area are fully customizable. High quality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evels unlimited undos, performant analyser to assist you during play,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nd statistic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be amazed by this game even if you have tried many other solitaire game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of Paraben's Deck of Cards may be freely distribut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s remain intact and unaltered in any way. Additional fi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s or press releases may be added at the distributors discretion, b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s must als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- please name the file ParCrdWE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, Shareware Distributors and BBS(s) may charge a nominal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program. However, the recipient of Paraben's Deck of Car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, in advance, that this version of Paraben's Deck of Cards is a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limited time trial and that the fee paid to acquire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title them to the full registered version of Paraben's Deck of Ca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purchas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3: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ben's Deck of Cards is pub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be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970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m, UT 84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.796.6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parab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@parabe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esign and development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trand Vau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Rue de la vecqu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44600 Saint-Naz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