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oodsol Development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9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field IL  62791-9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@goods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goods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poleon Solitaire v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iption: Windows solitaire collection based o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ty Thie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Windows solitaire collection based on Fo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eves, a classic 2-deck solitair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ains Forty Thieves and 20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ames, and a Game Wizard that can cre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wn Forty Thieves type solitaire games.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areware, $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poleon Solitaire may be distributed via BBSs, online servic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et (FTP, WWW), friends and users groups as long as all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APSOL2.EXE, NAPSOL2.HLP, QCARD.DLL, CMDIALOG.VBX, README.1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_ID.DIZ and VENDOR.DOC) are present and unmodified.  It may be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d on diskette or CD-ROM, either alone or as part of a colle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permission of the author.  No fee or charge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even a "distribution fee", may be made for this program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by diskette or CD-ROM without the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individuals can copy and distribute the program on diskette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re is no charge for the program. Diskette and CD-ROM vendo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inquiries to the author at the postal or email addresse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CKWARE VENDORS AND CD-ROM PUBLISHERS AND RESE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 to distribute Napoleon Solitaire on a CD-ROM or in a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will be handled on a case by case basis.  Publish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MUST contact the author for authorization before including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Solitaire on a CD-ROM or selling it in a retail setting. 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will be granted, unless the vendor is involved in "shovelwar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isreputable prac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