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RMY, Version 1.2  February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, 1989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in Goforth, 1260 Sunset Ave., Arcata, California, 95521  (707) 822-12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MY is a strategy board game for two players and requires a 640 x 480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and 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required to run ARMY and must be togeth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MY.EXE  -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MY.BD1  -  fou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MY.BD2  -  par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MY.BD3  -  of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MY.BD4  - 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MY.BLD  -  pieces, dice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of the game is to defeat the opposing captain while protec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ain from attack ("capture the flag".)  There are four kinds of piec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with various kinds of terrain and two rafts which can be used to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urn consists of the play of four dice.  For each die, a piece ca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or fight.  Movement is limited by the die value, the movement pow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ece, and the terrain that will be crossed.  Fighting is limi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e value and the fighting power of the attacker versus the defender'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nd fight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layers wish to end the game before a captain is defeated they may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&lt;F9&gt; key (which often must be followed by hitting any other ke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pretty much that simple, move or fight for four pieces per turn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ice can learn to play insta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does, however, have a lot of rules - which the computer sees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forced.  The following is a summary of the pieces, terrain and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  GAME PIECES  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tain   -    The piece shaped like a tent (either blue for the west te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d for the east team) is your captain which you must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 the cost of the game.  It is limited to a move of 1 (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e die of 1) or 2 (for a move die of 2 to 6).  I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ghting power of 1.75 times the die making it the stron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iece.  The captain can fight with impunity against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iece except the other captain; that is all fights INITI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captain end in victory for the captain or a draw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ptain's attack range is 2 spaces but unlike all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ieces can only be attacked from an adjoining space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is, your captain is completely protected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rrounded by your men, water or walls (but see artill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walls).  Captains cannot cross water either to mo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ght (they don't want to get their boots muddy) but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the bridges or ride the raf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illary -    The cannons are second in fighting power (1.5 times the di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attack from within four spaces.  There are five ea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t with.  Artillary have the unique ability to destroy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using a six die to fight against a wall (only a si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k).  After the wall is destroyed the pieces are free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fight through it.  While powerful, they are the slow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ain pieces, having a move ability of only .75 of th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.  They cannot cross water (they would rust) but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bridges and rafts.  They can, however, fight across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annonballs fly through the air, right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vary   -    The horsemen have a move ability of 1.25 times the die valu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y are the fastest pieces.  They can cross water (if the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re is within range) but the water will slow them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ust reaching the far shore no matter if the di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eater.  Their fighting power is 1.25 times the die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attack within three spaces.  Fighting across wa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duce their fight power by one.  Each player starts with 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antry  -    The foot soldiers take the brunt of the fighting and ar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ed on for suicide missions (just like real life.)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 a fight power of one and a move ability of one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e.  They only have an attack range of one so they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ght across water but can move across water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trictions as calvary.  Each player starts with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  TERRAIN  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ins    -    These two areas allow moves at the regular one times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          value.  Roads are simply fast paths through the forest;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ds          there is no forest, there is no difference between ro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ins.  Do be aware of the subtle turns in the roads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y not find out you landed in forest until it is too 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idges are the same as roads but be aware they were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slow down galloping horses.  (The hummocky areas ne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vers are in fact plains, and the hummocks are used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y are different from adjoining fore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st    -    Rate of movement in the forest areas is 1/2 times norma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ly when you STARTED on forest.  That means crossing fo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a start on road or plains still gives the move 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ad/pl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er     -    The rivers and lake on the board are barriers to capta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tillary (except for bridges and rafts).  No piece can l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ter but calvary and infantry may be able to cross it. 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lows down travel and weakens the fighting power of calv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lls     -    Walls are barriers to all pieces, but can be broken dow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tillary fighting them with a six die.  No piece can f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ross a wall, no matter the normal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fts     -    The two rafts provide quick transport across the lake. 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 to do is move to them and you will be on your merr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that the raft will stay on the other side until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f and you or your opponant again moves back on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ing from a raft is 1/2 times normal (same as fore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ght, the computer will role the opponents defense die, annou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er and display the score.  A little practice with the scoring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 feel for fighting 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iece can move past an enemy piece if the path (determined by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) would land on the location of the enemy pie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captains and calvary cannot fight a piece if the path to that pie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ed by an enemy piece.  This is not true for artillary because cannonb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 through the air, remember?  Infantry can fight only one square a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sually given the option to back out of a move or fight by h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Q" key for quit.  The exception to this is that once you have chosen a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inforcements - After the game has progressed you may occasionally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forcements arriving near where your pieces started (west or east roa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that's about it.  Don't forget that the &lt;F9&gt; key is the quit key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hit a mouse or other key after the &lt;F9&gt;.  And don't forge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be right next to a captain to figh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maximize speed, there is no error catching implemen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uns clean (ha ha, famous last words) so the only errors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re for not having a VGA and mouse installed or configured, or no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required files on the default directory.  I would very much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 from anyone that finds bugs.  Please jot down and send to me an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(especially addresses) and other pertinant details and I will d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to reward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Caveat *   Since the computer is calculating your route of travel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ard you may find that some moves that look ok will be denied.  All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is you can't argue with the umpire.  However, I can give the ump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botomy so forward your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isclaimer *  This game was written by a pacifist.  Any references to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ies, guns, bullets, and killing is purely coincidental to the go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ing a fun game.  While one person can play ARMY it is much more fu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real live humans.  My six-year old loves to ride the rafts and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s at walls.  I think games should be social, most computer arcad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me d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ales Pitch *  This game is not free, it has already cost me grey hai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future cataracts and brain damage.  As Shareware, ARMY is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yself, Dwain Goforth, 1989, and you are licensed to use and distrib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ease, no modifications.)  No fee whatsoever may be charged for its dis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ion (including copying, handling, postage, etc., etc...), withou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asking $20 for registration (I know it's alot for a game.)  Registr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eive the latest version of the program as well as free tri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nts when significant new versions are created.  If you can't afford $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what you can and I'll be happy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support I will pursue better sound, the computer as opponent,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in the middle for later retrieval, and the ability to load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 and layouts.  I would especially appreciate comments and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ing likes and dislikes about AR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wain Go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1260 Sunset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ata, California  95521</w:t>
      </w:r>
    </w:p>
    <w:p>
      <w:pPr>
        <w:pStyle w:val="PreformattedText"/>
        <w:bidi w:val="0"/>
        <w:spacing w:before="0" w:after="0"/>
        <w:jc w:val="left"/>
        <w:rPr/>
      </w:pPr>
      <w:r>
        <w:rPr/>
        <w:t>(707) 822-129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