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number of other programs available which clai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urity of the kind provided by SFS.  However by and large thes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dly or incorrectly implemented algorithms, or algorithm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very little security.  One such example is Norton's Diskr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disks using either a fast proprietary cipher or the US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.  The fast proprietary cipher is very simple to br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protection only against a casual browser.  Certainly any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 won't be stopped for long by a system as simpl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DES algorithm is also available in Diskree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implementation errors which greatly reduce the secur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.  Although accepting a password of up to 40 character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is to uppercase-only characters and then reduces the total siz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which only a small portion are used for the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huge reduction in the number of possible encryption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are there a finite (and rather small)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here are also a large number of equivalent keys, any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(for example a file encrypted with the key 'xxxxxx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 'xxxxxx', 'xxxxyy', 'yyyyxx', and a large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o many to lis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tal flaws mean that a fast dictionary-based attack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ossible passwords in a matter of hours in a standard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CBC (cipher block chaining) encryption mode used employs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sation vector (IV), which means that data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are not hidden by the encryption.  Us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rrors, a program can be constructed which will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et-encrypted disk and produce the password used to encrypt i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many, many passwords capable of decrypting it) within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in fact explicitly warned against in any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DES and its modes of operation, such as ISO Standards 10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6-2, US Government FIPS Publication 81, or basic texts like D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ography and Data Security".  It appears that the authors of 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bothered to read any of the standard texts on encry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ere doing things right.  In addition the Diskreet encry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aken from a separate library rather than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ell Diskreet, with implementation errors in bo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rest of Disk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routines used in Da Vinci, a popular groupware product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mplemented.  Not only is an 8-character password used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ey, but the DES encryption method used is the electronic codeboo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ose use is warned against in even the most basic cryptograph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milder form, in various international encryption stand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nex A.1 of ISO 10116:1991 states "The ECB mode is in gener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".  ISO 10126-2:1991 doesn't even mention ECB as being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ion.  The combination of Da Vinci's very regula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s an attacker with a large amount of known data in ve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ECB encryption mode, and the extremely limited password range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dictionary attack (which involves a single lookup i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laintext-ciphertext pairs) very easy.  As ECB mode has n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bility whatsoever, all that is necessary is to encrypt a comm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tring of spaces) with all possible dictionary password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store the result in a table.  Any password in the dictionar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just as fast as the value can be read ou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nother example of a software package which offers highly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S implementation used in this package has h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duced from the normal 16 to a mere 2, making it trivial to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ap personal computer.  This very weak imple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 wide body of research which documents just how insecure 2-ro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orrectly-implemented and applied DES encryption system of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ecurity against a determined attacker.  It has long been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government agencies and large corporations (and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organizations) possessed specialized hardware which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ES encryption.  However only in August of 1993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al details for such a device been published.  This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udget version can be built for around $100,000, can find a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 hours for the somewhat more ambitious $1 million version (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kes 1 1/2 days to perform the same task). The speed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linearly with cost, so that the time taken can be reduced t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conds if enough money is invested.  This is a one-off cost, an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breaking machine of this type is built it can sit ther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out a new DES key every few minutes, hours, or day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the 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0's, the East German company Robotron manufactur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ES chips for the former Soviet Union.  This mea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Either the Soviet Union used the chips to build a DES crack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S to encrypt their own communications, which means that the NS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round the problem of fast DES crackers is to run D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ver the data to be encrypted, using so-called triple DES (using D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to attack as single DES, so in practice three it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DES is inherently slow.  Triple DES is three times as slow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performs like a large-capacity floppy drive may give users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, but won't do much for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use of DES, mainly in the US, has been more due to a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n to an ongoing belief in its security. 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now National Institute of Standards and Technology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atantly re-certified DES for further use every five years. 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stralian government, which recently developed its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 called SENECA, now rates DES as being "inappropriat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privacy information" (this includes things lik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cial security and other personal data).  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vailable, the Australian government seems unwilling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DES for information given under an "in confidence"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latively low secur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dd-on "encryption" capabilities offered by gen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usually laughable.  Various programs ex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 the "encryption" offered by software such as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, Lotus Symphony, Microsoft Excel, Microsoft Word, Paradox, Pkzip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eatly improved encryption" in Pkzip 2.x, Quattro Pro, Unix cryp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x and ealier, the "improved" encryption in Wordperfect 6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 Indeed, these systems are often so simple to break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age which does so adds several delay loops simply to make it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ctually some work involved in the process. Although the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ke claims such as "If you forget the passwo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y to retrieve the document", the "encryption" used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with such time-honoured tools as a piece of paper, a pencil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ought.  Some programs which offer "password protection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ry to perform any encryption, but simply do a passwor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the data.  Two examples of this are Stacker and Fastback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either have their code patched or have one or two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ignore any password check before granting 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a range of security problems which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utside the reach of SFS.  These include relatively si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-quite-deleted files and general computer security,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lectronic monitoring and surveillance of a lo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nfidential data or encryption keys.  The coverage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anyone seriously concerned about the possi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hould consult a qualified security expert for furthe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in which information can leak from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to other media.  The simplest kind is in the form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pplication software and operating system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pecific location and which, when recovered, may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r entire files from an encrypted volume.  This is true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ord processors, spreadsheets, editors, graphics pac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which create temporary files on disk in which to save data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uch as OS/2, Windows NT, and Unix, which reser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 disk to store data which is swapped in and out of memory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deleted by the application after u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n't even aware that it exists.  Unfortunately "deletion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a flag which indicates that the file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 the data in any secure way.  An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in this manner can be trivially recovered us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n the case of a swap file there is no explicit deletion a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invisible to the user anyway. In a lightly-loaded system,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 in a swap area for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solution to this is to redirect all temporary file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ther to an encryption volume or to a RAM disk 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power is removed.  Most programs allow this redirection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configuration options or by setting the TMP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point to the encrypted volume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ving the swap area and temporary files to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down in speed as all data must now be encrypted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s behind swapping data to disk is that very fast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slowing down the speed of swapping, the overall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nce swapping becomes necessary) is reduced.  However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wapping there is a significant slowdown anyway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), so the decision as to whether the swap file should be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left to the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form of information leakage with encrypted volum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encrypted data.  Currently there is no generally availabl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(the few applications which offer "security"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easy to circumvent), so that all data stored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be backed up in unencrypted form.  Like the decision o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mporary data and swap files, this is a tradeoff between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If it were possible to back up an encrypted volu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the entire volume would have to be backed up as one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backup was made.  This could mean a daily five-hundred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stead of only the half megabyte which has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would be impossible.  Backing up or resto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impossible.  Any data loss or errors in the middl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lock could be catastrophic (in fact the encryption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been selected for its error-recovery properties which means 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from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in their encrypted form are usu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yway, the only way in which an encrypted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s by accessing it through the SFS driver, which mean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unencrypted form.  This has the advantage of a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and schedules to be used, and the disadvantag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ata available to anyone who has access to the backup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solutely essential that backups be encrypted, and the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) is available to back up an entire encrypted volu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1.1 device driver written by Juergen 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ang@du9ds4.fb9dv.uni-duisburg.de&gt; may be used to make the enti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appear as a file on a DOS drive which can be back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backup software.  The instructions which come with Rawdisk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tting the driver up to allow non-DOS volumes to be back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drives.  The SFS volume will appear as a single enorm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DAT which entirely fills the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eavesdropping consists of directly overwie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nfidential data is being processed.  The easiest def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direct line-of-sight path exists from devices such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printers to any location from which an eavesdropp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question.  Copying of documents and the conten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s generally possible at up to around 100 metres (300 fe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sophisticated equipment, but is technically possible 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The possibility of monitoring from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corridor windows and nearby rooms should also be consi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articularly acute in open-plan offices an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form of eavesdropping is remote eavesdropping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the building but uses techniques for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.  The techniques used include taking advantage of ope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ise conveying ducts such as air conditioning and chimn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directional microphones, and using equipment capable of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from surfaces such as windows which are modulated by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ey enclose.  By recording the sound of keystrokes when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is entered, an attacker can later recreate the password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ither access to the keyboard itself or enough record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dividual key sound patterns.  Similar attack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utput devices such as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eavesdropping involves the exploitation of exis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phones and intercoms for audio monitoring purposes. 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handles audio signals and which can allow speech or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from the place of interest, which can be modifi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or which can be used as a host to conceal a monitoring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wer and possibly microphone and transmission capabilites to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a radio) can be the target for an attacker.  These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osed-circuit television systems (which can allow direct ov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tial information displayed on monitors and printers)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 such as public address systems, telephones, and inter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either be used directly or modified to transmit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monitored), radios and televisions (which can be easi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ransmitters and which already contain power supplies, speak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microphones), and antennae), and general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can harbour a range of electronic eavesdropp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m with thei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vesdropping possibility is the recovery of information from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equipment.  The simplest form of this consist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carded printouts and other rubbish for information.  Even sh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offers only momentary protection against a determi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.  The recovery of text from the one-pass ribbon used in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printers is trivial.  Recovery of text from multipass ribb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lbeit with somewhat more difficult.  Recovery of the last f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ser printer may als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ultimate form of eavesdropping currently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EMPEST (or occasionally van Eck) monitoring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ignals generated by all electrically-powered equi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radiated in the same way as standard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or conducted along wiring or other metal work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related to information being processed by th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ntercepted (even at a significant distance)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formation in question.  TEMPEST monitor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in resources, difficult to mount, and unpredic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 It is most likely to be carried out where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are impractical and where general security measure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pping monitoring.  However, once in place,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is form of eavesdropping is immense.  In general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ost complete recovery of all data being processed by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monitor or printer, almost undetectably, and ove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rotection against TEMPEST monitoring is difficult and expensi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eft to computer security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for an attacker to replace the SFS softwar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dentical but which has major weaknesses in it which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uch easier, for example by using only a few characters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sk.  The least likely target is mksfs, since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would require a similar change to mountsfs and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asily detectable by comparing them with and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  Since a changed mksfs would require the long-term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hanged mountsfs and driver, the changes of detectio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subtle attack involves changing mountsfs. 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saves the user's password or encryption key to an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and then replaces itself with an unmodified, original cop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return at their leisure and read the password or key of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none the wiser that their encryption key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may be modified to do this as well, although the task is sl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an changing mount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type of attack is very difficult, since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urity software which detects changes, this itself migh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alse reading.  Software which checks the checking softwar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 modified, and so on ad infinitum.  In general someone wh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n plant an undetectable trojan[1], although precaution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-detection programs, keeping physically seperate copies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occasionally checking the installed versions agains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ies, may help reduce the risk somewhat.  The eventual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FS encryption card will reduce the risk further, al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attacker to substitute their own fake encryp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creation of a program unrealted to S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BIOS character write routines for the printing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video RAM for the appearance of the prompt, or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or any number of other possibilities, and then reads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 in.  This is a generic attack against all type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doesn't rely on a compromised copy of the softwar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way to defeat this is to use custom hardware which performs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user software has time to run, such as the hardware S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ry secure encryption is not without its downsid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ata completely inaccessible to anyone but the holder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 be hazardous if the data being protected consists of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the business records for a company which are nee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operation.  If the holder of the encryption password is ki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(or even just rendered unconscious for a time), the potentia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ll business records is a seriou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e question of who the holder of the password(s)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administrator at a particular site routinely encry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ld there for security purposes, then later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set is dependant on the administrator, who ma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die suddenly, or move on to another job and have littl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ir previous employer of the encryption password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red from the previous job).  Although there are (as yet)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this happening, it could occur that the ex-administrator h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at his previous place of employment and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ive-figure consideration to help jog his memory.  Th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such a case would be rather high, as proving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n't really installed in good faith by the well-int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otect the company data and that the passwor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forgotten would be well nigh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n attacker could employ, for example, what David Far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s "supplemental functionality in the keyboard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overnments throughout the world have an unofficial policy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reserve all knowledge and use of encryption to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the elite in particular.  This means that encryp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(in the form of restrictions on its use) for intelligence-ga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for protecting the secret communication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government uses encryption to protect its own dea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its citizens the right to use it to protect their own priv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companies the right to use it to protect their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is enforced in many ways.  In the US it is mainly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AR, the International Traffic in Arms Regulations, a law da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world war and passed with no public debate.  This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terial (hardware and software) as "munitions", subjec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control.  These "munitions" in fact have no violent uses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you tried beating someone to death with a box of disks).  The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is to protect your personal privacy, and the priv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ing the use (and export) of encryption technology, the U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which follow the lead of the US) are not only den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he means to ensure the privacy of personal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y are also placing businesses at risk.  With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data, companies are losing billions of dollars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spionage which even a simple measure like SFS would help to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-life examples of what the lack of secure encryptio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 of the French DGSE (Direction Generale de la Sec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ieure) secret service has publicly boasted that his organ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dustrial espionage, helped French companies acqui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on dollars worth of business deals from foreign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US company was being consistently underbid by a Japanes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intercepting their electronic traffic.  When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their messages, the underbidding stopped.  A few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requested by the US government to stop using encry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Zealand computer dealer acquired a large quantity of us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urned out to contain sensitive financial record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.  The evening after he turned them over to the bank (for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nders fee") he was killed in a road accident.  The finders f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is major security hole, the bank wouldn't lear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.  A few weeks later a large networked disk drive origi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m was supplied to another company as a supposedly "new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rive which had died.  This drive was found to conta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records from one of their branches.  Not wanting to be sc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ide of the road one night, the system manager decid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n't known how many more of their confidential financial rec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has handed out to the publi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the lack of encryption not only had the potential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inancial harm to the bank involved but resulted in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yer.  The use of a program like SFS would have ma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nreadable to anyone bu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he US Justice Department tried to introduce legis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US digital communications systems to be reengineered (at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to support monitoring of message traffic by the FBI.  This mea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ed into law.  The next year the FBI tried to introduc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could find no-one willing to back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3, the US government announced a piece of hardw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.  They proposed that this device, whose details are class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self-destruct mechanism which is activated if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amine it too closely, be built into all telephones.  Each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number which identifies all communications carried ou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At the beginning of each transmission, telephone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negotiate a connection which involves send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ross the phone network, and setting up a common ke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is setup is a special back door which allows the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rks for the government, and anyone who has a friend wh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and anyone with enough money or force to bribe or co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eople, to monitor the conversation.  The job is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the extra identification information which the Clipper Chip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ream.  The Clipper Chip allows monitoring on a scale eve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 couldn't have imagined when he wrote his novel "1984"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less blatant attempt to bypass communications privacy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st of the world.  The GSM digital telephon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cryption algorithm called A5X which is a modified form of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A5.  A5X exists solely as a deliberately crippled A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rivial to bypass for electronic monitoring purpose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5 are classified "for national security purposes",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ed that even the original unmodified A5 probably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curity against a determined attack, and the ac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some fundamental flaws (such as a 3-hour key rollover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id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ainst this worrying background that SFS was created.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idea behind SFS was to provide the strongest possibl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No compromises were made, there are no back doors or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the system, nor will there ever be the deliberate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undermining of its integrity which some organizations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methods used in SFS have been selec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knowledged strength and general acceptance by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mmunity, and conform to a wide variety of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for secure encryption.  As new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cesses appear, SFS will be updated to alway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Footnote:  It has been claimed that the Clipper proposal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vernment servicing the people in the sense of the te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ntence "The farmer got a bull to service his c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analyse some of the possible failure modes of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trategies have been used to minimi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cryption Algorith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something as complex as most encryption algorith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make a minor mistake which greatly weaken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-known fact that making even the smallest change to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educes its strength considerably.  There is a body of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US National Bureau of Standards (NBS) special publication 5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alidate DES implementations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produce many commercial DES implementations eithe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or have never bothered using it to verify their cod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oftware" above), leading to the distribution of program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encryption which is probably quite close to DE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s none of the security of the real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problem, the SHS code used in SFS ha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used to test conformance with the data given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tandards (FIPS) publication 18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SHS algorithm.  This self-test can be inv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program by giving it the option `-t' for `te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and the SFS driver itself use exactly the same code, so tes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is enough to ensure correctness of the other two program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take a minute or so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test, when run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1 ... passed, result=0164B8A914CD2A5E74C4F7FF082C4D97F1EDF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2 ... passed, result=D2516EE1ACFA5BAF33DFC1C471E438449EF134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3 ... passed, result=3232AFFA48628A26653B5AAA44541FD90D69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alues can be compared for correctness with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of the FIPS publication.  If any of the tests fail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Otherwise it will perform a speed tes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speed for 10MB data... done.  Time = 31 seconds, 323 k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S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given in this test is only vague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, as the test code used slows the implementation down somew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overall speed should be higher than the figu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security specialists to educate us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se good keys, people persist in using very weak passw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.  SFS attempts to ameliorate this problem by forc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ngth of 10 characters and making a few simple checks fo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uch as single words (since the number of words of length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ather small, it would allow a very fast dictionary chec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).  The checking is only rudimentary, bu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ssword length should succeed in weeding out most wea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option is to force a key to contain at least on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t least one digit as some Unix systems do. 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lead people to append a single punctuation character or a fixe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an existing key, with little increas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word issues are discussed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mksfs and mount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ksfs and mountsfs utilities make use of critical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access an SFS partition.  Great care has be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critical information stored by these programs is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earliest possible moment.  All encryption-rela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tatic buffers which are accessed through pointers pass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s overwritten as soon as it is no longer needed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reat care to acquire keying information from the user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ment, and destroy this information as soon as either the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crypted or the keying information has been passed to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in order to transparently encrypt and decrypt a volu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t all times the keying information needed to encrypt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t is essential that this information be destroy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unmounted.  SFS does this by erasing all encryp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s soon as it receives an unmoun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driver's use of a unique disk key for each disk ensur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te running SFS system is captured by an opponent, only th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urrently mounted will be compromised, even if several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same user password (see the section "Controll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rypted 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must, when encrypting a volume, read and write data via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outines.  This data, consisting of raw disk sectors in either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ed form, can linger inside system buffers and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s for some time afterwards.  However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ritical (the plaintext was available anyway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as run, and at worst knowledge of the plaintext form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known plaintext attack, which is possible anyway with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k layout used by most operating systems), and since acc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highly nontrivial, this is not regarded as a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normal operation, mountsfs must pass certain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S driver through a DOS system call.  DOS itself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simply passes a pointer to it to the SFS driv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initialised, mountsfs destroys the information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is the only time any keying information is pas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ountsfs, and the value is onl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the SFS driver reads and writes data via standard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data, consisting of raw disk sectors in eithe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can linger inside system buffers and operating system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 for some time afterwards.  Once the encrypted volume is un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any plaintext information still held in system buff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, the SFS driver, when issued with an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erforms two actions intended to destroy any buff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sues a cache flush command followed by a cache reset comm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cacheing software it recognizes, such as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ive (with IOCTL commands), newer versions of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4.0 and up), the PCTools 5.x cache, Central Point Software's PC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up, the more recent PC-Cache 8.x, Norton Utilities' NCache-F, NCache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er NCache 6.0 and up, the Super PC-Kwik cache 3.0 an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' QCache 4.0 and up.  Some other cacheing software can be det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external cache flushing.  This step is handled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river due to the rather complex nature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ndle the large variety of cacheing softwar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cheing software can't be accessed from a device dr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SFS driver itself issues a disk reset command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lushing all buffered and cached data scheduled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of marking those cache and buffer entries as be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.  In addition to the explicit flushing performed by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ny cacheing programs will recognise this as a signal to flu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s (quite apart from the automatic flushing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driv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disk accesses will therefore overwrite any data still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and system buffers.  While this does not provide a comple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has gone (some software disk caches will only support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, not a complete cache reset), it is the best which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highly hardware and system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left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n SFS volume may be unintentionally left mou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system, allowing free access to both the in-memor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encrypted volume.  In order to less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a fast-unmount hotkey has been incorporated into the SF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unmount command to be issued instantly from the keyboar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"Mounting an SFS Volume" and "Advanced SFS Driver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of use of this command (a single keystroke) is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unting of encrypted volumes as soon as they are no longer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ever the system is next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precaution, the driver's use of a unique disk ke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even if a complete running SFS system with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unted is captured by an opponent, only the key for the volu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ll be compromised, even if several volume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password (see the section "Controlled Disclosure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acility for an automatic timed unmount for volumes left mou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o that volumes mistakenly left mounted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ay be automatically unmounted after a given period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, when the inevitable distractions occur, encrypted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unmounted at some point rather than being left indefinit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ith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closure of en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re are no known laws which can be used to enforce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nformation, a field which is usually covered by safegu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rimination.  However there have been moves in both the US and the U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gislation which would compromise the integrity of encryp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would remove protection against self-incrimination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agencies to compel users of cryptographic software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nformation they are trying to protect, often without the us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e that their privacy is being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in the US, in the form of the Clipper initiative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cryption keys held by the government.  If disclosur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he key is retrieved from storage and use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ide effect of this is that any data which has eve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, and any data which will ever be encrypted in the future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dered unsafe.  This system is best viewed as uncontrolled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ncludes a built-in mechanism for controlled disclosure so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is ever required by law, only the information for which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ay be revealed.  All other encrypted data remains as sec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encrypting each disk volume with a unique disk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o the users passphrase.  When the passphras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formed by iterating a one-way hash function over it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reate an intermediate key which is used to decrypt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disk volume is then en/decrypted with the disk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encyrption key supplied by the user.  There is no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/intermediate key and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closure of the encrypted information is required, the disk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ithout compromising the security of the user key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user key), or the integrity of any othe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 (since the disk key is unique for each disk volu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 particular disk key allows only the one volume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d disclosure option is handled by the two mountsfs options 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-c'.  The `-d' option will disclose the unique key for a giv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the `-c' option will accept this key instead of the us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disclose the disk key for the SFS volume "Data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-d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e password in the usual manner, and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out to disclose the encryption key for this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except 'Y' will exit without disclosing the disk key. 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Y' will print the disk ke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ke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96 B1 06 6D E8 30 21 D5 DB 1B CC 3E 0E C7 CF D6 D1 0C 97 75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74 BC 2F E6 A0 3C 56 80 5F 0D 30 DA 54 D3 0D 28 F3 14 DE 7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E 1A 75 DC 33 87 86 29 BA A5 B1 64 5B 79 67 8C 8A 1B D1 27 5B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6B 45 7B DA 54 43 6C C1 AB 06 67 7E 94 86 F2 50 22 09 8D 21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7 3A 80 5F 0D 30 DA 54 D3 0D 28 FF 6D E8 30 21 33 87 86 29 C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 22 96 B1 06 6D E8 30 21 D5 1C 2D E6 A0 3C 56 DA 54 43 6C 56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ique key needed to access the particular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key instead of the usual one with mountsfs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-c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is disk key instead of the usua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264-digit 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disk key should be entered.  mountsf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ata as it is entered to conform to the above layout.  On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, the program will perform a validity check on th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fails, mount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Incorrect disk k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 it will mount the volume as usual.  Since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unique disk key, revealing the key for one volume give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no others.  Even if 20 volumes are all encrypted with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nly one volume can be accessed using a given dis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ifetime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password which is used over a long period of time makes a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n attacker.  The longer a particular password is use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it is compromised.  A password used for a year h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being compromised than one used for a day.  If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ong period of time, the temptation for an attacker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necessary to break it is far greater than if the passwor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password is also important.  If a password is used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containing business correspondence, it's compromise is only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 If it is employed to protect dozens of disk volumes or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olding considerable amounts of confidential information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could be devastating.  Again, the temptation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for an entire file server is far greater than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data contained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ttacks this problem in two ways.  First, it uses unique disk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ach SFS volume.  The disk key is a 1024-bit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 generated from nondeterministic values acquir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ystem software, and user input (see the subsection "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" below).  The data on each disk volume is encryp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key, which is stored in encrypted form in the SFS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somewhat like session keys in PEM or PGP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-key algorithm is used instead of a public-key one)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encrypted disk key is first decrypted with the user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tself is used to access the disk.  This denies an attacker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to work with (as the plaintext consists of the random disk ke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given password is valid, an attacker must use it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, rekey the encryption system with the decrypted disk key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disk data.  Only then will they know that whether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as correct or not.  This moves the target of an attack from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 user password to a 1024-bit random dis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SFS tries to ameliorate the problem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 and scope is by making the changing of a password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Since the only thing which needs to be changed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is the encrypted disk key, the entire password ch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a matter of seconds, rather than the many minutes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nd re-encrypt an entire disk.  It is hoped that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changed will encourage the frequent changing of pass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he MDC Encryption Algorithm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ord on notation:  The notation {0,1}^k is used to mean the set of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length k, and {0,1}* means the set of all bit string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 Any message can be viewed as a bit string by means o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used by SFS is somewhat unusual.  In some resp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rkle's "Meta Method" for obtaining cryptosystem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existence of secure one-way hash functions.  A hash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as input an arbitrary number of bi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d output called the "message digest".  In other words,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* --&gt; {0,1}^k              for some fixed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sh of a message M is defined to be h( M ).  A secure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hash function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each message M, it is easy to compute h( M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n M, it is computationally infeasible to compute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forgery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is computationally infeasible to compute M and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good, although rather technical discussion of hash functions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n general, see "Cryptography. The Scien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" edited by Gustavus Simmons, IEEE Press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easy to compute" and "infeasible to compute" can be made 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ll settle for this informal terminology anyway.  Roughly, "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" means that it will take a tolerable amount of tim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even on a rather small machine; "infeasible to compute"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eons to find out a particular result, even when using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the fastest conceivable technology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ash functions include the MD2, MD4, and MD5 has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on Rivest of RSA Data Security, Inc., which have bee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D4 and MD5) placed in the public domain, and the Secur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S, developed by NIST (with significant input from the NS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ecure one-way hash functions has not been proved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 strong candidates, including MD5 and 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mplementations of the above hashing functions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pect which makes it possible to use them as en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shing of a very large amount of data in one sweep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l the data would have to be in memory at the time of hashing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lgorithms allow you to hash data incrementally.  This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gmenting the definition of a hash function to includ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ashing operation.  In other words, a hash function now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^k x {0,1}* --&gt; {0,1}^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previous hash value, and the has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( M1, M2, ..., Mn 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 h( ...( h( h0, M1 ), M2 ), ... ), M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all the h evaluations must not change if the message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of different length, but all of the previously mention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at property).  Here, h0 is a fixed, known initia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hash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"real" hash functions behave, but it is clos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D5 hashing function has "initialization", "updat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ization" parts, where the finalization part appends the number of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message, hashes one final time, and returns the final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hashing "context" must include the number of byte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out it being a part of the hash value.  The has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h is a secure one-way hashing function, we can now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as a scrambling device.  For example, if we set E( M ) = h( h0, M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M, M will not be recoverable from E( M ), because h is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nother method would be to supply M to any standard MS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ility and use the resulting error message as the ciphertext.  (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device for turning input into error messages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wo problems to be solved before we can use has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crambling process is not controlled by a ke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ambling process is not invertible, so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 can be solved by interchanging the roles of hash and data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B mode in the encryption process.  In other words, let K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ong key, let M = ( M1, ..., Mn ) be a message, broken up 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bits, let IV be an initialization vecto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M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= Mi xor h( C( i-1 ), K )        for 1 &lt; i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to the recipient, who easily recovers the plaintex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C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Ci xor h( C( i-1 ), K )        for 1 &lt; i &lt;=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( M1 xor h( IV, K ) )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( h( IV, K ) xor h( IV,K ) )    because xor is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0,                      because x xor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,                            because x xor 0 =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he Pi's.  This method of encryption also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n using ECB mode, assuming that this were possible wit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e plaintext is diffused over the entir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intext statistics, and thus foiling straightforwar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clearly be used for any hash function which ca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.  Thus, it is a "Meta Method" for turning hash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.  This is called the Message Digest Cipher (MDC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pecific instances of the method have the nam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ed as a suffix.  For example, the MDC method applied to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would be referred to as MDC/MD5.  SFS uses MDC/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analysis was contributed by Stephan Neu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euhaus@informati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a few of the more obscure detail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curity analysis, such as the encryption algorithm used by S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random numbers, the handling of initialization vectors (IV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overview on the deletion of sensitive information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a program has terminated (this is cover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curity Analysi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must be taken when choosing an encryption algorith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ftware.  For example, the standard Unix crypt(1) comm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mplementation of a rotor machine encryption device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roken by mathematicians using pencil and paper in the late 193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exists a program called `crypt breaker's workbench'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breaking of data encrypted using the crypt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mplementations of "encryption" in commercial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broken.  These include the encryption features in Lotus 123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, Microsoft Excel, Microsoft Word, Norton's Diskreet, Paradox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Quattro Pro, and a number of other programs.  It is therefore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liable encryption system, based on world-wide security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verifiable by consulting these standards,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used as a stream cipher by running it in CFB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 mode, there is no need for the cipher's block transform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ne as it is only ever run in one direc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only).  Therefore the use of a reversible cipher such as DES or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nd any secure one-way block transformation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allows the use of one-way hash functions, which hav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(128 or more bits) and key spaces (512 or more bits)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ipher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nvolved in a one-way hash function takes an initi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 and a data block D, and hashes it to create a new hash value 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+ hash(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explained in more detail in FIPS Pub. 180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Hash Standard.  By using H as the data block to be encrypted and 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we can make the output value H' dependant on a user-suppl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H is the plaintext, D is the encryption key, and H' is the cipher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ex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S   |&lt;-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text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ties of the hash function,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over the key D or to control the transformation H -&gt; H'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a value for H' we cannot predict the H which genera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over the value H we cannot generate an arbitrary H'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 encryption algorithm is a general encryption system which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and turn it into a stream cipher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for MDC is the Secure Hash Standard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Processing Standards (FIPS) Publication 180.  SH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transformation in a block cipher run in CFB mode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805.5.2 section 8 and ISO 10116:1991 section 6, with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feedback and plaintext variables) j and k both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S block size of 160 bits.  The properties of this mode of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ppendix A3 of AS 2805.5.2 and Annex A.3 of ISO 10116:1991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also detailed in a number of other standards such as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81 and USSR Government Standard GOST 28147-89, Section 4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itialization vector (IV) is as given in ISO 10126-2:1991 sect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ize of the IV is increased to 160 bits from the 48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in the standard. This is again detailed in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ch as GOST 28147-89 Section 3.1.2.  The derivation of the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The Use of an Initialization Vector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up for the MDC encryption algorithm is perform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over the encryption key (in effect encrypting the key with M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key) and using the encrypted value as the new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hen repeated a number of times to make a "brute-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ttack more difficult, as per the recommendation in the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Standard (PKCS), part 1.  This reduces any input key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regular data patterns, to a block of white noise equa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DC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key scheduling process for MD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hash value H is set to th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data block D is 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data of length 2048 bits is set to a 16-bit big-en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ength of the user key followed by up to 2032 bit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hash value H = key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data block D = zer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0:15] = length of user key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16:2048 ] = user key,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process is iterated a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2048-bit key data is encrypted using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ugh of the encrypted key data is copied into the data block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_key = encrypt( key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encrypted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length of the key data block is 2048 bits, the SH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512 bits of this (corresponding to the SHS data block D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remaining 1536 bits take part in the computation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.  By current estimates there are around 2^256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Compiling a table of all 2^512 possible keys would therefor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challenge to an attacker, requiring, at least,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12 * 2^256 universes to hold all the keys. Even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-case estimate of a creation time of 7 days per universe, th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torage space for all the keys would take an unimagin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key schedule operation has been deliberately design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implementations, since the encryption algorithm is re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iteration.  Normal high-speed password-cracking hardware wou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DES) have 16 seperate key schedules in a circular buff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a different stage of a 16-stage pipeline (one stage 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 allowing a new result to be obtained in every clock cyc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s filled.  In MDC the key data is reused multiple times dur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SHS, requiring 80 seperate key schedules for the sam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ES ones.  However since the algorithm is rekeyed after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0 iterations, this process must either be repeated 2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corresponding slowdown factor of 200), or the full pip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16,000 stages to allow the one-result-per-cycle perform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stage DES pipeline can deliver (assuming the rekeying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cycle).  Changing the iteration coun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slow dow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of key encryption is controll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some hundreds of times.  The setup process in SFS has been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ximately half a second on a workstation rated at around 15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200 iterations of the encryption process)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password attack very time-consuming.  Note that the IV is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arliest possible moment in the key schedule rather than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making the use of a precomputed data attack impossibl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jecting the IV at the end of the key schedule process off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tection against an attack using precomputed data, as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ecompute the key schedules and simply drop in the IV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hich cryptosystems consume in large quantities ar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y old random value, but cryptographically strong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random value is one which cannot be predi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(if the attacker can predict the value, which is usual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cryption keys, then they can make a guess at the encryption ke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rules out all software means of generating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specialised hard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C's are currently equipped with this type of hardware.  Howeve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24 random bits for each encrypted disk, in the form of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"[Password Lifetimes and Scope]" above).  SFS therefor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rces of random numbers, both ones present in the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one exter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hardware timers which are read occasionall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(generally after operations which are long and comple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affected by external influences such as interrupts, video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I/O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and status information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driver controller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data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controller registers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The clock skew between two hardware clocks available on the PC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ystem activity such as interrupt servicing, disk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instruction execution times, these clocks run out-of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uses this phase difference as a source of random numb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keystrokes when the password is entered.  SF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1.19 MHz hardware timer after each keystroke and u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 source of random numbers.  This timer is used both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 when the password is entered and read at rando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 Trials have shown that this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round 8 bits of random information (the exact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icult to gauge as background interrupts, video updat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protected-mode supervisor software, and other factor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ny accesses to this counter, but an estimate of 8 bit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enough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disk access latency.  The exact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timer-based random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its contents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high-speed 1.19 MHz hardware timer (1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wo values for the next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peated as often as required (in the case of SFS 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.  Assuming a (currently rather optimistic) maximum of 5m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is provides about 13 bits of randomness per disk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actors which influence this value is rather high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 the time it takes the BIOS to process the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takes the controller to process the request, time to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 the disk, time to read the data (or, if disk cache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occasional cache hit), time to send it to the PC,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and out of protected mode when putting it in the cach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constant 3-degree background radiation of oth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ctivity happening at the same time.  If a solid-state dis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, the hardware latency would be significantly redu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irtually no 386-class PC's have solid-state disk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palmtops and the like), so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random bits available from each sour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, 8 bits per key   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entry for encryption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 latency, 13 bits per read 13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ctor sum, mod 256               8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s and timers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ontroller information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information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tatus information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ystem status  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high-speed timer reads         120 bits for 15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509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very conservative estimates only, and are based 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typed-in passwords and a careful scrutiny of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status data.  In practice (especially with longer password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dom bits is increased somewhat (for example with a 3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e total may be as high as 829 bits of random information)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inimal estimate of 509 bits is adequate for the 512-bit k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ntum of semi-random information is exclusive-ored into a 10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is initially set to all zeroes.  Once 1024 bits of buff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, the data is encrypted with MDC to distribute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its of the 1024-bit buffer is used as the key for the next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rption pass.  Then more data is added until, again, 1024 bi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, whereupon the data is again mixed by encrypting it with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several times, with the amount of "randomn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creasing with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, this data is encrypted 10 times over with MDC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ffusion of randomness.  Since the IV for the encryption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ss through the buffer, any information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hus reinjected at the start of the buffer at the nex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of generating random numbers is not perfect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available using the existing hardware.  General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 of truly random information which can be acquir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vicinity of several hundred bits.  However these all assum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is in possession of what amounts to a complete hardware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machine in question.  Allowing for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ystem security, it can be assumed that the random data used in 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enough to provide an adequate amount of security agains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termin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f an opponent can obtain several hours of keystroke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me up with a good model including serial correl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le to reduce the likely inputs t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or to a somewhat smaller value, or at least bi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es to fall within the range of likel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V used by the MDC algorithm is injected right at the star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, making any precomputed data attack very difficul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setup can be tuned to take a long time (this is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tion count set by the caller of the key setup routine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longer the key setup, and thus the longer it take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type attack).  In the case of DES this would b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keys = keyschedule( user_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DC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keys = keyschedule( user_key, I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FS requires a new IV for each sector.  Not only does thi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roblem (there is nowhere to store the IV), it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slowdown in disk access speed since the key setup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or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to the storage problem is to make the IV depend on the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on, with a master IV being used for the entire device, so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ect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V = master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1 IV = master IV ^ hash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2 IV = master IV ^ hash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 IV = master IV ^ hash(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sh( n ) is any transformation which expands the sector cou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equal in size to the IV.  DES, IDEA, or the MD4, MD5, or SH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algorithms would be ideal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s are now obta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keys = keyschedule( user_key, sectorI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ny given device will have at most n unique IV's.  Thi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hiding patterns, but once the master IV is known the sma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 IV's would allow the use of precomputed plaintext-ciphertex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n this scheme is to keep the master IV secret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ector IV's from the master IV.  The above scheme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IV, subkeys = keyschedule( user_key, keyI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n opponent can no longer make any assumptions abou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 IV might cover.  Specifically, in the case of the MD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performs 200 iterations of the key setup dur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process (this gives a half second delay on a 15 MIPS machi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keys = keyschedule( user_key, keyI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_key = decrypt( encrypted_disk_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IV is then extracted from the decrypted disk key.  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V is secret the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V = master IV ^ hash(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with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V = master IV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IV's is somewhat like the OFB mode in a block cipher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V is unknown using n instead of hash( n ) should be secure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providing an enormous speed-up by eliminating the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chedule operation for each sector encrypted 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e of the master IV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ion Consider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converted to handle units of data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block size, a number of weaknesses can be introdu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operation which is chosen for the block ciph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iphertext blocks are present in different location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determine the plaintext.  If we can fin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iphertext when cipher block chaining (CBC) is used,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d( C[ i ] ) ^ C[ i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d( C[ j ] )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ciphertext, P is the plaintext, and e() and d() a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respectively.  Now if C[ i ] = C[ j ], then d( C[ i ]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( C[ j ] ), which cancel out when xor'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C[ i-1 ] = P[ j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 j ] = P[ i ] ^ C[ i-1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[ i ] and C[ j ] we can determine P[ i ] and P[ j ], a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[ i ] or P[ j ] we can determin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holds when cipher feedback (CFB) mode is us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crypt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e( C[ i-1 ] ) ^ C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e( C[ j-1 ] ) ^ C[ 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C[ i ] = C[ j ] then e( C[ i ] ) = e( C[ j ] ) (recall that in CF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ipher is only ever used for encryption), they again cancel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e( C[ i-1 ] ) = P[ j ]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P[ j ] ^ e( C[ i-1 ] )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blem is of little consequence sinc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wo equal blocks of ciphertext when using a 160-bit block cip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f any practical size is negligible.  More esoteric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laintext feedback (PFB) and ones whose acronyms have more le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 place names tend to have their own special problems and are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become serious, however, in the case of sect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here the initialization vector cannot be varied.  Although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ique for each sector, it remains constant unless special meas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ing extra storage for sector IV's which are updated with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 taken.  If a sector is read from disk, a small change made 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for example changing a word in a text file), and the sector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gain, several unchanged ciphertext/plaintext pairs w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bove attack to be applied.  Running a program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will rewrite a large number of sectors while leaving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llowing an opponent access to large quantities of XOR'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imply by recording the disk conte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.  Normally this problem would be avoid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 for each encrypted message, but most disk system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tore an entire sectors worth of data as well as the IV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advantage of the CFB encryption mode is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of a dataset may be altered by an attacker to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thout it affecting the rest of the block sinc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last block never enters the feedback loop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quires that an opponent possess at least two copies of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differ only in the contents of the last block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phertext block from one copy can be subsituted for the las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other copy, allowing a subtle form of message modific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 combination with the previously mentioned weakness of CF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determine the XOR of the plaintexts in the las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 arbitrary piece of "encrypted" plaintex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ackling this problem.  The most simplis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ermute the plaintext in a key-dependant manner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  This solution is unsatisfactory since it simply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ound without necessarily affecting any particula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block.  The desired goal of a change in any part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dataset is not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encrypt data twice, once from front to b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 to front.  The front-to-back pass propagates any dependenc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dataset, and the back-to-front pass propagates dependenc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gain.  In this way a single change in any part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entire dataset.  The disadvantage of this approach is tha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lves the speed of the encryption, as all data must be encryp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ryption is done in software, this may create an unaccept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Even with hardware assistance there is a noticeable slowdow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dware implementations easily support backwards encryption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versed in software before the second pa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probably to use a word-wise scrambler polynomia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SHA.  With a block of plaintext P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= P[ i-k1 ] ^ P[ i-k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values for the constants k1 and k2.  If k2 is chosen to be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block size in words) then the initial values of the 5 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s P[ -5 ]...P[ -1 ]) are simply the sectorIV.  The value of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y, SFS uses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technique is used is that the initial values of the 5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sectorIV.  The scrambler function is then run over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propagating all dependancies to the last 5 words in the bloc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5 words are then used as the IV for the CFB encryp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n this way the encryption IV depends on all the bits in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mbling does a moderately good job of breaking up statist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intext.  No information is lost, so no randomness in the secto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vides resistance to the selective-modification attack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to change selected bits in the last block of a CFB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thout damage.  By destroying the IV used in the CFB en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is completely corrupted, which is unlikely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dataset encrypted in this manner, the first 5 words of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into the feedback path, and the remainder of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in the standard manner.  The last 5 decrypted words are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 to decrypt the first encrypted block.  Finally, the scrambl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covered plaintext to undo the changes made dur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n/decryption process used by SFS, in the case of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words (so that each sector contains 128 words)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0 ]...data[ 4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5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0 ]...data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ambling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[ i ] ^= data[ i-4 ] ^ data[ i-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Inform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and its support programs mksfs and mountsfs take great p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status information held in memory.  All data needed 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and all disk buffers are overwritten as soon a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by mksfs and mountsfs.  The SFS driver recogni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command which will flush all cache buffers to disk and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ata from the driver itself.  Once the unmount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no useful data can be recovered from within the driver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is given in the section "Security Analysi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deleting data from magnetic media is very difficult.  The problem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en data is written to the medium, the write hea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most, but not all, of the magnetic domains.  This is par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bility of the writing device to write in exactly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nd partially due to the variations in media sensitivity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ver time and amo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hen a one is written to disk, the media records a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ero is written, the media records a zero.  However the actu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obtaining something like 0.95 when a zero is overwritten with a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5 when a one is overwritten with a one.  Normal disk circuitr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these values are read as ones, but using specialized circui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work out what previous `layers' contained (in fa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may be possible to recover previous data with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hardware contro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further complicated by the fact that the heads might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ver the same track position when data is rewritten, leaving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 still intact.  Current-generation drives redu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s track and linear densities have now become so hi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ptical methods of extracting information from the disk 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much more difficult, and in some cases impossible, as the lin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below the optical diffraction limit for visible light.  Whil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still be discerned, recognizing others would be limi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small respite, when all the above factors are combine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each track on a piece of media contains an image of every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but that the contribution from each `layer' gets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further back it was made.  Using the same signal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is used to clean up satellite images, low-level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nd other data, it is possible to recover previous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degree of accuracy back to a level limited only by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ipment and the amount of expertise of the organisation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 Intelligence organisations have a *lot* of expertis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to the `top' that a particular layer is, the easier (and cheaper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cover the data in it.  For this reason, SFS, when dele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ultiple overwrit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with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disk system to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with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disk system to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1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with rand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isk system to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with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isk system to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information is itself random, the repeated over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ndom data should render it reasonably difficult to recover. 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onsecutive overwrite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only-held belief that there is a US governmen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ying magnetic media which involves overwriting it three ti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is method is for declassifying core (computer memor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.  The government standard for declassifying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s concentrated acid, furnaces, belt sander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is is necessary not only because data recover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tself may (with some effort) be possible, but because of fac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telligent drives which keep so-called "alternative cylinders"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llow dynamic re-allocation of data to one of these tracks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lock develops errors.  The original block is no longer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normal access mechanism, and the data on it 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some unusual contortions which tend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ant.  Similarly, drives conforming to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protocols such as SCSI are relatively free to interp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m in whichever way they choose (as long as they still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specification).  Thus some drives, if sent a SCSI Format Media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without performing any action, may simply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the entire disk (the most common option), or may actually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[1].  This is rather common among newer drives which can't direc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ted, unlike older ST-412 and ST-506 MFM or RLL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atting IDE drives generally has little effect -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 simply writes a boot record, FAT, and roo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the data is very sensitive and is stored on floppy dis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destroyed by removing the media from the disk liner and b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relatively cheap, and can easily be replaced.  Perman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fixed disks is less simple, but the multiple-overwrite o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at least makes it quite challenging (and expensive)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 Again it may be possible to bypass this using highly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methods.  For example Quantum SCSI drive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years ago could be forced to write data to dis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by changing the sector filler byte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as issu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