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Z       Make Them Anything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ZAP files                      �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1  Robert W.van Hoeven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4.50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6th June 1991 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4.45 !!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Introduction &amp;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Installation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Run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Command-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---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c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MTA-package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MTA-package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user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please do not give it away altered or as part of anothe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users with quality software without high prices, and y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incentive for programmers to 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find this program useful and find that you are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use of the MTA-package after a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ce for the usage up to this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TA-package for a small amount of money. Look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. Previous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ig reduction to upgrade to the newer versions. These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look into the details in UPGRADE.M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Non-commercial users there is a POSSIBILITY to submit to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pecial contracts as explained 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MTA will cost somewhat more. Also, a so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Board System (a system where the user must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SysOp to get full access) is has to pay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n-commercial user. Both types of users should look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ce ONE copy for us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one time, as long as the usage confirm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distributing the MTA-package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ontact the Author at the address above for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encouraged to pass a copy of the MTA-package along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on MTA, when used in a non-commercial environment,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by means of written letters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o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clude you of the duty to register the MTA-package, though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MTA-package, all programs, the documentation and support-fil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1990 by Robert W. van Hoeven, PO. Box 131, Badhoevedor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70AC, Holland. All rights are reserved. You may copy this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ackup purposes. Also you may copy and share unmodified cop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, providing that the copyright notice is reprodu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cluded on all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are the support-files written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Please refer to the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c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is forbidden to modify, adapt, translate, reverse engineer,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 and/or disassemble the software in the MTA-package. P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dium at places that carry the software is seen as a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nd is also forbidden. It is forbidden to create a so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ypass' to skip the original introduction screens and delay.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forbidden to use such a 'bypass' unless supplied by th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any of the illegal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is a theft and no fair play to the author and, more importa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Systems that distribute the MTA package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to any archive-system they like but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be included in the new archive.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can contain at the most 2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a commercial for that Bulletin Board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as a service to all users and shall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the normal trial period of 30 days, you must register the sof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suggestions and bug reports are welcome and will be answ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oon I have the time to do so. You can send me a letter of le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&lt;tm&gt; message named to Rob Van.hoeven (mind the point) on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512/100 (RA Support, Monster, Holland, SysOp is Reinier de Groo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ant to send me normal mail, address it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ert W. van Hoeven, PO. Box 131, 1171 AC Badhoevedorp, Holla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you can enter messages in the FidoNet &lt;tm&gt; DISP Echomail &lt;tm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MTA is always available at the DISP-HQ on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512/100. MTA is also distributed thru a number of DISP support n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obtain MTA in four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zones :  2:512/100  (Multiline Paradise NL #1)       DISP-HQ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Reinier de Groot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512/129  (MultiLine Paradise NL #2)       DISP-HQ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Reinier de Groo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zone 1:  1:203/988  (Amber Shadow       USA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Dave Overton   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he Chess Board    USA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Ken Givens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zone 2:  2:280/216  (Sirex              NL 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Gerry Ulrich    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42/4    (GOLEM    Meerbusch FRG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Hanstheo Wolf   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41/5603 (FunBoard Felbert   FRG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Dirk Astrath    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44/8500 (Nilpferd BBS       FRG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Joerg Dassler   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403/139  (The Black Universe ISR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Saar Blitz &amp;   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      Addy Santos     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405/166  (Hith Hiker BBS     ISR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Alon Gingold    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00/407  (Secret Blue Valley SWE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Andreas Birgers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57/168  (Barnabas the Caring UK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John Barton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zone 3,4,5 and 6    (vacant     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's above will always have the most current version of M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Also, in some cases, it is possible to reque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est MTA with a standard file-request (ask the SysOp in questio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2:512/100 you can use MTANEW as magical name to Freq. the new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DISP-HQ is point 2:512/100.5, but this is a closed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an not be accessed from the 'outside'). You CAN address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point thoug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distributed thru SDS/SDN, but only big minors (x.10, x.2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and so on) are submitted to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are, that you will find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leed' 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NetMail &lt;tm&gt; message to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512/100 or (better) 2:512/100.5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Z requires:      - PC XT/AT/3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256K fre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or higher (4.xx not test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ested with 4Dos 3.01a, should work with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2.xx ONLY when registered. In this case,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stomized version will be create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DU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Introduction &amp; spec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Z is a special utility for those people who frequently decom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, look at the program and then throw everything away. MT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ap's all files on the drive, depending on the list inside the a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ve(s)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Given a file TEST.ZIP with TEST.EXE and TEST.DOC insid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KUNZIP TEST.ZIP (will give TEST.EXE and TEST.DOC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ad TEST.DOC, execute TEST.EX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Z TEST.ZIP (will delete TEST.EXE and TEST.D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only a small example, but there are archives with more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 files and cleaning all these files will be a hell of a job (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special delete-shell) if the files are placed inside a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many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Z will compare the files inside the archive (date/time and siz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files on the drive. If the specs are the same, MTZ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the file, if they aren't, MTZ will leave the files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and give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ike many other programs with the same features, MTZ is fas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s (when available) a full EGA/VGA screen (with extended tex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s) and fully supports wildc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installation at all. MTZ can be executed 'out of the box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Command-line switch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eneral format to execute MTZ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Z [mask] {/P} {/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ask]     Over here, you MUST supply a valid DOS-mask (inclu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*' and '?' wildcards if needed). This can vary from *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single file. Also you can add a drive and path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sk. In that case MTZ will work on that director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on the CURRENT directory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/N}       /N is optional. If you include /N, MTZ will not ask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s when, based on the mask, more than one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elected to process. By default, MTZ will ask you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ZAP files from an archive, when bas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k, more than one archive is selec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/P}       /P is optional. Normally MTZ will display all its ac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MTZ is rather fast, so it could be possible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 one or more messages. When you supply /P, MTZ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 you to display a next page, when all line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page are used. By default, MTZ will scroll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ysop's and their CoSysop's (only if they us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or a NON-user (closed) shadow BBS) are allowed to make us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-releases on their own r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mote Access Multiline/Multiport Paradise        2:512/100 (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 Reinier De G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GOLEM Service BBS                                 2:242/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 Hanstheo W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irex BBS                                         2:280/2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 Gerry Ulr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unboard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 Dirk Astrath                               2:244/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mber Sha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 Dave Overton                               1:203/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 marked with (*) will always test the newest version 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the main distribution node for the MT-series. Also mail to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send to this system. The other BBS's are asked, if they lik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est the new versions, but if there is no time, or if they 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isk to high I don't mind. I would be pleased though, if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's would like to look into the new BETA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users who did write me a message and/or sent me a postcar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BETA-tea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special 'thanks' to Reinier de Groot, Hanstheo Wolf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k Astrath. They keep coming with nice sugg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01 � Maj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rst rele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05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RJ 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behavior a bit. If you supply a file-mask with a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ike C:\TUP\*.*) and you are in a different directory, MT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w delete files from the archives in the supplied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directory. This was not the case with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06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pgraded ARJ support to ARJ version 0.14alph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07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mproved the ARJ detection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10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HYP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20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o Turbo Pascal 6.0 and OPRO 1.1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30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parsing of pathnames. When you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Z A:*.ZIP to delete files in the current directory of (l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) C:, MTZ would report an error. MTZ will now expan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to a complete path (so the current directo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35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no file-mask is supplied, MTZ will default to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40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order of the command-line options is not important anymo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/? is added to get a little hel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mask without an extension gets .* as an exten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45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50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Z is tested with PKWare PKPAK release 3.61, PKWare ZIP release 1.1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Gate PAK release 2.51, ARC release 6.02 and ZOO release 2.01(X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C release 5.10, LHarc release 1.13c/d/212, LARC release 3.33, MDC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1.0, ARJ 2.00 and HYPER version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Copyright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AK, PKUNPAK, PKZIP and PKUNZIP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           is a trademark of NoGate Consul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          is a trademark of SEA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          is a trademark of R. Dhes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C           is a trademark of Dean W. Co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 and LHarc are trademarks of Yosh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S and LARC  are trademarks of K.Miki H.Okumura and K.Masuya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            is a trademark of Michael Daven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          is a trademark of Robert K. J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         is a trademark of Peter Sawatzki and Klaus Peter Nisch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           is a trademark of DISP and donated to public do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      is a trademark of The Microsoft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J.P. Software / R.C. Conn and T. Raw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     is a trademark of J. Homrichhau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          is a trademark of Nico Mak / Mansfield Software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         is a trademark of McAfee Assoc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SCAN       is a trademark of J.P. van der Lan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ATE      is a trademark of McAfee Assoc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C.EXE       is copyrighted by Howard Vigorita but seem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blic domai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C32.EXE     is copyrighted by Barry Geller    but seem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blic domai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BS      is a trademark of the QuickBBS group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is a trademark of Continenta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Z is written in Turbo Pascal 6.0, with help of the Turbo Debugger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akes extensive use of Object Professional 1.11 and OPCFI V 9.1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SYS60a and STRG61 (commercially licensed to me) are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Pascal       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FI               is a trademark of Robert W. van Ho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g61              is a trademark of Eagle Performanc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60a              is a trademark of Eagle Performanc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### END OF DOCUMENT ###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