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F - Length Of File inform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k's, it's self-explanatory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may use this program for whatever he/she thinks it'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restriction: You must not remove the copyright-noti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gistration' and moti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personal weakness: I'm collecting postcards! So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postcard of your location to the address below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my level of motivation -- and you will get your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ll of Postcards' in my roo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your e-mail - address on the postcard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my 'developments' (and the ones of my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for next generation of LOF or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ostcards(!))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ehmkorffstrasse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3070 Nienburg/W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thulich@kroisos.cc.ut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istory of L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 there was a little student of physics who thoug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good idea to have the JARGON-File printed on pap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 asked himself: "How many pages will I need? How long w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isten to the amazing sound of my needle-printer?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-cartridges will I ne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answers to his questions, he wrote LOF 1.00. It was ho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 not able to understand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student generated LOF 1.5. Now wildcards were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mmed up the number of pages of the single files. But still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onely evening in July 92, the student found the tim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o write a faster version of LOF. He called it LOF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veloping LOF, the student got the answers to his questions: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endless, two (see above for order). He thought: "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waste of paper, money and time to print that file. I will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t with the LIST util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uch cheaper to LOF a file first.... - More fun for less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deas for the third generation of LOF y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will include the option to operate on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ill offer the possibility to insert line-feeds on lin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specified number of characters (w/o cutting words of cours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ill be able to do the same with page-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ill have a garble-option to garble a file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