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RAPH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MS-DOS C Standard Prin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van der Hu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Epuni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u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</w:t>
        <w:tab/>
        <w:t>frank@cavebbs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  <w:tab/>
        <w:t>Frank vanderhulst 3:771/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Voice):</w:t>
        <w:tab/>
        <w:t>0064 4 693-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Frank van der Hulst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1987, 1989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PC, PC XT, PC AT, and PS/2 are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OS/2, and Windows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, stored in a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transcribed, in any form or by any means, elect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, photocopying, recording, scanning or otherwis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stated in the license agreement,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van der Hu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Epuni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u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 Pag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RAPH License Agreement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: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: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UMBERS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upport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 Features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Program Size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Support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Support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s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ned Improvements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 Files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ing PGRAPH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GRAPH in your own programs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 and variations from GRAPHICS.LIB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 Function Reference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arc.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bar.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bar3d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circle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cleardevice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clearviewport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closegraph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drawpoly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dump..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ellipse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fillellipse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fillpoly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floodfill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arccoords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aspectratio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color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drivername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fillpattern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fillsettings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graphmode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image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linesettings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maxcolor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maxmode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maxx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maxy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modename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moderange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pixel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resolution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  <w:t>PGRAPH Printer Graphics Library                             Pag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textsettings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x..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ety..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raphdefaults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_graphfreemem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_graphgetmem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graphresult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imagesize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initgraph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line....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linerel.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lineto...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moverel..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moveto...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outtext..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outtextxy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pieslice..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print.....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putimage.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putpixel.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_putpixel_screen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rectangle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registerbgidriver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registerbgifont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registerfarbgidriver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registerfarbgifont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sector...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setaspectratio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setcolor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setfillpattern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setfillstyle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setgraphmode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setlinestyle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settextjustify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settextstyle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setusercharsize..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setviewport......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setwritemode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textheight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textwidth.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view.......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.PGI FILE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Description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s Descriptions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......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.............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ired of re-writing your programs for the variou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'll love PGRA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 is a library of C functions designed to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s easily as you can display them on the screen of you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compatible system. It provides a BGI-like (Borl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 is a library of graphics routines, similar to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 GRAPHICS.LIB. As such, it is a programmer's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designed for the end-user. It allows you to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, including Borland's stroked fonts, o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ake the same number and type of paramet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unctions, so that it is a simple matter to "re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utput from the screen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t-down version of PGRAPH is distributed as sharewar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it out before you decide whether you'd like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. The complete version is available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on payment of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include information on registration, the 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, and technical support for P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no printed manual. Registered users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, formatted and ready to print on a LaserJet III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format. If there should be sufficient demand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be commiss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 is a copyrighted program protected by both N.Z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. If you obtained PGRAPH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, an on-line computer service or bulletin board,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league, or another similar source, you have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al) copy. You are authorized to use this copy withou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period of time under the terms of the PGRAPH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After this time is up, you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distribution is known as shareware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GRAPH meets your needs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 single copy of PGRAPH is NZ$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US$50 at current exchange rates). Payment of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copy of PGRAPH, registered to you. This may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via a diskette, or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  <w:t>PGRAPH Printer Graphics Library                             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 upgrade to the next major release of PGRAPH. Upgra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ed either via E-mail, or on diskette. If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on diskette there will be a minimal process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ver my costs in sending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echnical support via electronic mail o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site, and corporate licenses are also available;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ay be licensed; contact the auth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RAPH library and all programs and documentation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it are Copyright Frank van der Hulst, 1991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N.Z. and International copyright law.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is collection of files is referred to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RAPH". You are granted a license to use your copy of PGRAP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and conditions 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 is distributed in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"registered" copy of PGRAPH is a copy distributed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a electronic mail, purchased from F van der Hul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a serial number and the legend "licens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ered" on the diskette label. On it,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lled PGR_TC.LIB and PGR_M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"shareware" copy of PGRAPH is a copy distributed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a an electronic bulletin board, on-line servic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eans, obtained from a shareware disk vend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another individual, and which displays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" on the diskette label (if applicable). O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s are called PGR_TC_SH.LIB and PGR_MS_SH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Graphics Interface" files (with a .PGI extension)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 or developed by the user,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ditions apply to the two vers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of PGRAPH are distributed to allow you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you pay for it. They are not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" software. You may use PGR_TCSH.LIB or PGR_MSSH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 of up to 21 days.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after that period, you must purchase a registered cop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not to purchase a registered copy, you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, though you may keep copies and pass them along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 shareware versions of the library (PGR_TCS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R_MSSH.LIB), and the associated header fil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 are copied as a group (such a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).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not modified in any way (including remo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ation of copyright notices or this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 beyond a cost-recovery fee not to exceed $5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any program which includes cod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PGRAPH are distributed to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m. Just like Borland's No-Nonsens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PGRAPH on many computers, so long 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be used at a time. The same applies t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license may NOT be transferred to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sation without the permission of F van der Hu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e registered version of PGRAPH for norm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using PGRAPH sh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in the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uses the PGRAPH printer graphics packag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van der Hulst, Wellington, New Zeal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satisfied with a registered copy of PGRAP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may erase your copy of PGRAPH from your system (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return the diskette) at any time up to 9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receive a full refund of your origi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a copy of this file, formatted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a LaserJet III, or in a word processor forma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(whe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ested the code which comprises PGRAP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ossible that PGRAPH may malfunction in environ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ircumstances in which it has not been tested.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, and the author disclaims any and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(both consequential and incidental)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PGRAPH. Sole responsibility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e code rest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  <w:t>PGRAPH Printer Graphics Library                             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(registered and shareware) of PGRAPH are ser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serial number is to allow me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rograms produced outside of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 attempts to change the serial number, PGRAPH contain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attempts to change the serial number. If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tered, the results on the computer system are unpredi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result in permanent damage. Although it is possi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and eliminate it, I believe that it will cos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technical support for PGRAPH is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If you are not a registered user, suppor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with the installation of a shareware copy of PGRAP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contact me for support is via Electronic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via UseNet. Generally, a message will be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day of receipt. There will obviously be som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ransmitting a message through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: Primary support is via the "Local Software"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a 4) of Genboard BBS, Wellington, NZ 0064 4 499-0490. Ge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 to the FidoNet BBS Network. You may expec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-5 days. Please note that Genboard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which has agreed to serve as a home base for 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is not owned or operat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istered users may contact me for support by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 My address and phone number are listed on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support via one of the electronic services list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lectronic mail, as it allows correspondence at conveni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ime zones and work schedules, and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communication. However, telephone sup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those users who do not have a modem and nee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Please check what time it is in New Zealand (usuall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head of GMT) before you call. In general, suppor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tween 5pm and 10pm NZ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 is written for the IBM PC, PC/XT, PC/AT, PS/2 (all mod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 It was developed using Turbo C v2.01.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urbo C v2.01 and Microsoft C v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.LIB is a library of graphics routines,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Borland in GRAPHICS.LIB. These functions perfor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, and take the same number and type of parameters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  <w:t>PGRAPH Printer Graphics Library                             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code which is really only useful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S C, since it calls routines which are located in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It is my intention to release versions for oth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 is split up into several small modules, so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odules are linked to the executable program.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PGRAPH may be allocated from XMS or EMS by using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emory allo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 allows the program to simultaneously output the im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video screen by using a user-provided pixel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RAPH includes drivers for the following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LaserJet    (series II or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LX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NX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two are 9-pin dot-matrix printers, and suppor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most any "IBM Graphics Printer"-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new printers is a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 outputs to the printer by printing to stdprn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programs which redirect printer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etworks such as Novell Netware. Outpu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other devices from within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ll depend on registrations. If no-one register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spend any more of my time o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ort the code to other C compilers -- I see no larg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reate a Turbo Pascal .TPU unit which links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for colour printers, including allowing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palette and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sk buffering for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loser integration into Borland's BGI system, including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to the PGI driver file. This will allow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s, and use of (for example) the line dra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  <w:t>PGRAPH Printer Graphics Library                              Pag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x the bug in calculating start and end-points of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x the problem with drawing thick lines in X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feedback on the above, and suggest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below are part of PGRAPH.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your copy, you may find the files in a compress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 a file with the extension .ZIP. These fi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 See the file README.DOC for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ich files are included with your copy of P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_TC.LIB</w:t>
        <w:tab/>
        <w:t>The PGRAPH library for Turbo C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(called PGR_TCSH.LIB)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_MS.LIB</w:t>
        <w:tab/>
        <w:t>The PGRAPH library for MS C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(called PGR_MSSH.LIB)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.H</w:t>
        <w:tab/>
        <w:t>The PGRAPH header file. This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types which allow your compil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lls to the library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PGI</w:t>
        <w:tab/>
        <w:t>These files contain the interf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for variou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OBJ</w:t>
        <w:tab/>
        <w:t>.PGI files converted to .OBJ via BINOBJ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ivers can be linked in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PGI.EXE</w:t>
        <w:tab/>
        <w:t>A program which allows you to create a new .P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.DOC</w:t>
        <w:tab/>
        <w:t>The PGRAPH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</w:t>
        <w:tab/>
        <w:t>A demonstration program, created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RAPH library, which demonstrat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C</w:t>
        <w:tab/>
        <w:t>Main program source code for the abo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NOT be able to compile and l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you hav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_SUB.C</w:t>
        <w:tab/>
        <w:t>Subprograms for various demonstra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EM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PRJ</w:t>
        <w:tab/>
        <w:t>Turbo C v2.0 project fil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_CFG.TC</w:t>
        <w:tab/>
        <w:t>Turbo C v2.0 IDE configuration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  <w:t>PGRAPH Printer Graphics Library                             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.MSC</w:t>
        <w:tab/>
        <w:t>Microsoft C MAKE file used to create 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Last-minute revision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ing P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in a network environment, or wish to sp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to a file, you should first set up the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example, on a Novell Netware system, you shoul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CAPTURE to direct the output of LPT1 to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nst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ange to the directory DEMO.EXE i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py the BGI driver for your screen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py TRIP.CHR (the triplex font file)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py any PGI drivers (except STAR and LASERJET) requi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ecute 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 can take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=print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=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=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llows you to redirect the PGRAPH output to another fil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/O=STAR.PRN will output to the disk file STAR.PR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e printed using COPY/B STAR.PRN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type allows you to identify what printer is attached: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TAR, LASERJET, LX400, USER1, and USER2.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you to specify which printer mode to use: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ry, depending on what printer is selected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itgraph below. The default value depends on the printer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vailable on it -- by default, the program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ich gives sufficient X resolution to print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image (801 pixels wide), which on most pr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100dpi. If there are several modes with th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it will select the lowest 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 allows you to select which parts of the demo program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 Pag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Draw a full page of lines, ellipses, and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  <w:tab/>
        <w:t>Register stroked fonts (Gothic and script), and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fferent sizes and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  <w:tab/>
        <w:t>Print default font in various sizes and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  <w:tab/>
        <w:t>Print stroked (Triplex) and default font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various justif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  <w:tab/>
        <w:t>Print stroked (Triplex) and default font vertical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justif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  <w:tab/>
        <w:t>Print stroked font (Triplex) , using various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  <w:tab/>
        <w:t>Fill various shapes with variou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</w:t>
        <w:tab/>
        <w:t>Fill an arbitrary shape, using floodf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  <w:tab/>
        <w:t>Draw various lines in different directions, with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</w:t>
        <w:tab/>
        <w:t>Display a woman's face on the printer and screen,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caled (it was saved as an image from a CGA scre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image), then scaled to fit the printer's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ar as possible. In between, use putimage &amp; get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_putimage &amp; p_getimage, to swap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buffer to scree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</w:t>
        <w:tab/>
        <w:t>Draw circular and elliptical pie chart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</w:t>
        <w:tab/>
        <w:t>Draw a circular pie chart on the printer, then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, without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ach demo is run in turn. This may take a long ti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veral hours if you have selected 240*216 m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GRAPH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est-driving PGRAPH using the shareware version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py of the library (PGR_TCSH.LIB for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_MSSH.LIB for Microsoft C) to PGRAPH.LIB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rename either PGR_TC.LIB (for Turbo 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_MS.LIB (Microsoft C) to PGRAPH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program (DEMO.C and DEMO_SUB.C) may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Note that the shareware versions of the librar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dules for drawing circles, ellipses, etc.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ext. Therefore programmers compiling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shareware library should edit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alls to p_ellipse, p_circle, and related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_outtextxy and its associ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#include &lt;PGRAPH.H&gt; or #include "PGRAPH.H" in you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function prototypes and structure defin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at compile time. Turbo C user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.H after GRAPHICS.H (if you include that file), since PGRAP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efinitions for various struct's which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in the GRAPHICS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unctions provided in PGRAPH.LIB (p_initgrap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utpixel(), p_closegraph(), etc.) as you woul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(), putpixel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  <w:t>PGRAPH Printer Graphics Library                              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, you must include PGRAPH.LIB so that code can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xecutable. A sample TCC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c -mc &lt;other-flags&gt; sample pgraph.lib library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variations from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 xml:space="preserve"> PGRAPH only prints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PGRAPH builds up a bit map of the imag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hen prints it out when p_print() is calle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arge images cannot be printed. An image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, only to the amount of free memory in your machi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print a full page of high-resolution graphi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ut several strips (say) 2 inches high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image on a LaserJet at 300 dpi by 300 dpi requires 97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This could be printed out as 5 strips, each 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nd requiring 17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Because PGRAPH prints from a bit image, it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ting to plotters. This also means it can'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nti-aliasing available on (for example)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Because my routines are slightly different from Borland'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will be printed slightly differently from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This is true for ellipses (and all shap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m -- arcs, circles, sectors, etc.) where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pel's ellipse-drawing algorithm whereas Borland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used Bresenham's. Usually the differences ar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two pixels, except where the radius is less than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my line-drawing routine sometimes select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from Borland's. These differences will almo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, except where two shapes are drawn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As in GRAPHICS.LIB, arc start and end angles ar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, with 0 degrees at 3 o'clock, 90 degrees at 12 o'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There is a minor discrepancy in terms of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nd end points of arcs. This may result in a small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left between two arcs which should end up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_arc(10, 10, 60, 90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_arc(10, 10,  0, 60, 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result in a complete arc from 0 to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GRAPHICS.LIB only allows line, linerel, lineto,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poly to write in XOR mode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ritemode(XOR_PUT). PGRAPH applies the mod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setwritemode() to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When drawing thick lines in XOR mode, the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erased, particularly diagonal lines an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  <w:t>PGRAPH Printer Graphics Library                             Pag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s. This is because these functions simply plot a 3 by 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ixels around each point on the line, which ofte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iagonal line the same point may be plotted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imes, effectively restoring i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GRAPHICS.LIB allocates 4K (or some other amount se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graphbufsize) for use by routines within it. 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s and frees memory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White is represented by the value 0 in PGRAPH, and black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APHICS.LIB, it's the other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.LIB contains over 70 functions. Most are similar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. A few are extensions. The remainder ar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similar to those in GRAPHICS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arc</w:t>
        <w:tab/>
        <w:t>p_bar3d</w:t>
        <w:tab/>
        <w:t>p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ircle</w:t>
        <w:tab/>
        <w:t>p_cleardevice</w:t>
        <w:tab/>
        <w:t>p_clear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losegraph</w:t>
        <w:tab/>
        <w:t>p_drawpoly</w:t>
        <w:tab/>
        <w:t>p_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fillellipse</w:t>
        <w:tab/>
        <w:t>p_fillpoly</w:t>
        <w:tab/>
        <w:t>p_floo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arccoords</w:t>
        <w:tab/>
        <w:t>p_getaspectratio</w:t>
        <w:tab/>
        <w:t>p_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drivername</w:t>
        <w:tab/>
        <w:t>p_getfillpattern</w:t>
        <w:tab/>
        <w:t>p_getfill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graphmode</w:t>
        <w:tab/>
        <w:t>p_getimage</w:t>
        <w:tab/>
        <w:t>p_getline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maxcolor</w:t>
        <w:tab/>
        <w:t>p_getmaxmode</w:t>
        <w:tab/>
        <w:t>p_get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maxy</w:t>
        <w:tab/>
        <w:t>p_getmodename</w:t>
        <w:tab/>
        <w:t>p_getmod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pixel</w:t>
        <w:tab/>
        <w:t>p_gettextsettings</w:t>
        <w:tab/>
        <w:t>p_g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y</w:t>
        <w:tab/>
        <w:t>p_graphdefaults</w:t>
        <w:tab/>
        <w:t>_p_graph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p_graphgetmem</w:t>
        <w:tab/>
        <w:t>p_graphresult</w:t>
        <w:tab/>
        <w:t>p_im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itgraph</w:t>
        <w:tab/>
        <w:t>p_line</w:t>
        <w:tab/>
        <w:t>p_lin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ineto</w:t>
        <w:tab/>
        <w:t>p_moverel</w:t>
        <w:tab/>
        <w:t>p_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_outtext</w:t>
        <w:tab/>
        <w:t>p_outtextxy</w:t>
        <w:tab/>
        <w:t>p_pi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utimage</w:t>
        <w:tab/>
        <w:t>p_putpixel</w:t>
        <w:tab/>
        <w:t>p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gisterbgidriver</w:t>
        <w:tab/>
        <w:t>p_registerbgifont</w:t>
        <w:tab/>
        <w:t>p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gisterfarbgifont</w:t>
        <w:tab/>
        <w:t>p_sector</w:t>
        <w:tab/>
        <w:t>p_setaspect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color</w:t>
        <w:tab/>
        <w:t>p_setfillpattern</w:t>
        <w:tab/>
        <w:t>p_set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graphmode</w:t>
        <w:tab/>
        <w:t>p_setlinestyle</w:t>
        <w:tab/>
        <w:t>p_settext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textstyle</w:t>
        <w:tab/>
        <w:t>p_setusercharsize</w:t>
        <w:tab/>
        <w:t>p_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writemode</w:t>
        <w:tab/>
        <w:t>p_textheight</w:t>
        <w:tab/>
        <w:t>p_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dump</w:t>
        <w:tab/>
        <w:t>p_getresolution</w:t>
        <w:tab/>
        <w:t>p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p_putpixel_screen </w:t>
        <w:tab/>
        <w:t>p_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call each of the PGRAP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amiliar with Turbo C's or Turbo-Pascal's BGI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skip the following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resolution(), _p_putpixel_screen(), p_print(), p_view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u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which are described in detail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unctions in PGRAPH which are "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, but not described in detail below. These routin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GRAPH library, and should not be call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below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arc(int x, int y, int stangle, int endangle, int radi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circular arc in the current drawing colour, centred a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radius. The arc travels from stangle to endang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rclockwise direction. The thickness of the lin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hickness parameter of p_setlinesty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memory via _p_graphgetmem, and free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via _p_graphfreemem. If the memory is not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_graphresult will return a value of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circle, p_ellipse, p_getarccoords, p_getaspect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raphresult, p_pieslice, p_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bar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filled-in rectangle, using the current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 The bar is not out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memory via _p_graphgetmem, and free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via _p_graphfreemem. If the memory is not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_graphresult will return a value of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bar3d, p_fillpoly, p_floodfill, p_graph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fill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ba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bar3d(int left, int top, int right, int bottom, int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three-dimensional rectangular bar, using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colour. The front face is filled in using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colour. The depth parameter gives the bar's dep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A depth of 0 gives an outlined two-dimensional b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flag is non-zero, a three-dimensional top is put on th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the front face and right side are drawn. (left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right, bottom) give the pixel coordinates of the uppe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s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bar, p_setcolor, p_setfillstyle, p_set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circle(int x, int y, int radi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circle in the current drawing colour, centred at (x,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adius. The thickness of the line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parameter of p_setlinesty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will always have the correct diameter in the X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umber of pixels in the Y direction will be alter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spect ratio) to ensure that the circle i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memory via _p_graphgetmem, and free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via _p_graphfreemem. If the memory is not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_graphresult will return a value of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arc, p_ellipse, p_fillellipse, p_getarcco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raphresult, p_setaspectratio, p_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lear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cleardevic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print buffer to zeros, and moves the graphic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 0). This clears the viewport by directly writing zer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uffer memory. As such, it quickly clears the buff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lear pixels drawn on the screen via _p_putpixel_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clearviewport, _p_putpixe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lear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clearviewpor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print buffer to zeros, and moves the graphic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 0). This is done pixel by pixel, by calling p_put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cleardevice, p_getviewsettings, p_put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closegrap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s down the PGRAPH system; deallocates the memory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buffer, drivers, and fonts by calling _p_graphfree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print any graphics remaining in the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l p_print firs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initgraph, _p_graphfreemem, p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raw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drawpoly(int numpoints, int far *polypoi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outline of a polygon with numpoints poin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style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points points to a sequence of x,y pairs of coordin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raw a closed polygon, the last coordinate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fillpoly, p_line, p_rectangle, p_se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fillstyle, p_set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dum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ontents of the print buffer to stdout in hex.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view, p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ellipse(int x, int y, int stangle, int endangle, int x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radi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elliptical arc in the current drawing colour, cent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with the given x and y radii. The arc travels from stan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ngle, in a counterclockwise direction. The thickness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thickness parameter of p_setlinesty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memory via _p_graphgetmem, and free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via _p_graphfreemem. If the memory is not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_graphresult will return a value of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arc, p_circle, p_fillellipse, p_getaspect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raphresult, p_sector, p_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fill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fillellipse( int x, int y, int xradius, int yradiu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ellipse in the current drawing colour, centred a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x and y radii. The thickness of the lin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hickness parameter of p_setlinesty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or of the ellipse is filled with the current fil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memory via _p_graphgetmem, and free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via _p_graphfreemem. If the memory is not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_graphresult will return a value of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ellipse, p_fillpoly, p_getaspectratio, p_graph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color, p_setfillstyle, p_set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  <w:t>PGRAPH Printer Graphics Library                             Pag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fill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fillpoly(int numpoints, int far *polypoi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outline of a polygon with numpoints poin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style and colour. The interior of the polygon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l colou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points points to a sequence of x,y pairs of coordin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raw a closed polygon, the last coordinate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memory via _p_graphgetmem, and free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via _p_graphfreemem. If the memory is not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_graphresult will return a value of 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drawpoly, p_floodfill, p_graphresult, p_se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fillstyle, p_set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floo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floodfill(int x, int y, int bor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an enclosed area of the bitmap. (x, y) is a "seed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ea to be filled. The area bound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ur will be filled with the current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, p_fillpoly should be used, since it ru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memory via _p_graphgetmem, and free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via _p_graphfreemem. If the memory is not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_graphresult will return a value of 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drawpoly, p_fillpoly, p_graphresult, p_se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fill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arc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getarccoords(struct arccoordstype far *arccoor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structure pointed to by arccoords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c (elliptical or circular) drawn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entre of the arc, and the coordin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arc. These are useful if you need to connect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arc, p_ellipse, p_getaspect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aspect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getaspectratio(int far *xasp, int far *yas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pect ratio of the current printer graphics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yasp will usually be 10,000 or close to it;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xasp depends on the relative width and height of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. If pixels are taller than they are wide, *xas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*yasp. If pixels are shorter than they are wide, *x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eater than *yasp. If pixels are square, *xasp and *y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arc, p_circle, p_pieslice, p_setaspect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_get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rawing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etmaxcolor, p_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_getdrivern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string containing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f PGRAPH has not been initialised,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initgraph, p_getmod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getfillpattern(char f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user-defined fill pattern (as set by p_setfill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8-byte area pointed to b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setfillpattern, p_getfill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fill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getfillsettings(struct fillsettingstype far *fill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the structure pointed to by fillinfo, giv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urrent fill pattern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setfill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_getgraph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graphics mode (set by p_init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graphmode). The enumeration p_graphics_modes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.H, gives names for the predefine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etmoderange, p_initgraph, p_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  <w:t>PGRAPH Printer Graphics Library                             Page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getimage(int left, int top, int right, int bottom, voi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bit image of the specified rectangle from the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. (left, top) and (right, bottom) give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upper left and lower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bitmap points to an area of memory large enough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The first two words are used to store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stored in the same format as that used by get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in GRAPHICS.LIB for black and white screen imag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ack is represented by a '1' bit, and white by a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imagesize, p_pu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line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getlinesettings(struct linesettingstype far *linetype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the structure pointed to by linetypeinfo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line style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set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max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_getmax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ighest valid colour value (alway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etcolor, p_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_getmax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ighest valid mode number for the current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ode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etmodename, p_getmoderange, p_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_getmaxx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x coordinate for the current viewpor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viewport is 2400x600, this returns 23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etmaxy, p_getx, p_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m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_getmax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y coordinate for the current viewpor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viewport is 2400x600, this returns 5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etmaxx, p_gety, p_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m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_getmodename(int mode_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string containing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If PGRAPH has not been initialised,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initgraph, p_get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mod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getmoderange(int graphdriver, int far *lomode, in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ge of valid mode numbers for the specifi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mode is always 0. If graphdriver is invali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mode and *himode are set to -1. If graphdriver is -1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mode ran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etgraphmode, p_getmaxmode, p_getmod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raph_result, p_initgraph, p_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p_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ur of the pixel located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which read the print buffer, except for p_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ump, call p_get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etimage, p_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getresolution(int far *xres, int far *yr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olution in dots per inch of the cur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etaspectratio, p_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text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gettextsettings(struct textsettingstype far *texttype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the structure pointed to by texttypeinfo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font, direction,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outtext, p_outtextxy, p_settextjustify, p_settext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usercha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_getx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aphics cursor x coordinat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etmaxx, p_gety, p_moveto, p_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_get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aphics cursor y coordinat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etmaxy, p_getx, p_moveto, p_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raph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graphdefault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all graphics settings to their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iewport to 8 inches by 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graphics cursor to (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rawing colour to 1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fill style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text font and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anging the viewport will free the memory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buffer via _p_graphfreemem, and allocat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ffer via _p_graphgetmem. If the memory is not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_graphresult will return a value of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raphresult, p_initgraph, p_setgraphmode, p_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p_graph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p_graphfreemem(void far *ptr, unsigned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various PGRAPH function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lease memory previously allocated through _p_graphget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version of _p_graphfreemem to contro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This might be useful if you have routin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programs from within Extended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: The version defined in PGRAPH simply calls far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: The version defined in PGRAPH simply calls h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ing other compilers should define _p_graphfreem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quivalent memory allocation routine provid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iffers from _graphfreemem in GRAPHICS.LIB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use of bloc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p_graphge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p_graphg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 _p_graphgetmem(unsigned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various PGRAPH function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ynamically allocate memory for various buff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version of _p_graphgetmem to contro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This might be useful if you have routin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programs from within Extended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: The version defined in PGRAPH simply calls far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: The version defined in PGRAPH simply calls h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ing other compilers should define _p_graphgetm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quivalent memory allocation routine provid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iffers from _graphgetmem in GRAPHICS.LIB,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 of bloc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_p_graph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raph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_graphresul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n error code for the last unsuccessfu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resets the error level to grOk. Therefo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hould be stored by the calling program before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the same as used in GRAPHICS.LIB, ther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rapherrormsg from there to print the correspon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 error codes returned by p_graph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  <w:tab/>
        <w:t>Constant</w:t>
        <w:tab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  <w:tab/>
        <w:t>grOk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</w:t>
        <w:tab/>
        <w:t>grNoInitGraph</w:t>
        <w:tab/>
        <w:t>Graphics not installed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_init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2</w:t>
        <w:tab/>
        <w:t>grNotDetected</w:t>
        <w:tab/>
        <w:t>Graphics hard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tected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3</w:t>
        <w:tab/>
        <w:t>grFileNotFound</w:t>
        <w:tab/>
        <w:t>Device drive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-4</w:t>
        <w:tab/>
        <w:t>grInvalidDriver</w:t>
        <w:tab/>
        <w:t>Invalid devic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5</w:t>
        <w:tab/>
        <w:t>grNoLoadMem</w:t>
        <w:tab/>
        <w:t>Not enough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 or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6</w:t>
        <w:tab/>
        <w:t>grNoScanMem</w:t>
        <w:tab/>
        <w:t>Out of memory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7</w:t>
        <w:tab/>
        <w:t>grNoFloodMem</w:t>
        <w:tab/>
        <w:t>Out of memory in 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8</w:t>
        <w:tab/>
        <w:t>grFontNotFound</w:t>
        <w:tab/>
        <w:t>Fon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-9</w:t>
        <w:tab/>
        <w:t>grNoFontMem</w:t>
        <w:tab/>
        <w:t>Not enough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0</w:t>
        <w:tab/>
        <w:t>grInvalidMode</w:t>
        <w:tab/>
        <w:t>Invalid graphics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1</w:t>
        <w:tab/>
        <w:t>grError</w:t>
        <w:tab/>
        <w:t>Graphic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2</w:t>
        <w:tab/>
        <w:t>grIOerror</w:t>
        <w:tab/>
        <w:t>Graphics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3</w:t>
        <w:tab/>
        <w:t>grInvalidFont</w:t>
        <w:tab/>
        <w:t>Invalid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4</w:t>
        <w:tab/>
        <w:t>grInvalidFontNum</w:t>
        <w:tab/>
        <w:t>Invalid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5</w:t>
        <w:tab/>
        <w:t>grInvalidDeviceNum</w:t>
        <w:tab/>
        <w:t>Invalid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6</w:t>
        <w:tab/>
        <w:t>grInvalidVersion</w:t>
        <w:tab/>
        <w:t>Invali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raph_errors in PGRAPH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m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p_imagesize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ytes required to store a bit im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quired is greater than 65534 (0xFFFE), p_imagesiz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(0x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etimage, p_pu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initgraph(int far *graphdriver, int far *graphmode, ch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thtodri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ses the PGRAPH system by loading a graphics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or using a registered driver), and putting the syst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graphics mode. Unlike initgraph in GRAPHICS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itgraph cannot auto-detect what type of printer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initgraph first checks to see whether the selected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loaded, or has been registered via p_registe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_registerfarbgidriver. If not, it loads the driver (.PGI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, including allocating memory for it via _p_graphge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initgraph always sets the internal error code; on success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0. If an error occurred, *graphdriver is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nal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todriver specifies the directory path where the driv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If the file is not found in that directory, or pathto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p_initgraph looks for the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used by p_settextstyle to search for font (.CHR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raphdriver is an integer between 1 and 5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to be used. You give it a value using a co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_graphics_drivers enumeration type, defined in PGRAPH.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</w:t>
        <w:tab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  <w:tab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  <w:tab/>
        <w:t>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  <w:tab/>
        <w:t>L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</w:t>
        <w:tab/>
        <w:t>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#5</w:t>
        <w:tab/>
        <w:t>US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USER1 and USER2 allow for up to 2 user-cre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lled and used. When one of these is used, PGRAP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it has been registered; if not, it loads USER1.PG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.PGI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raphmode specifies the initial graphics mode. If i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ange for the selected driver, the initial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and p_graphresult will return -10. It should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</w:t>
        <w:tab/>
        <w:t>Mode#Value</w:t>
        <w:tab/>
        <w:t>Resolution (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</w:t>
        <w:tab/>
        <w:t>STAR_60_72#0</w:t>
        <w:tab/>
        <w:t>60  x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_120_216#1</w:t>
        <w:tab/>
        <w:t>120 x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_120_108#2</w:t>
        <w:tab/>
        <w:t>120 x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_120_72#3</w:t>
        <w:tab/>
        <w:t>120 x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_240_216#4</w:t>
        <w:tab/>
        <w:t>240 x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_80_72#5</w:t>
        <w:tab/>
        <w:t xml:space="preserve"> 80 x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_72_72#6</w:t>
        <w:tab/>
        <w:t xml:space="preserve"> 72 x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_90_72#7</w:t>
        <w:tab/>
        <w:t xml:space="preserve"> 90 x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JET</w:t>
        <w:tab/>
        <w:t>LJ_75_75#0</w:t>
        <w:tab/>
        <w:t xml:space="preserve"> 75 x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_100_100#1</w:t>
        <w:tab/>
        <w:t>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_150_150#2</w:t>
        <w:tab/>
        <w:t>150 x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_300_300#3</w:t>
        <w:tab/>
        <w:t>300 x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400</w:t>
        <w:tab/>
        <w:t>LX400_60_72#0</w:t>
        <w:tab/>
        <w:t xml:space="preserve"> 60 x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X400_120_216#1</w:t>
        <w:tab/>
        <w:t>120 x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X400_120_108#2</w:t>
        <w:tab/>
        <w:t>120 x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X400_120_72#3</w:t>
        <w:tab/>
        <w:t>120 x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X400_240_216#4</w:t>
        <w:tab/>
        <w:t>240 x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X400_40_72#5</w:t>
        <w:tab/>
        <w:t xml:space="preserve"> 40 x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X400_80_72#6</w:t>
        <w:tab/>
        <w:t xml:space="preserve"> 80 x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X400_90_72#7</w:t>
        <w:tab/>
        <w:t xml:space="preserve"> 90 x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closegraph, p_getdrivername, p_setgraph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raphdefaults, _p_graphgetmem, p_graphresult, p_registerbgi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line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line from (x1, y1) to (x2, y2), using the curren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ur. This does not change the posit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linerel, p_lineto, p_setcolor, p_setlin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in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linerel(int dx, int d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line from the graphics cursor (CP) to (CP.x + dx, CP.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y), using the current line style and colour. The graphic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d to the new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line, p_lineto, p_setcolor, p_setlin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lineto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line from the graphics cursor to (x, y)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 and colour. The graphics cursor is then moved to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line, p_linerel, p_setcolor, p_setlin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ov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moverel(int dx, int d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graphics cursor (CP) to (CP.x + dx, CP.y + 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linerel, p_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moveto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graphics cursor to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lineto, p_moverel, p_ou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outtext(char far *text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tring at the graphics cursor in the viewpor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settings and colour. If the horizontal jus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TEXT and the direction is HORIZ_DIR, the graphics cursor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s advanced by p_textwidth(textstring)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 p_textwidth and p_textheigh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de compatibility across sever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outtextxy, p_settextjustify, p_settext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extheight, p_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outtex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outtextxy(int x, int y, char far *text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tring at (x, y) in the viewport, using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colour. The graphics cursor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extwidth and p_textheight should be used to mai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cross sever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outtext, p_settextjustify, p_settextstyle, p_tex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i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pieslice(int x, int y, int stangle, int endangl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circular arc in the current drawing colour, centred a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radius. The arc travels from stangle to endang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rclockwise direction. Lines are drawn from each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to (x, y). The thickness of the lines and arc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ness parameter of p_setlinestyle(). The interior of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is filled using the current fill pattern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memory via _p_graphgetmem, and free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via _p_graphfreemem. If the memory is not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_graphresult will return a value of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arc, p_fillellipse, p_getarccoords, p_getaspect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raphresult, p_sector, p_setfill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print(FILE far *out_de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ctually prints the contents of the print buffer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switches the printer into graphics mode, then se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pixels to the printer. If the driver is set for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up to eight lines of pixels may be prin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inter is returned to norm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x part of the viewport location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viewport is used. Each print will begin prin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osition of the printer. This means tha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ntire page by drawing horizontal slices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ach 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directly to a printer, use p_print(stdprn);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be sent to any file. The file should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dump, p_setviewport, p_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putimage(int left, int top, void far *bitmap, int 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bit image of the specified rectangle from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uffer. (left, top) gives the viewport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rectangle. bitmap points to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to store the image. The first two word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stored in the same format as that used by get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in GRAPHICS.LIB for black and white screen imag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ack is represented by a '1' bit, and white by a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 parameter specifies how each pixel from the memory ar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pixels in the print buffer. You give i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nstant of the putimage_types enumeration type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.H, and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</w:t>
        <w:tab/>
        <w:t>Constant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  <w:tab/>
        <w:t>COPY_PUT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  <w:tab/>
        <w:t>XOR_PUT</w:t>
        <w:tab/>
        <w:t>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  <w:tab/>
        <w:t>OR_PUT</w:t>
        <w:tab/>
        <w:t>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  <w:tab/>
        <w:t>AND_PUT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4</w:t>
        <w:tab/>
        <w:t>NOT_PUT</w:t>
        <w:tab/>
        <w:t>copy inverse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NOT_PUT is the most appropriate, since in PGRAPH 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nd 1 represents black, whereas in GRAPHICS (on the screen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black and 1 represent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etimage, p_im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putpixel(int x, int y, int 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s the pixel located at (x, y) in the colour specified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riting mode set via p_setwritemode, this may copy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, or else exclusive-or the pixel with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calls _p_putpixel_screen with the same parameters 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o the print buffer, except p_cleardevice, 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ut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clear_device, p_getpixel, p_putimage, p_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p_putpixe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p_putpixel_screen(int x, int y, int 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p_putpixel every tim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users can define their own version of _p_putpixel_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o  simultaneously output printed images to a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is might be useful when debugg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p_putpixel_screen(int x, int y, int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pixel(x, y,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defined in the library does nothing; it simply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a compiler/linker other than Turbo C c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mechanism to get Turbo C programs to run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provided that they have a routine which can plot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Note that the routines in PGRAPH are gener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the equivalent routines in GRAPHICS.LIB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performance of programs ru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rectangle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rectangle in the current line style, thickness,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, top) and (right, bottom) identify the upper lef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s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par, p_line, p_setcolor, p_set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giste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_registerbgidriver(void (*driver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 user-loaded or linked-in graphics driver to P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ecks that the data at the given addres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; if not it returns a negative number indic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a number which you MUST use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itgraph if you wish to use this driver. Once its add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ssed to p_registerbgidriver, p_initgraph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river (rather than loading it from disk) if tha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.PGI files will need to be converted into .OBJ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BJ program distributed by Borland as part of Turbo-Pas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is, although it only generates upper-cas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eeds to add a leading underscore to the pub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raphresult, p_initgraph, p_registerbgi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  <w:t>PGRAPH Printer Graphics Library                             Pag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gister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_registerbgifont(void (*font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 user-loaded or linked-in font to PGRAPH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the data at the given address is a valid font; if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gative number indicating the error.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hich you MUST use when you call p_settextstyl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river. Once its address has be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gisterbgifont, p_settextstyle will use the register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loading it from disk) if that font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nts registered for GRAPHICS.LIB via registerbgifo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gistered for P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raphresult, p_initgraph, p_registerbgi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gisterfarbgi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_registerfarbgidriver(void far *dri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iffers from p_registerbgidriver in that i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pointer as the address of driver, thus allowing driv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 the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raphresult, p_initgraph, p_registerbgi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gisterfarbgi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gisterfar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_registerfarbgifont(void far *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iffers from p_registerbgifont in that it allow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address of font, thus allowing font to be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raphresult, p_initgraph, p_registerbgi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sector( int X, int Y, int StAngle, int EndAngle, int X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Radi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elliptical arc in the current drawing colour, cent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with the given radii. The arc travels from stan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ngle, in a counterclockwise direction. Lines are drawn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arc to (x, y). The thickness of the lines and ar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the thickness parameter of p_setlinestyle.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is filled using the current fill pattern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memory via _p_graphgetmem, and free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via _p_graphfreemem. If the memory is not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_graphresult will return a value of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ellipse, p_fillellipse, p_getarcco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aspectratio, p_graphresult, p_pieslice, p_setfill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  <w:t>PGRAPH Printer Graphics Library                             Pag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aspect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setaspectratio(int xasp, int yas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hange the aspect ratio of the cur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The aspect ratio is used by PGRAPH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, circular arcs, and pie slices are 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arc, p_circle, p_getaspectratio, p_pie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setcolor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drawing colour to color, which can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) to p_getmaxcolor, which is set to 1 (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awing colour is used whenever pixel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setfillpattern(char far *upattern, int 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user-defined fill pattern in the 8-byte area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ttern into PGRAPH. This 8 by 8 pattern is tiled across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lled by p_floodfill, p_fillellipse, p_pieslice, p_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_fillpoly. Whenever a bit in the pattern is set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ixel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bar, p_bar3d, p_fillellipse, p_fill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fillpattern, p_getfillsettings, p_pieslice, p_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setfillstyle(int pattern, int 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fill pattern and colour. To set a user-define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it is better to call p_set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#Valu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FILL#0</w:t>
        <w:tab/>
        <w:t>Fill with background colou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D_FILL#1</w:t>
        <w:tab/>
        <w:t>sol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FILL#2</w:t>
        <w:tab/>
        <w:t>fill wit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SLASH_FILL#3</w:t>
        <w:tab/>
        <w:t>fill with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SH_FILL#4</w:t>
        <w:tab/>
        <w:t>fill with ///, thic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SLASH_FILL#5</w:t>
        <w:tab/>
        <w:t>fill with \\\, thic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BKSLASH_FILL#6</w:t>
        <w:tab/>
        <w:t>fill with \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CH_FILL#7</w:t>
        <w:tab/>
        <w:t>light hatch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ATCH_FILL#8</w:t>
        <w:tab/>
        <w:t>heavy cross-hatch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EAVE_FILL</w:t>
        <w:t>9</w:t>
        <w:tab/>
        <w:t>interleaving lin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_DOT_FILL#10</w:t>
        <w:tab/>
        <w:t>widely spaced d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_DOT_FILL</w:t>
        <w:t>11</w:t>
        <w:tab/>
        <w:t>closely spaced d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FILL#12</w:t>
        <w:tab/>
        <w:t>user-defined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EMPTY_FILL fill with the current colour; EMPTY_FIL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ckground colour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alid input is passed to p_setfillstyle, p_graph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11, and the current fill settings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bar, p_bar3d, p_fillellipse, p_fill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fillpattern, p_getfillsettings, p_pieslice, p_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setgraph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new graphics mode. mode must be a valid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ice driver. Unlike setgraphmode in GRAPHICS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graphmode does NOT clear the printer buffer, nor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etting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etgraphmode, p_getmoderange, p_graphresult, p_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setlinestyle(int linestyle, unsigned upattern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 width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tyle specifies which style to use for subsequent line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RBIT_LINE, then upattern is used, otherwise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#Valu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D_LINE#0</w:t>
        <w:tab/>
        <w:t>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TED_LINE#1</w:t>
        <w:tab/>
        <w:t>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_LINE#2</w:t>
        <w:tab/>
        <w:t>cent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ED_LINE#3</w:t>
        <w:tab/>
        <w:t>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BIT_LINE#4</w:t>
        <w:tab/>
        <w:t>user-define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ttern is a 16-bit pattern ; whenever a bit in the pattern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ixel in the line is drawn in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specifies how wide lines ar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#Valu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_WIDTH#1</w:t>
        <w:tab/>
        <w:t>1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CK_WIDTH#3</w:t>
        <w:tab/>
        <w:t>3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CK_WIDTH is used, nine pixels (a 3x3 block) are draw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for each point on a line. This has side-eff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writemode(XOR_PUT)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alid input is passed to p_setlinestyle, p_graph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11, and the current line settings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arc, p_bar3d, p_circle, p_drawpoly, p_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fillellipse, p_getlinesettings, p_graphresult, p_line, p_line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ineto, p_pieslice, p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text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settextjustify(int horiz, int 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ext justification for p_outtext and p_outtextxy.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round the designated position, as specifi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LEFT_TEXT and TOP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#Valu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TEXT#0</w:t>
        <w:tab/>
        <w:t>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_TEXT#1</w:t>
        <w:tab/>
        <w:t>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TEXT#2</w:t>
        <w:tab/>
        <w:t>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TEXT#0</w:t>
        <w:tab/>
        <w:t>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_TEXT#2</w:t>
        <w:tab/>
        <w:t>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_TEXT means that text will be left-justifi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position i.e. it will appea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pos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alid input is passed to p_settextjustify, p_graph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11, and the current text settings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_gettextsettings, p_graphresult, p_outtext, p_outtext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text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 Printer Graphics Library                             Page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tex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_settextstyle(int font, int direction, int char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ont, direction, and size of characters to b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_outtext and p_outtext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include one bit-mapped font, and several 'str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#Value</w:t>
        <w:tab/>
        <w:t>File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FONT#0</w:t>
        <w:tab/>
        <w:tab/>
        <w:t>8x8 bit-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X_FONT#1</w:t>
        <w:tab/>
        <w:t>TRIP</w:t>
        <w:tab/>
        <w:t>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_FONT#2</w:t>
        <w:tab/>
        <w:t>LITT</w:t>
        <w:tab/>
        <w:t>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S_SERIF_FONT</w:t>
        <w:t>3</w:t>
        <w:tab/>
        <w:t>SANS</w:t>
        <w:tab/>
        <w:t>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HIC_FONT#4</w:t>
        <w:tab/>
        <w:t>GOTH</w:t>
        <w:tab/>
        <w:t>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_FONT#5</w:t>
        <w:tab/>
        <w:t>SCRI</w:t>
        <w:tab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X_FONT#6</w:t>
        <w:tab/>
        <w:t>SIMP</w:t>
        <w:tab/>
        <w:t>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_SCR_FONT#7</w:t>
        <w:tab/>
        <w:t>TSCR</w:t>
        <w:tab/>
        <w:t>Triple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_FONT#8</w:t>
        <w:tab/>
        <w:t>COMP</w:t>
        <w:tab/>
        <w:t>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_FONT#9</w:t>
        <w:tab/>
        <w:t>EURO</w:t>
        <w:tab/>
        <w:t>Euro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_FONT#10</w:t>
        <w:tab/>
        <w:t>BOLD</w:t>
        <w:tab/>
        <w:t>Bold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it-mapped font is built into the BIOS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t may vary slightly from one machine to anoth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slightly different from that included in GRAPHIC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d fonts are stored in *.CHR disk files. The first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part of the Turbo C package, the other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and available from various sources. Normally the *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to be loaded into memory before it can be used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link font files into your program. Consult you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nual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font directions supported are horizontal (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(rotated 90 degrees counterclockwise, bottom to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ion is HORIZ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#Valu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_DIR#0</w:t>
        <w:tab/>
        <w:t>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_DIR#1</w:t>
        <w:tab/>
        <w:t>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ext can be magnified using the charsiz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</w:t>
        <w:tab/>
        <w:t>Bit-mapped#Str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alid#p_usercharsize</w:t>
      </w:r>
    </w:p>
    <w:p>
      <w:pPr>
        <w:pStyle w:val="PreformattedText"/>
        <w:bidi w:val="0"/>
        <w:jc w:val="left"/>
        <w:rPr/>
      </w:pPr>
      <w:r>
        <w:rPr/>
        <w:t>#1#8x8#40%</w:t>
      </w:r>
    </w:p>
    <w:p>
      <w:pPr>
        <w:pStyle w:val="PreformattedText"/>
        <w:bidi w:val="0"/>
        <w:jc w:val="left"/>
        <w:rPr/>
      </w:pPr>
      <w:r>
        <w:rPr/>
        <w:t>#2#16x16#66%</w:t>
      </w:r>
    </w:p>
    <w:p>
      <w:pPr>
        <w:pStyle w:val="PreformattedText"/>
        <w:bidi w:val="0"/>
        <w:jc w:val="left"/>
        <w:rPr/>
      </w:pPr>
      <w:r>
        <w:rPr/>
        <w:t>#3#24x24#75%</w:t>
      </w:r>
    </w:p>
    <w:p>
      <w:pPr>
        <w:pStyle w:val="PreformattedText"/>
        <w:bidi w:val="0"/>
        <w:jc w:val="left"/>
        <w:rPr/>
      </w:pPr>
      <w:r>
        <w:rPr/>
        <w:t>#4#32x32#100%</w:t>
      </w:r>
    </w:p>
    <w:p>
      <w:pPr>
        <w:pStyle w:val="PreformattedText"/>
        <w:bidi w:val="0"/>
        <w:jc w:val="left"/>
        <w:rPr/>
      </w:pPr>
      <w:r>
        <w:rPr/>
        <w:t>#5#40x40#133%</w:t>
      </w:r>
    </w:p>
    <w:p>
      <w:pPr>
        <w:pStyle w:val="PreformattedText"/>
        <w:bidi w:val="0"/>
        <w:jc w:val="left"/>
        <w:rPr/>
      </w:pPr>
      <w:r>
        <w:rPr/>
        <w:t>#6#48x48#166%</w:t>
      </w:r>
    </w:p>
    <w:p>
      <w:pPr>
        <w:pStyle w:val="PreformattedText"/>
        <w:bidi w:val="0"/>
        <w:jc w:val="left"/>
        <w:rPr/>
      </w:pPr>
      <w:r>
        <w:rPr/>
        <w:t>#7#56x56#200%</w:t>
      </w:r>
    </w:p>
    <w:p>
      <w:pPr>
        <w:pStyle w:val="PreformattedText"/>
        <w:bidi w:val="0"/>
        <w:jc w:val="left"/>
        <w:rPr/>
      </w:pPr>
      <w:r>
        <w:rPr/>
        <w:t>#8#64x64#250%</w:t>
      </w:r>
    </w:p>
    <w:p>
      <w:pPr>
        <w:pStyle w:val="PreformattedText"/>
        <w:bidi w:val="0"/>
        <w:jc w:val="left"/>
        <w:rPr/>
      </w:pPr>
      <w:r>
        <w:rPr/>
        <w:t>#9#72x72#300%</w:t>
      </w:r>
    </w:p>
    <w:p>
      <w:pPr>
        <w:pStyle w:val="PreformattedText"/>
        <w:bidi w:val="0"/>
        <w:jc w:val="left"/>
        <w:rPr/>
      </w:pPr>
      <w:r>
        <w:rPr/>
        <w:t>#10#80x80#4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- Frank van der Hulst/1991</w:t>
        <w:t>PGRAPH Printer Graphics Library                            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_textheight and p_textwidth should always be used to determine the</w:t>
      </w:r>
    </w:p>
    <w:p>
      <w:pPr>
        <w:pStyle w:val="PreformattedText"/>
        <w:bidi w:val="0"/>
        <w:jc w:val="left"/>
        <w:rPr/>
      </w:pPr>
      <w:r>
        <w:rPr/>
        <w:t>actual dimensio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_gettextsettings, p_graphresult, p_settextjustify,</w:t>
      </w:r>
    </w:p>
    <w:p>
      <w:pPr>
        <w:pStyle w:val="PreformattedText"/>
        <w:bidi w:val="0"/>
        <w:jc w:val="left"/>
        <w:rPr/>
      </w:pPr>
      <w:r>
        <w:rPr/>
        <w:t>p_setusercharsize, p_textheight, p_text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_setusercharsize</w:t>
      </w:r>
    </w:p>
    <w:p>
      <w:pPr>
        <w:pStyle w:val="PreformattedText"/>
        <w:bidi w:val="0"/>
        <w:jc w:val="left"/>
        <w:rPr/>
      </w:pPr>
      <w:r>
        <w:rPr/>
        <w:t>void p_setusercharsize(int multx, int divx, int multy, int div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user to independently control the x and y scaling of text</w:t>
      </w:r>
    </w:p>
    <w:p>
      <w:pPr>
        <w:pStyle w:val="PreformattedText"/>
        <w:bidi w:val="0"/>
        <w:jc w:val="left"/>
        <w:rPr/>
      </w:pPr>
      <w:r>
        <w:rPr/>
        <w:t>output using stroked fonts. The scaling factors are given as a</w:t>
      </w:r>
    </w:p>
    <w:p>
      <w:pPr>
        <w:pStyle w:val="PreformattedText"/>
        <w:bidi w:val="0"/>
        <w:jc w:val="left"/>
        <w:rPr/>
      </w:pPr>
      <w:r>
        <w:rPr/>
        <w:t>combination of multiplier and divider. For example, to set the width</w:t>
      </w:r>
    </w:p>
    <w:p>
      <w:pPr>
        <w:pStyle w:val="PreformattedText"/>
        <w:bidi w:val="0"/>
        <w:jc w:val="left"/>
        <w:rPr/>
      </w:pPr>
      <w:r>
        <w:rPr/>
        <w:t>to twice normal, and the height to 1.5 times normal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_setusercharsize(2, 1, 3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_gettextsettings, p_graphresult, p_settex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_setviewport</w:t>
      </w:r>
    </w:p>
    <w:p>
      <w:pPr>
        <w:pStyle w:val="PreformattedText"/>
        <w:bidi w:val="0"/>
        <w:jc w:val="left"/>
        <w:rPr/>
      </w:pPr>
      <w:r>
        <w:rPr/>
        <w:t>void p_setviewport(int left, int top, int right, int bottom, int</w:t>
      </w:r>
    </w:p>
    <w:p>
      <w:pPr>
        <w:pStyle w:val="PreformattedText"/>
        <w:bidi w:val="0"/>
        <w:jc w:val="left"/>
        <w:rPr/>
      </w:pPr>
      <w:r>
        <w:rPr/>
        <w:t>cl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es the size and location of the viewport onto the printed</w:t>
      </w:r>
    </w:p>
    <w:p>
      <w:pPr>
        <w:pStyle w:val="PreformattedText"/>
        <w:bidi w:val="0"/>
        <w:jc w:val="left"/>
        <w:rPr/>
      </w:pPr>
      <w:r>
        <w:rPr/>
        <w:t>page. The viewport's corners are given in absolute pixel</w:t>
      </w:r>
    </w:p>
    <w:p>
      <w:pPr>
        <w:pStyle w:val="PreformattedText"/>
        <w:bidi w:val="0"/>
        <w:jc w:val="left"/>
        <w:rPr/>
      </w:pP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dth of the viewport is rounded up to a multiple of eight</w:t>
      </w:r>
    </w:p>
    <w:p>
      <w:pPr>
        <w:pStyle w:val="PreformattedText"/>
        <w:bidi w:val="0"/>
        <w:jc w:val="left"/>
        <w:rPr/>
      </w:pP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coordinate is used to set the left edge of the viewport on</w:t>
      </w:r>
    </w:p>
    <w:p>
      <w:pPr>
        <w:pStyle w:val="PreformattedText"/>
        <w:bidi w:val="0"/>
        <w:jc w:val="left"/>
        <w:rPr/>
      </w:pPr>
      <w:r>
        <w:rPr/>
        <w:t>the printed page. The top and bottom coordinates are used only to</w:t>
      </w:r>
    </w:p>
    <w:p>
      <w:pPr>
        <w:pStyle w:val="PreformattedText"/>
        <w:bidi w:val="0"/>
        <w:jc w:val="left"/>
        <w:rPr/>
      </w:pPr>
      <w:r>
        <w:rPr/>
        <w:t>calculate the height of the viewport. They do NOT set the vertical</w:t>
      </w:r>
    </w:p>
    <w:p>
      <w:pPr>
        <w:pStyle w:val="PreformattedText"/>
        <w:bidi w:val="0"/>
        <w:jc w:val="left"/>
        <w:rPr/>
      </w:pPr>
      <w:r>
        <w:rPr/>
        <w:t>position of the viewport on the page. Graphics are always printed at</w:t>
      </w:r>
    </w:p>
    <w:p>
      <w:pPr>
        <w:pStyle w:val="PreformattedText"/>
        <w:bidi w:val="0"/>
        <w:jc w:val="left"/>
        <w:rPr/>
      </w:pPr>
      <w:r>
        <w:rPr/>
        <w:t>the current cursor position, so that a sequence of p_print()</w:t>
      </w:r>
    </w:p>
    <w:p>
      <w:pPr>
        <w:pStyle w:val="PreformattedText"/>
        <w:bidi w:val="0"/>
        <w:jc w:val="left"/>
        <w:rPr/>
      </w:pPr>
      <w:r>
        <w:rPr/>
        <w:t>commands will print each viewport in turn dow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leases the current viewport by calling</w:t>
      </w:r>
    </w:p>
    <w:p>
      <w:pPr>
        <w:pStyle w:val="PreformattedText"/>
        <w:bidi w:val="0"/>
        <w:jc w:val="left"/>
        <w:rPr/>
      </w:pPr>
      <w:r>
        <w:rPr/>
        <w:t>_p_graphfreemem, then allocates memory for the new viewport via</w:t>
      </w:r>
    </w:p>
    <w:p>
      <w:pPr>
        <w:pStyle w:val="PreformattedText"/>
        <w:bidi w:val="0"/>
        <w:jc w:val="left"/>
        <w:rPr/>
      </w:pPr>
      <w:r>
        <w:rPr/>
        <w:t>_p_graphgetmem. If the memory is not available, a call to</w:t>
      </w:r>
    </w:p>
    <w:p>
      <w:pPr>
        <w:pStyle w:val="PreformattedText"/>
        <w:bidi w:val="0"/>
        <w:jc w:val="left"/>
        <w:rPr/>
      </w:pPr>
      <w:r>
        <w:rPr/>
        <w:t>p_graphresult will return a value of 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p_setviewport allocates only enough memory for the selected</w:t>
      </w:r>
    </w:p>
    <w:p>
      <w:pPr>
        <w:pStyle w:val="PreformattedText"/>
        <w:bidi w:val="0"/>
        <w:jc w:val="left"/>
        <w:rPr/>
      </w:pPr>
      <w:r>
        <w:rPr/>
        <w:t>viewport, it is not possible to plot outside the current viewport.</w:t>
      </w:r>
    </w:p>
    <w:p>
      <w:pPr>
        <w:pStyle w:val="PreformattedText"/>
        <w:bidi w:val="0"/>
        <w:jc w:val="left"/>
        <w:rPr/>
      </w:pPr>
      <w:r>
        <w:rPr/>
        <w:t>Therefore, the parameter clip is not used; it was included only to</w:t>
      </w:r>
    </w:p>
    <w:p>
      <w:pPr>
        <w:pStyle w:val="PreformattedText"/>
        <w:bidi w:val="0"/>
        <w:jc w:val="left"/>
        <w:rPr/>
      </w:pPr>
      <w:r>
        <w:rPr/>
        <w:t>maintain similarity with setviewport in GRAPHICS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_clearviewport, p_getviewsettings, p_graphresult,</w:t>
      </w:r>
    </w:p>
    <w:p>
      <w:pPr>
        <w:pStyle w:val="PreformattedText"/>
        <w:bidi w:val="0"/>
        <w:jc w:val="left"/>
        <w:rPr/>
      </w:pPr>
      <w:r>
        <w:rPr/>
        <w:t>p_init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jc w:val="left"/>
        <w:rPr/>
      </w:pPr>
      <w:r>
        <w:rPr/>
        <w:t>PGRAPH Printer Graphics Library                            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_setwritemode</w:t>
      </w:r>
    </w:p>
    <w:p>
      <w:pPr>
        <w:pStyle w:val="PreformattedText"/>
        <w:bidi w:val="0"/>
        <w:jc w:val="left"/>
        <w:rPr/>
      </w:pPr>
      <w:r>
        <w:rPr/>
        <w:t>void p_setwritemode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writing mode for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#Value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COPY_PUT#0</w:t>
        <w:tab/>
        <w:t>Over-write existing pixel</w:t>
      </w:r>
    </w:p>
    <w:p>
      <w:pPr>
        <w:pStyle w:val="PreformattedText"/>
        <w:bidi w:val="0"/>
        <w:jc w:val="left"/>
        <w:rPr/>
      </w:pPr>
      <w:r>
        <w:rPr/>
        <w:tab/>
        <w:t>XOR_PUT#1</w:t>
        <w:tab/>
        <w:t>xor with existing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uccessive XOR puts to the same location will change the pixel</w:t>
      </w:r>
    </w:p>
    <w:p>
      <w:pPr>
        <w:pStyle w:val="PreformattedText"/>
        <w:bidi w:val="0"/>
        <w:jc w:val="left"/>
        <w:rPr/>
      </w:pPr>
      <w:r>
        <w:rPr/>
        <w:t>at that location, then restor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is different from setwritemode in GRAPHICS.LIB, which</w:t>
      </w:r>
    </w:p>
    <w:p>
      <w:pPr>
        <w:pStyle w:val="PreformattedText"/>
        <w:bidi w:val="0"/>
        <w:jc w:val="left"/>
        <w:rPr/>
      </w:pPr>
      <w:r>
        <w:rPr/>
        <w:t>works only with line-dra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_pu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_textheight</w:t>
      </w:r>
    </w:p>
    <w:p>
      <w:pPr>
        <w:pStyle w:val="PreformattedText"/>
        <w:bidi w:val="0"/>
        <w:jc w:val="left"/>
        <w:rPr/>
      </w:pPr>
      <w:r>
        <w:rPr/>
        <w:t>int p_textheight(char f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the current font size and scaling factor to determine the</w:t>
      </w:r>
    </w:p>
    <w:p>
      <w:pPr>
        <w:pStyle w:val="PreformattedText"/>
        <w:bidi w:val="0"/>
        <w:jc w:val="left"/>
        <w:rPr/>
      </w:pPr>
      <w:r>
        <w:rPr/>
        <w:t>height of string in pixels. It is desirable to use p_textheight to</w:t>
      </w:r>
    </w:p>
    <w:p>
      <w:pPr>
        <w:pStyle w:val="PreformattedText"/>
        <w:bidi w:val="0"/>
        <w:jc w:val="left"/>
        <w:rPr/>
      </w:pPr>
      <w:r>
        <w:rPr/>
        <w:t>compute the height of strings so that code is portable across</w:t>
      </w:r>
    </w:p>
    <w:p>
      <w:pPr>
        <w:pStyle w:val="PreformattedText"/>
        <w:bidi w:val="0"/>
        <w:jc w:val="left"/>
        <w:rPr/>
      </w:pPr>
      <w:r>
        <w:rPr/>
        <w:t>several fonts an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_gettextsettings, p_outtext, p_outtextxy, p_settextstyle,</w:t>
      </w:r>
    </w:p>
    <w:p>
      <w:pPr>
        <w:pStyle w:val="PreformattedText"/>
        <w:bidi w:val="0"/>
        <w:jc w:val="left"/>
        <w:rPr/>
      </w:pPr>
      <w:r>
        <w:rPr/>
        <w:t>p_text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_textwidth</w:t>
      </w:r>
    </w:p>
    <w:p>
      <w:pPr>
        <w:pStyle w:val="PreformattedText"/>
        <w:bidi w:val="0"/>
        <w:jc w:val="left"/>
        <w:rPr/>
      </w:pPr>
      <w:r>
        <w:rPr/>
        <w:t>int p_textwidth(char f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the current font size and scaling factor to determine the width</w:t>
      </w:r>
    </w:p>
    <w:p>
      <w:pPr>
        <w:pStyle w:val="PreformattedText"/>
        <w:bidi w:val="0"/>
        <w:jc w:val="left"/>
        <w:rPr/>
      </w:pPr>
      <w:r>
        <w:rPr/>
        <w:t>of string in pixels. It is desirable to use p_textwidth to compute</w:t>
      </w:r>
    </w:p>
    <w:p>
      <w:pPr>
        <w:pStyle w:val="PreformattedText"/>
        <w:bidi w:val="0"/>
        <w:jc w:val="left"/>
        <w:rPr/>
      </w:pPr>
      <w:r>
        <w:rPr/>
        <w:t>the width of strings so that code is portable across several fonts</w:t>
      </w:r>
    </w:p>
    <w:p>
      <w:pPr>
        <w:pStyle w:val="PreformattedText"/>
        <w:bidi w:val="0"/>
        <w:jc w:val="left"/>
        <w:rPr/>
      </w:pPr>
      <w:r>
        <w:rPr/>
        <w:t>an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_gettextsettings, p_outtext, p_outtextxy, p_settextstyle,</w:t>
      </w:r>
    </w:p>
    <w:p>
      <w:pPr>
        <w:pStyle w:val="PreformattedText"/>
        <w:bidi w:val="0"/>
        <w:jc w:val="left"/>
        <w:rPr/>
      </w:pPr>
      <w:r>
        <w:rPr/>
        <w:t>p_text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jc w:val="left"/>
        <w:rPr/>
      </w:pPr>
      <w:r>
        <w:rPr/>
        <w:t>PGRAPH Printer Graphics Library                            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_view</w:t>
      </w:r>
    </w:p>
    <w:p>
      <w:pPr>
        <w:pStyle w:val="PreformattedText"/>
        <w:bidi w:val="0"/>
        <w:jc w:val="left"/>
        <w:rPr/>
      </w:pPr>
      <w:r>
        <w:rPr/>
        <w:t>void p_view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printer buffer on the screen. This is done by calling</w:t>
      </w:r>
    </w:p>
    <w:p>
      <w:pPr>
        <w:pStyle w:val="PreformattedText"/>
        <w:bidi w:val="0"/>
        <w:jc w:val="left"/>
        <w:rPr/>
      </w:pPr>
      <w:r>
        <w:rPr/>
        <w:t>_p_putpixel_screen, which therefore must be defined by the user.</w:t>
      </w:r>
    </w:p>
    <w:p>
      <w:pPr>
        <w:pStyle w:val="PreformattedText"/>
        <w:bidi w:val="0"/>
        <w:jc w:val="left"/>
        <w:rPr/>
      </w:pPr>
      <w:r>
        <w:rPr/>
        <w:t>This is designed as a debugging tool. It is the programmer's</w:t>
      </w:r>
    </w:p>
    <w:p>
      <w:pPr>
        <w:pStyle w:val="PreformattedText"/>
        <w:bidi w:val="0"/>
        <w:jc w:val="left"/>
        <w:rPr/>
      </w:pPr>
      <w:r>
        <w:rPr/>
        <w:t>responsibility to put the system into graphics mode and set the</w:t>
      </w:r>
    </w:p>
    <w:p>
      <w:pPr>
        <w:pStyle w:val="PreformattedText"/>
        <w:bidi w:val="0"/>
        <w:jc w:val="left"/>
        <w:rPr/>
      </w:pPr>
      <w:r>
        <w:rPr/>
        <w:t>appropriate viewport on the screen beforehand, and close down the</w:t>
      </w:r>
    </w:p>
    <w:p>
      <w:pPr>
        <w:pStyle w:val="PreformattedText"/>
        <w:bidi w:val="0"/>
        <w:jc w:val="left"/>
        <w:rPr/>
      </w:pPr>
      <w:r>
        <w:rPr/>
        <w:t>graphics system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_dump, _p_putpixel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.PG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_PGI.EXE is a program to allow the user to create new .PGI</w:t>
      </w:r>
    </w:p>
    <w:p>
      <w:pPr>
        <w:pStyle w:val="PreformattedText"/>
        <w:bidi w:val="0"/>
        <w:jc w:val="left"/>
        <w:rPr/>
      </w:pPr>
      <w:r>
        <w:rPr/>
        <w:t>files, either for a printer for which a .PGI file has not yet been</w:t>
      </w:r>
    </w:p>
    <w:p>
      <w:pPr>
        <w:pStyle w:val="PreformattedText"/>
        <w:bidi w:val="0"/>
        <w:jc w:val="left"/>
        <w:rPr/>
      </w:pPr>
      <w:r>
        <w:rPr/>
        <w:t>created, or else to take advantage of features on an existing</w:t>
      </w:r>
    </w:p>
    <w:p>
      <w:pPr>
        <w:pStyle w:val="PreformattedText"/>
        <w:bidi w:val="0"/>
        <w:jc w:val="left"/>
        <w:rPr/>
      </w:pPr>
      <w:r>
        <w:rPr/>
        <w:t>printer which are not supported by the existing .PG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 to create a PGI driver, browse through your printer</w:t>
      </w:r>
    </w:p>
    <w:p>
      <w:pPr>
        <w:pStyle w:val="PreformattedText"/>
        <w:bidi w:val="0"/>
        <w:jc w:val="left"/>
        <w:rPr/>
      </w:pPr>
      <w:r>
        <w:rPr/>
        <w:t>manual, looking for information about print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PGI file consists of two parts -- a description of the printer,</w:t>
      </w:r>
    </w:p>
    <w:p>
      <w:pPr>
        <w:pStyle w:val="PreformattedText"/>
        <w:bidi w:val="0"/>
        <w:jc w:val="left"/>
        <w:rPr/>
      </w:pPr>
      <w:r>
        <w:rPr/>
        <w:t>and a description of how to print graphics in each of its modes.</w:t>
      </w:r>
    </w:p>
    <w:p>
      <w:pPr>
        <w:pStyle w:val="PreformattedText"/>
        <w:bidi w:val="0"/>
        <w:jc w:val="left"/>
        <w:rPr/>
      </w:pPr>
      <w:r>
        <w:rPr/>
        <w:t>MAKE_PGI leads the user through each of these parts by asking a</w:t>
      </w:r>
    </w:p>
    <w:p>
      <w:pPr>
        <w:pStyle w:val="PreformattedText"/>
        <w:bidi w:val="0"/>
        <w:jc w:val="left"/>
        <w:rPr/>
      </w:pPr>
      <w:r>
        <w:rPr/>
        <w:t>series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question ask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your nam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your name, or any other string you want, up to a maximum of</w:t>
      </w:r>
    </w:p>
    <w:p>
      <w:pPr>
        <w:pStyle w:val="PreformattedText"/>
        <w:bidi w:val="0"/>
        <w:jc w:val="left"/>
        <w:rPr/>
      </w:pPr>
      <w:r>
        <w:rPr/>
        <w:t>127 characters. This string is used to create the "copyright"</w:t>
      </w:r>
    </w:p>
    <w:p>
      <w:pPr>
        <w:pStyle w:val="PreformattedText"/>
        <w:bidi w:val="0"/>
        <w:jc w:val="left"/>
        <w:rPr/>
      </w:pPr>
      <w:r>
        <w:rPr/>
        <w:t>message at the beginning of the .PGI file. To see what the message</w:t>
      </w:r>
    </w:p>
    <w:p>
      <w:pPr>
        <w:pStyle w:val="PreformattedText"/>
        <w:bidi w:val="0"/>
        <w:jc w:val="left"/>
        <w:rPr/>
      </w:pPr>
      <w:r>
        <w:rPr/>
        <w:t>looks like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LASERJET.P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what is contained in the descriptive header of the LaserJet</w:t>
      </w:r>
    </w:p>
    <w:p>
      <w:pPr>
        <w:pStyle w:val="PreformattedText"/>
        <w:bidi w:val="0"/>
        <w:jc w:val="left"/>
        <w:rPr/>
      </w:pPr>
      <w:r>
        <w:rPr/>
        <w:t>.PG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program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the printer's nam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name and model number of the printer, up to a total of</w:t>
      </w:r>
    </w:p>
    <w:p>
      <w:pPr>
        <w:pStyle w:val="PreformattedText"/>
        <w:bidi w:val="0"/>
        <w:jc w:val="left"/>
        <w:rPr/>
      </w:pPr>
      <w:r>
        <w:rPr/>
        <w:t>20 characters. This string will be included in the descriptive</w:t>
      </w:r>
    </w:p>
    <w:p>
      <w:pPr>
        <w:pStyle w:val="PreformattedText"/>
        <w:bidi w:val="0"/>
        <w:jc w:val="left"/>
        <w:rPr/>
      </w:pPr>
      <w:r>
        <w:rPr/>
        <w:t>header of the file, and a pointer to this will also be returned by</w:t>
      </w:r>
    </w:p>
    <w:p>
      <w:pPr>
        <w:pStyle w:val="PreformattedText"/>
        <w:bidi w:val="0"/>
        <w:jc w:val="left"/>
        <w:rPr/>
      </w:pPr>
      <w:r>
        <w:rPr/>
        <w:t>the p_getdrivern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program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printer ID numb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- Frank van der Hulst/1991</w:t>
        <w:t>PGRAPH Printer Graphics Library                            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a number in the range 1 to 5. This will be the number</w:t>
      </w:r>
    </w:p>
    <w:p>
      <w:pPr>
        <w:pStyle w:val="PreformattedText"/>
        <w:bidi w:val="0"/>
        <w:jc w:val="left"/>
        <w:rPr/>
      </w:pPr>
      <w:r>
        <w:rPr/>
        <w:t>used to select the driver when p_initgraph is called. Note that each</w:t>
      </w:r>
    </w:p>
    <w:p>
      <w:pPr>
        <w:pStyle w:val="PreformattedText"/>
        <w:bidi w:val="0"/>
        <w:jc w:val="left"/>
        <w:rPr/>
      </w:pPr>
      <w:r>
        <w:rPr/>
        <w:t>driver registered must have a unique ID number. For example, if you</w:t>
      </w:r>
    </w:p>
    <w:p>
      <w:pPr>
        <w:pStyle w:val="PreformattedText"/>
        <w:bidi w:val="0"/>
        <w:jc w:val="left"/>
        <w:rPr/>
      </w:pPr>
      <w:r>
        <w:rPr/>
        <w:t>create a driver called STAR2 with an ID number of 1, you cannot</w:t>
      </w:r>
    </w:p>
    <w:p>
      <w:pPr>
        <w:pStyle w:val="PreformattedText"/>
        <w:bidi w:val="0"/>
        <w:jc w:val="left"/>
        <w:rPr/>
      </w:pPr>
      <w:r>
        <w:rPr/>
        <w:t>register both STAR and STAR2. Note also that PGRAPH searches only</w:t>
      </w:r>
    </w:p>
    <w:p>
      <w:pPr>
        <w:pStyle w:val="PreformattedText"/>
        <w:bidi w:val="0"/>
        <w:jc w:val="left"/>
        <w:rPr/>
      </w:pPr>
      <w:r>
        <w:rPr/>
        <w:t>for those files it knows about when an unregistered driver is used,</w:t>
      </w:r>
    </w:p>
    <w:p>
      <w:pPr>
        <w:pStyle w:val="PreformattedText"/>
        <w:bidi w:val="0"/>
        <w:jc w:val="left"/>
        <w:rPr/>
      </w:pPr>
      <w:r>
        <w:rPr/>
        <w:t>so that if you create STAR2, but do not register it via either</w:t>
      </w:r>
    </w:p>
    <w:p>
      <w:pPr>
        <w:pStyle w:val="PreformattedText"/>
        <w:bidi w:val="0"/>
        <w:jc w:val="left"/>
        <w:rPr/>
      </w:pPr>
      <w:r>
        <w:rPr/>
        <w:t>p_registerbgidriver or p_registerfarbgidriver, then a call to</w:t>
      </w:r>
    </w:p>
    <w:p>
      <w:pPr>
        <w:pStyle w:val="PreformattedText"/>
        <w:bidi w:val="0"/>
        <w:jc w:val="left"/>
        <w:rPr/>
      </w:pPr>
      <w:r>
        <w:rPr/>
        <w:t>p_initgraph will look for STAR.PGI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program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 numbers sent to your printer in ASCII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ot-matrix printers require the number of graphics bytes to be</w:t>
      </w:r>
    </w:p>
    <w:p>
      <w:pPr>
        <w:pStyle w:val="PreformattedText"/>
        <w:bidi w:val="0"/>
        <w:jc w:val="left"/>
        <w:rPr/>
      </w:pPr>
      <w:r>
        <w:rPr/>
        <w:t>printed to be sent as a 2-byte (16-bit) binary number. The HP</w:t>
      </w:r>
    </w:p>
    <w:p>
      <w:pPr>
        <w:pStyle w:val="PreformattedText"/>
        <w:bidi w:val="0"/>
        <w:jc w:val="left"/>
        <w:rPr/>
      </w:pPr>
      <w:r>
        <w:rPr/>
        <w:t>LaserJet requires that the number of bytes be sent as the ASCII</w:t>
      </w:r>
    </w:p>
    <w:p>
      <w:pPr>
        <w:pStyle w:val="PreformattedText"/>
        <w:bidi w:val="0"/>
        <w:jc w:val="left"/>
        <w:rPr/>
      </w:pPr>
      <w:r>
        <w:rPr/>
        <w:t>representation of the number. For example, to print 375 bytes, the</w:t>
      </w:r>
    </w:p>
    <w:p>
      <w:pPr>
        <w:pStyle w:val="PreformattedText"/>
        <w:bidi w:val="0"/>
        <w:jc w:val="left"/>
        <w:rPr/>
      </w:pPr>
      <w:r>
        <w:rPr/>
        <w:t>LaserJet requires the characters '3', '7', and '5' be sent to it,</w:t>
      </w:r>
    </w:p>
    <w:p>
      <w:pPr>
        <w:pStyle w:val="PreformattedText"/>
        <w:bidi w:val="0"/>
        <w:jc w:val="left"/>
        <w:rPr/>
      </w:pPr>
      <w:r>
        <w:rPr/>
        <w:t>whereas the Star requires the bytes 77 01 (w#) be sen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Y or N, depending on what your printer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iece of information required is how to return from</w:t>
      </w:r>
    </w:p>
    <w:p>
      <w:pPr>
        <w:pStyle w:val="PreformattedText"/>
        <w:bidi w:val="0"/>
        <w:jc w:val="left"/>
        <w:rPr/>
      </w:pPr>
      <w:r>
        <w:rPr/>
        <w:t>graphics mode to text mode on the printer. The program will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string do you use to end graphics on your prin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ype in a series of up to 20 characters, as described in</w:t>
      </w:r>
    </w:p>
    <w:p>
      <w:pPr>
        <w:pStyle w:val="PreformattedText"/>
        <w:bidi w:val="0"/>
        <w:jc w:val="left"/>
        <w:rPr/>
      </w:pPr>
      <w:r>
        <w:rPr/>
        <w:t>your printer manual, to return from graphics mode to text mode. At</w:t>
      </w:r>
    </w:p>
    <w:p>
      <w:pPr>
        <w:pStyle w:val="PreformattedText"/>
        <w:bidi w:val="0"/>
        <w:jc w:val="left"/>
        <w:rPr/>
      </w:pPr>
      <w:r>
        <w:rPr/>
        <w:t>the end of the string, press the F10 function key. Note that if you</w:t>
      </w:r>
    </w:p>
    <w:p>
      <w:pPr>
        <w:pStyle w:val="PreformattedText"/>
        <w:bidi w:val="0"/>
        <w:jc w:val="left"/>
        <w:rPr/>
      </w:pPr>
      <w:r>
        <w:rPr/>
        <w:t>make a mistake, you CANNOT use the backspace key to go back and fix</w:t>
      </w:r>
    </w:p>
    <w:p>
      <w:pPr>
        <w:pStyle w:val="PreformattedText"/>
        <w:bidi w:val="0"/>
        <w:jc w:val="left"/>
        <w:rPr/>
      </w:pPr>
      <w:r>
        <w:rPr/>
        <w:t>the error -- you will have to start the MAKE_PGI program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NX-10 9-pin dot-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your name ? F van der Hulst</w:t>
      </w:r>
    </w:p>
    <w:p>
      <w:pPr>
        <w:pStyle w:val="PreformattedText"/>
        <w:bidi w:val="0"/>
        <w:jc w:val="left"/>
        <w:rPr/>
      </w:pPr>
      <w:r>
        <w:rPr/>
        <w:tab/>
        <w:t>What is the printer's name ? Star NX-10</w:t>
      </w:r>
    </w:p>
    <w:p>
      <w:pPr>
        <w:pStyle w:val="PreformattedText"/>
        <w:bidi w:val="0"/>
        <w:jc w:val="left"/>
        <w:rPr/>
      </w:pPr>
      <w:r>
        <w:rPr/>
        <w:tab/>
        <w:t>What printer ID number ? 1</w:t>
      </w:r>
    </w:p>
    <w:p>
      <w:pPr>
        <w:pStyle w:val="PreformattedText"/>
        <w:bidi w:val="0"/>
        <w:jc w:val="left"/>
        <w:rPr/>
      </w:pPr>
      <w:r>
        <w:rPr/>
        <w:tab/>
        <w:t>Are numbers sent to your printer in ASCII (Y/N) ? N</w:t>
      </w:r>
    </w:p>
    <w:p>
      <w:pPr>
        <w:pStyle w:val="PreformattedText"/>
        <w:bidi w:val="0"/>
        <w:jc w:val="left"/>
        <w:rPr/>
      </w:pPr>
      <w:r>
        <w:rPr/>
        <w:tab/>
        <w:t>What string do you use to end graphics on your printer ?</w:t>
      </w:r>
    </w:p>
    <w:p>
      <w:pPr>
        <w:pStyle w:val="PreformattedText"/>
        <w:bidi w:val="0"/>
        <w:jc w:val="left"/>
        <w:rPr/>
      </w:pPr>
      <w:r>
        <w:rPr/>
        <w:tab/>
        <w:t>^[A^I^[2                                 ESC A Ctrl-I ESC 2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st command sets line spacing back to 9/72 inch, since the</w:t>
      </w:r>
    </w:p>
    <w:p>
      <w:pPr>
        <w:pStyle w:val="PreformattedText"/>
        <w:bidi w:val="0"/>
        <w:jc w:val="left"/>
        <w:rPr/>
      </w:pPr>
      <w:r>
        <w:rPr/>
        <w:t>various graphics modes alter the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your name ? F van der Hulst</w:t>
      </w:r>
    </w:p>
    <w:p>
      <w:pPr>
        <w:pStyle w:val="PreformattedText"/>
        <w:bidi w:val="0"/>
        <w:jc w:val="left"/>
        <w:rPr/>
      </w:pPr>
      <w:r>
        <w:rPr/>
        <w:tab/>
        <w:t>What is the printer's name ? LaserJet</w:t>
      </w:r>
    </w:p>
    <w:p>
      <w:pPr>
        <w:pStyle w:val="PreformattedText"/>
        <w:bidi w:val="0"/>
        <w:jc w:val="left"/>
        <w:rPr/>
      </w:pPr>
      <w:r>
        <w:rPr/>
        <w:tab/>
        <w:t>What printer ID number ? 2</w:t>
      </w:r>
    </w:p>
    <w:p>
      <w:pPr>
        <w:pStyle w:val="PreformattedText"/>
        <w:bidi w:val="0"/>
        <w:jc w:val="left"/>
        <w:rPr/>
      </w:pPr>
      <w:r>
        <w:rPr/>
        <w:tab/>
        <w:t>Are numbers sent to your printer in ASCII (Y/N) ? Y</w:t>
      </w:r>
    </w:p>
    <w:p>
      <w:pPr>
        <w:pStyle w:val="PreformattedText"/>
        <w:bidi w:val="0"/>
        <w:jc w:val="left"/>
        <w:rPr/>
      </w:pPr>
      <w:r>
        <w:rPr/>
        <w:tab/>
        <w:t>What string do you use to end graphics on your printer ?</w:t>
      </w:r>
    </w:p>
    <w:p>
      <w:pPr>
        <w:pStyle w:val="PreformattedText"/>
        <w:bidi w:val="0"/>
        <w:jc w:val="left"/>
        <w:rPr/>
      </w:pPr>
      <w:r>
        <w:rPr/>
        <w:tab/>
        <w:t>^[*r0B^M                                 ESC * r 0 B Ctrl-M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- Frank van der Hulst/1991</w:t>
        <w:t>PGRAPH Printer Graphics Library                            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stores the printer to text mode, and issues a Carriage Return</w:t>
      </w:r>
    </w:p>
    <w:p>
      <w:pPr>
        <w:pStyle w:val="PreformattedText"/>
        <w:bidi w:val="0"/>
        <w:jc w:val="left"/>
        <w:rPr/>
      </w:pPr>
      <w:r>
        <w:rPr/>
        <w:t>to start text at the left-hand sid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overall printer description has been done, you need to</w:t>
      </w:r>
    </w:p>
    <w:p>
      <w:pPr>
        <w:pStyle w:val="PreformattedText"/>
        <w:bidi w:val="0"/>
        <w:jc w:val="left"/>
        <w:rPr/>
      </w:pPr>
      <w:r>
        <w:rPr/>
        <w:t>describe how graphics is printed in each graphics modes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mode, answer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resolu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dots per inch in X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resolu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dots per inch in Y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bits per pas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number, either 1 or 8, which shows how many horizontal</w:t>
      </w:r>
    </w:p>
    <w:p>
      <w:pPr>
        <w:pStyle w:val="PreformattedText"/>
        <w:bidi w:val="0"/>
        <w:jc w:val="left"/>
        <w:rPr/>
      </w:pPr>
      <w:r>
        <w:rPr/>
        <w:t>pixels are sent in one byte. On a LaserJet, this is 8; on dot-matrix</w:t>
      </w:r>
    </w:p>
    <w:p>
      <w:pPr>
        <w:pStyle w:val="PreformattedText"/>
        <w:bidi w:val="0"/>
        <w:jc w:val="left"/>
        <w:rPr/>
      </w:pPr>
      <w:r>
        <w:rPr/>
        <w:t>printers, i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bits per pas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number, either 1 or 8, which shows how many rows of pixels</w:t>
      </w:r>
    </w:p>
    <w:p>
      <w:pPr>
        <w:pStyle w:val="PreformattedText"/>
        <w:bidi w:val="0"/>
        <w:jc w:val="left"/>
        <w:rPr/>
      </w:pPr>
      <w:r>
        <w:rPr/>
        <w:t>are sent in one byte. On a LaserJet, this is 1; on dot-matrix</w:t>
      </w:r>
    </w:p>
    <w:p>
      <w:pPr>
        <w:pStyle w:val="PreformattedText"/>
        <w:bidi w:val="0"/>
        <w:jc w:val="left"/>
        <w:rPr/>
      </w:pPr>
      <w:r>
        <w:rPr/>
        <w:t>printers, it is 1 or 8: 8 bits forces a vertical resolution the same</w:t>
      </w:r>
    </w:p>
    <w:p>
      <w:pPr>
        <w:pStyle w:val="PreformattedText"/>
        <w:bidi w:val="0"/>
        <w:jc w:val="left"/>
        <w:rPr/>
      </w:pPr>
      <w:r>
        <w:rPr/>
        <w:t>as the vertical pin spacing, whereas 1 pixel-row at a time allows a</w:t>
      </w:r>
    </w:p>
    <w:p>
      <w:pPr>
        <w:pStyle w:val="PreformattedText"/>
        <w:bidi w:val="0"/>
        <w:jc w:val="left"/>
        <w:rPr/>
      </w:pPr>
      <w:r>
        <w:rPr/>
        <w:t>different vertical resolut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the mode's nam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name of the mode (usually the graphics resolution), up</w:t>
      </w:r>
    </w:p>
    <w:p>
      <w:pPr>
        <w:pStyle w:val="PreformattedText"/>
        <w:bidi w:val="0"/>
        <w:jc w:val="left"/>
        <w:rPr/>
      </w:pPr>
      <w:r>
        <w:rPr/>
        <w:t>to a total of 20 characters. A pointer to this string will be</w:t>
      </w:r>
    </w:p>
    <w:p>
      <w:pPr>
        <w:pStyle w:val="PreformattedText"/>
        <w:bidi w:val="0"/>
        <w:jc w:val="left"/>
        <w:rPr/>
      </w:pPr>
      <w:r>
        <w:rPr/>
        <w:t>returned by the p_getmoden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string do you use to start this graphics mode on your</w:t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a series of up to 20 characters, as described in your</w:t>
      </w:r>
    </w:p>
    <w:p>
      <w:pPr>
        <w:pStyle w:val="PreformattedText"/>
        <w:bidi w:val="0"/>
        <w:jc w:val="left"/>
        <w:rPr/>
      </w:pPr>
      <w:r>
        <w:rPr/>
        <w:t>printer manual, to start the graphics mode. This string will be sent</w:t>
      </w:r>
    </w:p>
    <w:p>
      <w:pPr>
        <w:pStyle w:val="PreformattedText"/>
        <w:bidi w:val="0"/>
        <w:jc w:val="left"/>
        <w:rPr/>
      </w:pPr>
      <w:r>
        <w:rPr/>
        <w:t>once, at the beginning of p_print. At the end of the string, press</w:t>
      </w:r>
    </w:p>
    <w:p>
      <w:pPr>
        <w:pStyle w:val="PreformattedText"/>
        <w:bidi w:val="0"/>
        <w:jc w:val="left"/>
        <w:rPr/>
      </w:pPr>
      <w:r>
        <w:rPr/>
        <w:t>the F10 function key. Note that if you make a mistake, you CANNOT</w:t>
      </w:r>
    </w:p>
    <w:p>
      <w:pPr>
        <w:pStyle w:val="PreformattedText"/>
        <w:bidi w:val="0"/>
        <w:jc w:val="left"/>
        <w:rPr/>
      </w:pPr>
      <w:r>
        <w:rPr/>
        <w:t>use the backspace key to go back and fix the error -- you will have</w:t>
      </w:r>
    </w:p>
    <w:p>
      <w:pPr>
        <w:pStyle w:val="PreformattedText"/>
        <w:bidi w:val="0"/>
        <w:jc w:val="left"/>
        <w:rPr/>
      </w:pPr>
      <w:r>
        <w:rPr/>
        <w:t>to re-enter the 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of graphics consists of several parts:</w:t>
      </w:r>
    </w:p>
    <w:p>
      <w:pPr>
        <w:pStyle w:val="PreformattedText"/>
        <w:bidi w:val="0"/>
        <w:jc w:val="left"/>
        <w:rPr/>
      </w:pPr>
      <w:r>
        <w:rPr/>
        <w:tab/>
        <w:t>A string of characters</w:t>
      </w:r>
    </w:p>
    <w:p>
      <w:pPr>
        <w:pStyle w:val="PreformattedText"/>
        <w:bidi w:val="0"/>
        <w:jc w:val="left"/>
        <w:rPr/>
      </w:pPr>
      <w:r>
        <w:rPr/>
        <w:tab/>
        <w:t>The number of graphics bytes to be sent (ASCII/Binary)</w:t>
      </w:r>
    </w:p>
    <w:p>
      <w:pPr>
        <w:pStyle w:val="PreformattedText"/>
        <w:bidi w:val="0"/>
        <w:jc w:val="left"/>
        <w:rPr/>
      </w:pPr>
      <w:r>
        <w:rPr/>
        <w:tab/>
        <w:t>A string of characters</w:t>
      </w:r>
    </w:p>
    <w:p>
      <w:pPr>
        <w:pStyle w:val="PreformattedText"/>
        <w:bidi w:val="0"/>
        <w:jc w:val="left"/>
        <w:rPr/>
      </w:pPr>
      <w:r>
        <w:rPr/>
        <w:tab/>
        <w:t>Graphics bytes</w:t>
      </w:r>
    </w:p>
    <w:p>
      <w:pPr>
        <w:pStyle w:val="PreformattedText"/>
        <w:bidi w:val="0"/>
        <w:jc w:val="left"/>
        <w:rPr/>
      </w:pPr>
      <w:r>
        <w:rPr/>
        <w:tab/>
        <w:t>A string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- Frank van der Hulst/1991</w:t>
        <w:t>PGRAPH Printer Graphics Library                            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specify each of the strings of characters for each mode,</w:t>
      </w:r>
    </w:p>
    <w:p>
      <w:pPr>
        <w:pStyle w:val="PreformattedText"/>
        <w:bidi w:val="0"/>
        <w:jc w:val="left"/>
        <w:rPr/>
      </w:pPr>
      <w:r>
        <w:rPr/>
        <w:t>by answering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string precedes the number in this mode ?</w:t>
      </w:r>
    </w:p>
    <w:p>
      <w:pPr>
        <w:pStyle w:val="PreformattedText"/>
        <w:bidi w:val="0"/>
        <w:jc w:val="left"/>
        <w:rPr/>
      </w:pPr>
      <w:r>
        <w:rPr/>
        <w:tab/>
        <w:t>What string follows the number in this mode ?</w:t>
      </w:r>
    </w:p>
    <w:p>
      <w:pPr>
        <w:pStyle w:val="PreformattedText"/>
        <w:bidi w:val="0"/>
        <w:jc w:val="left"/>
        <w:rPr/>
      </w:pPr>
      <w:r>
        <w:rPr/>
        <w:tab/>
        <w:t>What string ends a line of graphics in this mod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try of each of these strings is similar to entry of the</w:t>
      </w:r>
    </w:p>
    <w:p>
      <w:pPr>
        <w:pStyle w:val="PreformattedText"/>
        <w:bidi w:val="0"/>
        <w:jc w:val="left"/>
        <w:rPr/>
      </w:pPr>
      <w:r>
        <w:rPr/>
        <w:t>"start graphics mode" string:</w:t>
      </w:r>
    </w:p>
    <w:p>
      <w:pPr>
        <w:pStyle w:val="PreformattedText"/>
        <w:bidi w:val="0"/>
        <w:jc w:val="left"/>
        <w:rPr/>
      </w:pPr>
      <w:r>
        <w:rPr/>
        <w:tab/>
        <w:t>Press F10 to terminate entry</w:t>
      </w:r>
    </w:p>
    <w:p>
      <w:pPr>
        <w:pStyle w:val="PreformattedText"/>
        <w:bidi w:val="0"/>
        <w:jc w:val="left"/>
        <w:rPr/>
      </w:pPr>
      <w:r>
        <w:rPr/>
        <w:tab/>
        <w:t>You cannot correct any errors</w:t>
      </w:r>
    </w:p>
    <w:p>
      <w:pPr>
        <w:pStyle w:val="PreformattedText"/>
        <w:bidi w:val="0"/>
        <w:jc w:val="left"/>
        <w:rPr/>
      </w:pPr>
      <w:r>
        <w:rPr/>
        <w:tab/>
        <w:t>Maximum of 2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ncludes entry of the information on a graphics mode. After</w:t>
      </w:r>
    </w:p>
    <w:p>
      <w:pPr>
        <w:pStyle w:val="PreformattedText"/>
        <w:bidi w:val="0"/>
        <w:jc w:val="left"/>
        <w:rPr/>
      </w:pPr>
      <w:r>
        <w:rPr/>
        <w:t>each mode, the program will ask if it is 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this mode OK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de a mistake, press N and then re-enter it. If everything</w:t>
      </w:r>
    </w:p>
    <w:p>
      <w:pPr>
        <w:pStyle w:val="PreformattedText"/>
        <w:bidi w:val="0"/>
        <w:jc w:val="left"/>
        <w:rPr/>
      </w:pPr>
      <w:r>
        <w:rPr/>
        <w:t>was entered correctly, pres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program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nother mode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N, that will terminate entry of the driver data and the</w:t>
      </w:r>
    </w:p>
    <w:p>
      <w:pPr>
        <w:pStyle w:val="PreformattedText"/>
        <w:bidi w:val="0"/>
        <w:jc w:val="left"/>
        <w:rPr/>
      </w:pPr>
      <w:r>
        <w:rPr/>
        <w:t>program will write the data entered to USER.PGI -- you should rename</w:t>
      </w:r>
    </w:p>
    <w:p>
      <w:pPr>
        <w:pStyle w:val="PreformattedText"/>
        <w:bidi w:val="0"/>
        <w:jc w:val="left"/>
        <w:rPr/>
      </w:pPr>
      <w:r>
        <w:rPr/>
        <w:t>it to the correc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NX-10 9-pin dot-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resolution ? 60</w:t>
      </w:r>
    </w:p>
    <w:p>
      <w:pPr>
        <w:pStyle w:val="PreformattedText"/>
        <w:bidi w:val="0"/>
        <w:jc w:val="left"/>
        <w:rPr/>
      </w:pPr>
      <w:r>
        <w:rPr/>
        <w:tab/>
        <w:t>Y resolution ? 72</w:t>
      </w:r>
    </w:p>
    <w:p>
      <w:pPr>
        <w:pStyle w:val="PreformattedText"/>
        <w:bidi w:val="0"/>
        <w:jc w:val="left"/>
        <w:rPr/>
      </w:pPr>
      <w:r>
        <w:rPr/>
        <w:tab/>
        <w:t>X bits per pass ? 1</w:t>
      </w:r>
    </w:p>
    <w:p>
      <w:pPr>
        <w:pStyle w:val="PreformattedText"/>
        <w:bidi w:val="0"/>
        <w:jc w:val="left"/>
        <w:rPr/>
      </w:pPr>
      <w:r>
        <w:rPr/>
        <w:tab/>
        <w:t>Y bits per pass ? 8</w:t>
      </w:r>
    </w:p>
    <w:p>
      <w:pPr>
        <w:pStyle w:val="PreformattedText"/>
        <w:bidi w:val="0"/>
        <w:jc w:val="left"/>
        <w:rPr/>
      </w:pPr>
      <w:r>
        <w:rPr/>
        <w:tab/>
        <w:t>What is the mode's name ? 60 * 72</w:t>
      </w:r>
    </w:p>
    <w:p>
      <w:pPr>
        <w:pStyle w:val="PreformattedText"/>
        <w:bidi w:val="0"/>
        <w:jc w:val="left"/>
        <w:rPr/>
      </w:pPr>
      <w:r>
        <w:rPr/>
        <w:tab/>
        <w:t>What string do you use to start this graphics mode on your</w:t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ab/>
        <w:t>^[3^X                                          ESC 3 Ctrl-X F10</w:t>
      </w:r>
    </w:p>
    <w:p>
      <w:pPr>
        <w:pStyle w:val="PreformattedText"/>
        <w:bidi w:val="0"/>
        <w:jc w:val="left"/>
        <w:rPr/>
      </w:pPr>
      <w:r>
        <w:rPr/>
        <w:tab/>
        <w:t>What string precedes the number in this mode ?</w:t>
      </w:r>
    </w:p>
    <w:p>
      <w:pPr>
        <w:pStyle w:val="PreformattedText"/>
        <w:bidi w:val="0"/>
        <w:jc w:val="left"/>
        <w:rPr/>
      </w:pPr>
      <w:r>
        <w:rPr/>
        <w:tab/>
        <w:t>^[K                                                   ESC K F10</w:t>
      </w:r>
    </w:p>
    <w:p>
      <w:pPr>
        <w:pStyle w:val="PreformattedText"/>
        <w:bidi w:val="0"/>
        <w:jc w:val="left"/>
        <w:rPr/>
      </w:pPr>
      <w:r>
        <w:rPr/>
        <w:tab/>
        <w:t>What string follows the number in this mode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ab/>
        <w:t>What string ends a line of graphics in this mode ?</w:t>
      </w:r>
    </w:p>
    <w:p>
      <w:pPr>
        <w:pStyle w:val="PreformattedText"/>
        <w:bidi w:val="0"/>
        <w:jc w:val="left"/>
        <w:rPr/>
      </w:pPr>
      <w:r>
        <w:rPr/>
        <w:tab/>
        <w:t>^M^J                                          Ctrl-M Ctrl-J F10</w:t>
      </w:r>
    </w:p>
    <w:p>
      <w:pPr>
        <w:pStyle w:val="PreformattedText"/>
        <w:bidi w:val="0"/>
        <w:jc w:val="left"/>
        <w:rPr/>
      </w:pPr>
      <w:r>
        <w:rPr/>
        <w:tab/>
        <w:t>Is this mode OK (Y/N) ? Y</w:t>
      </w:r>
    </w:p>
    <w:p>
      <w:pPr>
        <w:pStyle w:val="PreformattedText"/>
        <w:bidi w:val="0"/>
        <w:jc w:val="left"/>
        <w:rPr/>
      </w:pPr>
      <w:r>
        <w:rPr/>
        <w:tab/>
        <w:t>Add another mode (Y/N)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- Frank van der Hulst/1991</w:t>
        <w:t>PGRAPH Printer Graphics Library                            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resolution ? 120</w:t>
      </w:r>
    </w:p>
    <w:p>
      <w:pPr>
        <w:pStyle w:val="PreformattedText"/>
        <w:bidi w:val="0"/>
        <w:jc w:val="left"/>
        <w:rPr/>
      </w:pPr>
      <w:r>
        <w:rPr/>
        <w:tab/>
        <w:t>Y resolution ? 216</w:t>
      </w:r>
    </w:p>
    <w:p>
      <w:pPr>
        <w:pStyle w:val="PreformattedText"/>
        <w:bidi w:val="0"/>
        <w:jc w:val="left"/>
        <w:rPr/>
      </w:pPr>
      <w:r>
        <w:rPr/>
        <w:tab/>
        <w:t>X bits per pass ? 1</w:t>
      </w:r>
    </w:p>
    <w:p>
      <w:pPr>
        <w:pStyle w:val="PreformattedText"/>
        <w:bidi w:val="0"/>
        <w:jc w:val="left"/>
        <w:rPr/>
      </w:pPr>
      <w:r>
        <w:rPr/>
        <w:tab/>
        <w:t>Y bits per pass ? 1</w:t>
      </w:r>
    </w:p>
    <w:p>
      <w:pPr>
        <w:pStyle w:val="PreformattedText"/>
        <w:bidi w:val="0"/>
        <w:jc w:val="left"/>
        <w:rPr/>
      </w:pPr>
      <w:r>
        <w:rPr/>
        <w:tab/>
        <w:t>What is the mode's name ? 120 * 216</w:t>
      </w:r>
    </w:p>
    <w:p>
      <w:pPr>
        <w:pStyle w:val="PreformattedText"/>
        <w:bidi w:val="0"/>
        <w:jc w:val="left"/>
        <w:rPr/>
      </w:pPr>
      <w:r>
        <w:rPr/>
        <w:tab/>
        <w:t>What string do you use to start this graphics mode on your</w:t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ab/>
        <w:t>^[3^A                                          ESC 3 Ctrl-A F10</w:t>
      </w:r>
    </w:p>
    <w:p>
      <w:pPr>
        <w:pStyle w:val="PreformattedText"/>
        <w:bidi w:val="0"/>
        <w:jc w:val="left"/>
        <w:rPr/>
      </w:pPr>
      <w:r>
        <w:rPr/>
        <w:tab/>
        <w:t>What string precedes the number in this mode ?</w:t>
      </w:r>
    </w:p>
    <w:p>
      <w:pPr>
        <w:pStyle w:val="PreformattedText"/>
        <w:bidi w:val="0"/>
        <w:jc w:val="left"/>
        <w:rPr/>
      </w:pPr>
      <w:r>
        <w:rPr/>
        <w:tab/>
        <w:t>^[L                                                   ESC L F10</w:t>
      </w:r>
    </w:p>
    <w:p>
      <w:pPr>
        <w:pStyle w:val="PreformattedText"/>
        <w:bidi w:val="0"/>
        <w:jc w:val="left"/>
        <w:rPr/>
      </w:pPr>
      <w:r>
        <w:rPr/>
        <w:tab/>
        <w:t>What string follows the number in this mode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ab/>
        <w:t>What string ends a line of graphics in this mode ?</w:t>
      </w:r>
    </w:p>
    <w:p>
      <w:pPr>
        <w:pStyle w:val="PreformattedText"/>
        <w:bidi w:val="0"/>
        <w:jc w:val="left"/>
        <w:rPr/>
      </w:pPr>
      <w:r>
        <w:rPr/>
        <w:tab/>
        <w:t>^M^J                                          Ctrl-M Ctrl-J F10</w:t>
      </w:r>
    </w:p>
    <w:p>
      <w:pPr>
        <w:pStyle w:val="PreformattedText"/>
        <w:bidi w:val="0"/>
        <w:jc w:val="left"/>
        <w:rPr/>
      </w:pPr>
      <w:r>
        <w:rPr/>
        <w:tab/>
        <w:t>Is this mode OK (Y/N) ? Y</w:t>
      </w:r>
    </w:p>
    <w:p>
      <w:pPr>
        <w:pStyle w:val="PreformattedText"/>
        <w:bidi w:val="0"/>
        <w:jc w:val="left"/>
        <w:rPr/>
      </w:pPr>
      <w:r>
        <w:rPr/>
        <w:tab/>
        <w:t>Add another mode (Y/N)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his process for the remaining 6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art graphics string" sets the linefeed spac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number of 1/216 of an inch, the minimum unit of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on the Star printer. In mode 0, this is 24/216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8/72 (8 rows of pixels are printed at a time). In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this 1/216, and only one row of pixels is printed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-LF pair at the end of each line is used to adva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tring of characters is sent after the number of by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resolution ? 75</w:t>
      </w:r>
    </w:p>
    <w:p>
      <w:pPr>
        <w:pStyle w:val="PreformattedText"/>
        <w:bidi w:val="0"/>
        <w:jc w:val="left"/>
        <w:rPr/>
      </w:pPr>
      <w:r>
        <w:rPr/>
        <w:tab/>
        <w:t>Y resolution ? 75</w:t>
      </w:r>
    </w:p>
    <w:p>
      <w:pPr>
        <w:pStyle w:val="PreformattedText"/>
        <w:bidi w:val="0"/>
        <w:jc w:val="left"/>
        <w:rPr/>
      </w:pPr>
      <w:r>
        <w:rPr/>
        <w:tab/>
        <w:t>X bits per pass ? 8</w:t>
      </w:r>
    </w:p>
    <w:p>
      <w:pPr>
        <w:pStyle w:val="PreformattedText"/>
        <w:bidi w:val="0"/>
        <w:jc w:val="left"/>
        <w:rPr/>
      </w:pPr>
      <w:r>
        <w:rPr/>
        <w:tab/>
        <w:t>Y bits per pass ? 1</w:t>
      </w:r>
    </w:p>
    <w:p>
      <w:pPr>
        <w:pStyle w:val="PreformattedText"/>
        <w:bidi w:val="0"/>
        <w:jc w:val="left"/>
        <w:rPr/>
      </w:pPr>
      <w:r>
        <w:rPr/>
        <w:tab/>
        <w:t>What is the mode's name ? 75 * 75</w:t>
      </w:r>
    </w:p>
    <w:p>
      <w:pPr>
        <w:pStyle w:val="PreformattedText"/>
        <w:bidi w:val="0"/>
        <w:jc w:val="left"/>
        <w:rPr/>
      </w:pPr>
      <w:r>
        <w:rPr/>
        <w:tab/>
        <w:t>What string do you use to start this graphics mode on your</w:t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ab/>
        <w:t>^[&amp;s1C^[9^[*t75R^[*r1AESC &amp; s 1 C ESC 9 ESC * t 7 5 R ESC * r 1</w:t>
      </w:r>
    </w:p>
    <w:p>
      <w:pPr>
        <w:pStyle w:val="PreformattedText"/>
        <w:bidi w:val="0"/>
        <w:jc w:val="left"/>
        <w:rPr/>
      </w:pPr>
      <w:r>
        <w:rPr/>
        <w:t>A F10</w:t>
      </w:r>
    </w:p>
    <w:p>
      <w:pPr>
        <w:pStyle w:val="PreformattedText"/>
        <w:bidi w:val="0"/>
        <w:jc w:val="left"/>
        <w:rPr/>
      </w:pPr>
      <w:r>
        <w:rPr/>
        <w:tab/>
        <w:t>What string precedes the number in this mode ?</w:t>
      </w:r>
    </w:p>
    <w:p>
      <w:pPr>
        <w:pStyle w:val="PreformattedText"/>
        <w:bidi w:val="0"/>
        <w:jc w:val="left"/>
        <w:rPr/>
      </w:pPr>
      <w:r>
        <w:rPr/>
        <w:tab/>
        <w:t>^[*b                                                ESC * b F10</w:t>
      </w:r>
    </w:p>
    <w:p>
      <w:pPr>
        <w:pStyle w:val="PreformattedText"/>
        <w:bidi w:val="0"/>
        <w:jc w:val="left"/>
        <w:rPr/>
      </w:pPr>
      <w:r>
        <w:rPr/>
        <w:tab/>
        <w:t>What string follows the number in this mode ?</w:t>
      </w:r>
    </w:p>
    <w:p>
      <w:pPr>
        <w:pStyle w:val="PreformattedText"/>
        <w:bidi w:val="0"/>
        <w:jc w:val="left"/>
        <w:rPr/>
      </w:pPr>
      <w:r>
        <w:rPr/>
        <w:tab/>
        <w:t>W                                                         W F10</w:t>
      </w:r>
    </w:p>
    <w:p>
      <w:pPr>
        <w:pStyle w:val="PreformattedText"/>
        <w:bidi w:val="0"/>
        <w:jc w:val="left"/>
        <w:rPr/>
      </w:pPr>
      <w:r>
        <w:rPr/>
        <w:tab/>
        <w:t>What string ends a line of graphics in this mode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ab/>
        <w:t>Is this mode OK (Y/N) ? Y</w:t>
      </w:r>
    </w:p>
    <w:p>
      <w:pPr>
        <w:pStyle w:val="PreformattedText"/>
        <w:bidi w:val="0"/>
        <w:jc w:val="left"/>
        <w:rPr/>
      </w:pPr>
      <w:r>
        <w:rPr/>
        <w:tab/>
        <w:t>Add another mode (Y/N)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- Frank van der Hulst/1991</w:t>
        <w:t>PGRAPH Printer Graphics Library                             Page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resolution ? 100</w:t>
      </w:r>
    </w:p>
    <w:p>
      <w:pPr>
        <w:pStyle w:val="PreformattedText"/>
        <w:bidi w:val="0"/>
        <w:jc w:val="left"/>
        <w:rPr/>
      </w:pPr>
      <w:r>
        <w:rPr/>
        <w:tab/>
        <w:t>Y resolution ? 100</w:t>
      </w:r>
    </w:p>
    <w:p>
      <w:pPr>
        <w:pStyle w:val="PreformattedText"/>
        <w:bidi w:val="0"/>
        <w:jc w:val="left"/>
        <w:rPr/>
      </w:pPr>
      <w:r>
        <w:rPr/>
        <w:tab/>
        <w:t>X bits per pass ? 8</w:t>
      </w:r>
    </w:p>
    <w:p>
      <w:pPr>
        <w:pStyle w:val="PreformattedText"/>
        <w:bidi w:val="0"/>
        <w:jc w:val="left"/>
        <w:rPr/>
      </w:pPr>
      <w:r>
        <w:rPr/>
        <w:tab/>
        <w:t>Y bits per pass ? 1</w:t>
      </w:r>
    </w:p>
    <w:p>
      <w:pPr>
        <w:pStyle w:val="PreformattedText"/>
        <w:bidi w:val="0"/>
        <w:jc w:val="left"/>
        <w:rPr/>
      </w:pPr>
      <w:r>
        <w:rPr/>
        <w:tab/>
        <w:t>What is the mode's name ? 100 * 100</w:t>
      </w:r>
    </w:p>
    <w:p>
      <w:pPr>
        <w:pStyle w:val="PreformattedText"/>
        <w:bidi w:val="0"/>
        <w:jc w:val="left"/>
        <w:rPr/>
      </w:pPr>
      <w:r>
        <w:rPr/>
        <w:tab/>
        <w:t>What string do you use to start this graphics mode on your</w:t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ab/>
        <w:t>^[&amp;s1C^[9^[*t100R^[*r1AESC &amp; s 1 C ESC 9 ESC * t 1 0 0 R ESC *</w:t>
      </w:r>
    </w:p>
    <w:p>
      <w:pPr>
        <w:pStyle w:val="PreformattedText"/>
        <w:bidi w:val="0"/>
        <w:jc w:val="left"/>
        <w:rPr/>
      </w:pPr>
      <w:r>
        <w:rPr/>
        <w:t>r 1 A F10</w:t>
      </w:r>
    </w:p>
    <w:p>
      <w:pPr>
        <w:pStyle w:val="PreformattedText"/>
        <w:bidi w:val="0"/>
        <w:jc w:val="left"/>
        <w:rPr/>
      </w:pPr>
      <w:r>
        <w:rPr/>
        <w:tab/>
        <w:t>What string precedes the number in this mode ?</w:t>
      </w:r>
    </w:p>
    <w:p>
      <w:pPr>
        <w:pStyle w:val="PreformattedText"/>
        <w:bidi w:val="0"/>
        <w:jc w:val="left"/>
        <w:rPr/>
      </w:pPr>
      <w:r>
        <w:rPr/>
        <w:tab/>
        <w:t>^[*b                                                ESC * b F10</w:t>
      </w:r>
    </w:p>
    <w:p>
      <w:pPr>
        <w:pStyle w:val="PreformattedText"/>
        <w:bidi w:val="0"/>
        <w:jc w:val="left"/>
        <w:rPr/>
      </w:pPr>
      <w:r>
        <w:rPr/>
        <w:tab/>
        <w:t>What string follows the number in this mode ?</w:t>
      </w:r>
    </w:p>
    <w:p>
      <w:pPr>
        <w:pStyle w:val="PreformattedText"/>
        <w:bidi w:val="0"/>
        <w:jc w:val="left"/>
        <w:rPr/>
      </w:pPr>
      <w:r>
        <w:rPr/>
        <w:tab/>
        <w:t>W                                                         W F10</w:t>
      </w:r>
    </w:p>
    <w:p>
      <w:pPr>
        <w:pStyle w:val="PreformattedText"/>
        <w:bidi w:val="0"/>
        <w:jc w:val="left"/>
        <w:rPr/>
      </w:pPr>
      <w:r>
        <w:rPr/>
        <w:tab/>
        <w:t>What string ends a line of graphics in this mode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ab/>
        <w:t>Is this mode OK (Y/N) ? Y</w:t>
      </w:r>
    </w:p>
    <w:p>
      <w:pPr>
        <w:pStyle w:val="PreformattedText"/>
        <w:bidi w:val="0"/>
        <w:jc w:val="left"/>
        <w:rPr/>
      </w:pPr>
      <w:r>
        <w:rPr/>
        <w:tab/>
        <w:t>Add another mode (Y/N)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his process for the remaining 2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art graphics string" sets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automatically advances at the end of each lin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tring of characters is sent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  <w:tab/>
        <w:t>Released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</w:t>
        <w:tab/>
        <w:t>01 Apr 91</w:t>
        <w:tab/>
        <w:t>Turbo C only, pre-release</w:t>
      </w:r>
    </w:p>
    <w:p>
      <w:pPr>
        <w:pStyle w:val="PreformattedText"/>
        <w:bidi w:val="0"/>
        <w:jc w:val="left"/>
        <w:rPr/>
      </w:pPr>
      <w:r>
        <w:rPr/>
        <w:t>1.01</w:t>
        <w:tab/>
        <w:t>15 Apr 91</w:t>
        <w:tab/>
        <w:t>Added MS C support.</w:t>
      </w:r>
    </w:p>
    <w:p>
      <w:pPr>
        <w:pStyle w:val="PreformattedText"/>
        <w:bidi w:val="0"/>
        <w:jc w:val="left"/>
        <w:rPr/>
      </w:pPr>
      <w:r>
        <w:rPr/>
        <w:tab/>
        <w:tab/>
        <w:t>Minor change to p_registerfarbgi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jc w:val="left"/>
        <w:rPr/>
      </w:pPr>
      <w:r>
        <w:rPr/>
        <w:t>PGRAPH Printer Graphics Library                            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Graphics Modes Descriptions.......................................38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Limitations and variations from GRAPHICS.LIB.......................9</w:t>
      </w:r>
    </w:p>
    <w:p>
      <w:pPr>
        <w:pStyle w:val="PreformattedText"/>
        <w:bidi w:val="0"/>
        <w:jc w:val="left"/>
        <w:rPr/>
      </w:pPr>
      <w:r>
        <w:rPr/>
        <w:t>MAKING A .PGI FILE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Minimal Program Size...............................................5</w:t>
      </w:r>
    </w:p>
    <w:p>
      <w:pPr>
        <w:pStyle w:val="PreformattedText"/>
        <w:bidi w:val="0"/>
        <w:jc w:val="left"/>
        <w:rPr/>
      </w:pPr>
      <w:r>
        <w:rPr/>
        <w:t>Networks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PGRAPH Features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PGRAPH File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PGRAPH Function Reference.........................................11</w:t>
      </w:r>
    </w:p>
    <w:p>
      <w:pPr>
        <w:pStyle w:val="PreformattedText"/>
        <w:bidi w:val="0"/>
        <w:jc w:val="left"/>
        <w:rPr/>
      </w:pPr>
      <w:r>
        <w:rPr/>
        <w:t>PGRAPH License Agreement...........................................2</w:t>
      </w:r>
    </w:p>
    <w:p>
      <w:pPr>
        <w:pStyle w:val="PreformattedText"/>
        <w:bidi w:val="0"/>
        <w:jc w:val="left"/>
        <w:rPr/>
      </w:pPr>
      <w:r>
        <w:rPr/>
        <w:t>Planned Improvements...............................................5</w:t>
      </w:r>
    </w:p>
    <w:p>
      <w:pPr>
        <w:pStyle w:val="PreformattedText"/>
        <w:bidi w:val="0"/>
        <w:jc w:val="left"/>
        <w:rPr/>
      </w:pPr>
      <w:r>
        <w:rPr/>
        <w:t>Printer Description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Printer Support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p_arc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p_bar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p_bar3d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p_circle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p_cleardevice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p_clearviewport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p_closegraph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p_drawpoly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p_dump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p_ellipse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p_fillellipse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p_fillpoly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p_floodfill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p_getarccoords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p_getaspectratio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>p_getcolor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>p_getdrivername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>p_getfillpattern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>p_getfillsettings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>p_getgraphmode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>p_getimage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p_getlinesettings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p_getmaxcolor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p_getmaxmode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p_getmaxx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p_getmaxy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>p_getmodename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>p_getmoderange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>p_getpixel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>p_getresolution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>p_gettextsettings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p_getx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p_gety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p_graphdefaults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p_graphresult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p_imagesize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p_initgraph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>p_line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p_linerel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p_lineto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p_moverel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- Frank van der Hulst/1991</w:t>
        <w:t>PGRAPH Printer Graphics Library                            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_moveto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p_outtext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p_outtextxy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p_pieslice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p_print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p_putimage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p_putpixel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p_rectangle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p_registerbgidriver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p_registerbgifont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p_registerfarbgidriver............................................28</w:t>
      </w:r>
    </w:p>
    <w:p>
      <w:pPr>
        <w:pStyle w:val="PreformattedText"/>
        <w:bidi w:val="0"/>
        <w:jc w:val="left"/>
        <w:rPr/>
      </w:pPr>
      <w:r>
        <w:rPr/>
        <w:t>p_registerfarbgifont..............................................28</w:t>
      </w:r>
    </w:p>
    <w:p>
      <w:pPr>
        <w:pStyle w:val="PreformattedText"/>
        <w:bidi w:val="0"/>
        <w:jc w:val="left"/>
        <w:rPr/>
      </w:pPr>
      <w:r>
        <w:rPr/>
        <w:t>p_sector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p_setaspectratio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p_setcolor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p_setfillpattern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p_setfillstyle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p_setgraphmode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p_setlinestyle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p_settextjustify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p_settextstyle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p_setusercharsize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p_setviewport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p_setwritemode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p_textheight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p_textwidth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p_view..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Registered Version: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Registration Information...........................................1</w:t>
      </w:r>
    </w:p>
    <w:p>
      <w:pPr>
        <w:pStyle w:val="PreformattedText"/>
        <w:bidi w:val="0"/>
        <w:jc w:val="left"/>
        <w:rPr/>
      </w:pPr>
      <w:r>
        <w:rPr/>
        <w:t>REVISION HISTORY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>SERIAL NUMBERS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Shareware Version: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Technical Support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Test Driving PGRAPH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Using PGRAPH in your own programs..................................8</w:t>
      </w:r>
    </w:p>
    <w:p>
      <w:pPr>
        <w:pStyle w:val="PreformattedText"/>
        <w:bidi w:val="0"/>
        <w:jc w:val="left"/>
        <w:rPr/>
      </w:pPr>
      <w:r>
        <w:rPr/>
        <w:t>Video Support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_p_graphfreemem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_p_graphgetmem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_p_putpixel_screen..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- Frank van der Hulst/199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